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firstLine="720"/>
        <w:jc w:val="both"/>
        <w:rPr/>
      </w:pPr>
      <w:r>
        <w:rPr>
          <w:color w:val="000000"/>
          <w:sz w:val="22"/>
        </w:rPr>
        <w:t>Роджер Морнье</w:t>
      </w:r>
    </w:p>
    <w:p>
      <w:pPr>
        <w:pStyle w:val="Heading2"/>
        <w:shd w:fill="FFFFFF"/>
        <w:bidi w:val="0"/>
        <w:ind w:left="0" w:right="0" w:firstLine="720"/>
        <w:jc w:val="both"/>
        <w:rPr/>
      </w:pPr>
      <w:r>
        <w:rPr/>
        <w:t>Невероятные ответы на молитву</w:t>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rFonts w:ascii="Times New Roman" w:hAnsi="Times New Roman"/>
          <w:color w:val="000000"/>
          <w:sz w:val="23"/>
        </w:rPr>
      </w:pPr>
      <w:r>
        <w:rPr>
          <w:color w:val="000000"/>
          <w:sz w:val="23"/>
        </w:rPr>
      </w:r>
    </w:p>
    <w:p>
      <w:pPr>
        <w:pStyle w:val="Normal"/>
        <w:shd w:fill="FFFFFF"/>
        <w:bidi w:val="0"/>
        <w:ind w:left="0" w:right="0" w:firstLine="720"/>
        <w:jc w:val="both"/>
        <w:rPr/>
      </w:pPr>
      <w:r>
        <w:rPr>
          <w:color w:val="000000"/>
          <w:sz w:val="23"/>
        </w:rPr>
        <w:t>Глава 1</w:t>
      </w:r>
    </w:p>
    <w:p>
      <w:pPr>
        <w:pStyle w:val="Normal"/>
        <w:shd w:fill="FFFFFF"/>
        <w:bidi w:val="0"/>
        <w:ind w:left="0" w:right="0" w:firstLine="720"/>
        <w:jc w:val="both"/>
        <w:rPr/>
      </w:pPr>
      <w:r>
        <w:rPr>
          <w:b/>
          <w:color w:val="000000"/>
          <w:sz w:val="33"/>
        </w:rPr>
        <w:t>Это дом смерти</w:t>
      </w:r>
    </w:p>
    <w:p>
      <w:pPr>
        <w:pStyle w:val="Normal"/>
        <w:shd w:fill="FFFFFF"/>
        <w:bidi w:val="0"/>
        <w:ind w:left="0" w:right="0" w:firstLine="720"/>
        <w:jc w:val="both"/>
        <w:rPr/>
      </w:pPr>
      <w:r>
        <w:rPr>
          <w:color w:val="000000"/>
          <w:sz w:val="23"/>
        </w:rPr>
        <w:t>1 декабря 1984 года я находился на грани смерти в блоке интенсивной терапии в местной больнице в местечке Ни</w:t>
        <w:softHyphen/>
        <w:t>агарский Водопад, штат Онтарио. У меня обострилась ишемическая болезнь сердца и фиброзное воспаление, кото</w:t>
        <w:softHyphen/>
        <w:t>рое врачи не могли вылечить. Как сказал через несколько дней кардиолог, если бы жена повезла меня в больницу двадцатью минутами позже, я умер бы по дороге.</w:t>
      </w:r>
    </w:p>
    <w:p>
      <w:pPr>
        <w:pStyle w:val="Normal"/>
        <w:shd w:fill="FFFFFF"/>
        <w:bidi w:val="0"/>
        <w:ind w:left="0" w:right="0" w:firstLine="720"/>
        <w:jc w:val="both"/>
        <w:rPr/>
      </w:pPr>
      <w:r>
        <w:rPr>
          <w:color w:val="000000"/>
          <w:sz w:val="23"/>
        </w:rPr>
        <w:t>Это случилось неожиданно. Мы с моей женой Хильдой  навещали ее мать в выходные дни. Время в дороге проле</w:t>
        <w:softHyphen/>
        <w:t xml:space="preserve">тело незаметно, и мы провели с мамой прекрасный вечер. Я улегся спать в десять часов, почувствовав необычайную усталость, и мирно уснул. Но в три часа утра я проснулся </w:t>
      </w:r>
      <w:r>
        <w:rPr>
          <w:color w:val="000000"/>
          <w:sz w:val="23"/>
          <w:lang w:val="en-US"/>
        </w:rPr>
        <w:t xml:space="preserve"> </w:t>
      </w:r>
      <w:r>
        <w:rPr>
          <w:color w:val="000000"/>
          <w:sz w:val="23"/>
        </w:rPr>
        <w:t>оттого, что все лицо мое было в поту. Хотя мне было трудно дышать, я объяснил это тем, что в спальне было слиш</w:t>
        <w:softHyphen/>
        <w:t>ком жарко натоплено.</w:t>
      </w:r>
    </w:p>
    <w:p>
      <w:pPr>
        <w:pStyle w:val="BodyText2"/>
        <w:shd w:fill="FFFFFF"/>
        <w:bidi w:val="0"/>
        <w:ind w:left="0" w:right="0" w:firstLine="720"/>
        <w:jc w:val="both"/>
        <w:rPr/>
      </w:pPr>
      <w:r>
        <w:rPr/>
        <w:t>Я слегка приоткрыл окно, и мне тут же полегчало от хо</w:t>
        <w:softHyphen/>
        <w:t>лодного зимнего воздуха. Однако заснуть никак не удава</w:t>
        <w:softHyphen/>
        <w:t>лось. Я продолжал ворочаться в постели, и через какое-то время мне снова стало трудно дышать. Я все шире и шире  открывал окно, и к семи часам утра оно было распахнуто настежь.</w:t>
      </w:r>
    </w:p>
    <w:p>
      <w:pPr>
        <w:pStyle w:val="Normal"/>
        <w:shd w:fill="FFFFFF"/>
        <w:bidi w:val="0"/>
        <w:ind w:left="0" w:right="0" w:firstLine="720"/>
        <w:jc w:val="both"/>
        <w:rPr/>
      </w:pPr>
      <w:r>
        <w:rPr>
          <w:color w:val="000000"/>
          <w:sz w:val="23"/>
        </w:rPr>
        <w:t>Приняв душ, я почувствовал крайнюю усталость и по</w:t>
        <w:softHyphen/>
        <w:t>нял, что со мной что-то не так. Мне пришлось собрать по</w:t>
        <w:softHyphen/>
        <w:t>следние силы, чтобы побриться. Когда я шел к машине, мне показалось, что я взбираюсь на крутую гору.</w:t>
      </w:r>
    </w:p>
    <w:p>
      <w:pPr>
        <w:pStyle w:val="Normal"/>
        <w:shd w:fill="FFFFFF"/>
        <w:bidi w:val="0"/>
        <w:ind w:left="0" w:right="0" w:firstLine="720"/>
        <w:jc w:val="both"/>
        <w:rPr/>
      </w:pPr>
      <w:r>
        <w:rPr>
          <w:color w:val="000000"/>
          <w:sz w:val="23"/>
        </w:rPr>
        <w:t>В палате неотложной помощи на меня сразу же надели кислородную маску, поставили капельницу и подключили к диагностическому монитору, чтобы проверить работу сердца. Кардиолог с помощью нескольких медсестер сде</w:t>
        <w:softHyphen/>
        <w:t>лал все возможное, чтобы спасти мне жизнь.</w:t>
      </w:r>
    </w:p>
    <w:p>
      <w:pPr>
        <w:pStyle w:val="Normal"/>
        <w:shd w:fill="FFFFFF"/>
        <w:bidi w:val="0"/>
        <w:ind w:left="0" w:right="0" w:firstLine="720"/>
        <w:jc w:val="both"/>
        <w:rPr/>
      </w:pPr>
      <w:r>
        <w:rPr>
          <w:color w:val="000000"/>
          <w:sz w:val="23"/>
        </w:rPr>
        <w:t>Вскоре меня перевели в блок интенсивной терапии, ко</w:t>
        <w:softHyphen/>
        <w:t>торый был заполнен до отказа. Поскольку все застеклен</w:t>
        <w:softHyphen/>
        <w:t>ные боксы были заняты, меня положили на кровать в ко</w:t>
        <w:softHyphen/>
        <w:t>ридоре, недалеко от медсестринского поста.</w:t>
      </w:r>
    </w:p>
    <w:p>
      <w:pPr>
        <w:pStyle w:val="Normal"/>
        <w:shd w:fill="FFFFFF"/>
        <w:bidi w:val="0"/>
        <w:ind w:left="0" w:right="0" w:firstLine="720"/>
        <w:jc w:val="both"/>
        <w:rPr/>
      </w:pPr>
      <w:r>
        <w:rPr>
          <w:color w:val="000000"/>
          <w:sz w:val="23"/>
        </w:rPr>
        <w:t>Я, что называется, стоял одной ногой в могиле, ибо ды</w:t>
        <w:softHyphen/>
        <w:t>хание мое стало таким частым и неглубоким, что кисло</w:t>
        <w:softHyphen/>
        <w:t>род едва проникал в легкие. Я и сам поверил в то, что умираю, и это убеждение еще более усилилось, когда кто-то спросил, не желаю ли я пригласить священника. Чув</w:t>
        <w:softHyphen/>
        <w:t>ствуя крайнюю слабость, я сказал, что мне так плохо, что я не выдержу никаких посетителей, кроме жены, кото</w:t>
        <w:softHyphen/>
        <w:t>рую впускали ко мне на десять минут каждые два часа. Кроме того, на протяжении почти сорока лет я вырабо</w:t>
        <w:softHyphen/>
        <w:t>тал у себя ежедневную привычку искать Бога в молитве и готовиться к смерти.</w:t>
      </w:r>
    </w:p>
    <w:p>
      <w:pPr>
        <w:pStyle w:val="Normal"/>
        <w:shd w:fill="FFFFFF"/>
        <w:bidi w:val="0"/>
        <w:ind w:left="0" w:right="0" w:firstLine="720"/>
        <w:jc w:val="both"/>
        <w:rPr/>
      </w:pPr>
      <w:r>
        <w:rPr>
          <w:color w:val="000000"/>
          <w:sz w:val="23"/>
        </w:rPr>
        <w:t>Почти сорок лет тому назад у меня был мистический опыт. Злые духи напророчили мне раннюю смерть, потому что я решил принять Христа Иисуса своим Господом и Спасителем и соблюдать библейскую субботу. (Эту исто</w:t>
        <w:softHyphen/>
        <w:t>рию я поведал в своей книге «Путешествие в мир сверхъ</w:t>
        <w:softHyphen/>
        <w:t>естественного», изд-во «Ревью энд Геральд», 1982 г.)</w:t>
      </w:r>
    </w:p>
    <w:p>
      <w:pPr>
        <w:pStyle w:val="Normal"/>
        <w:shd w:fill="FFFFFF"/>
        <w:bidi w:val="0"/>
        <w:ind w:left="0" w:right="0" w:firstLine="720"/>
        <w:jc w:val="both"/>
        <w:rPr/>
      </w:pPr>
      <w:r>
        <w:rPr>
          <w:color w:val="000000"/>
          <w:sz w:val="23"/>
        </w:rPr>
        <w:t>Я понял, что нахожусь в критическом состоянии, и за</w:t>
        <w:softHyphen/>
        <w:t>метил, что некоторые больные по соседству также борют</w:t>
        <w:softHyphen/>
        <w:t>ся за свою жизнь. «Это дом смерти», — сказал я себе.</w:t>
      </w:r>
    </w:p>
    <w:p>
      <w:pPr>
        <w:pStyle w:val="Normal"/>
        <w:shd w:fill="FFFFFF"/>
        <w:bidi w:val="0"/>
        <w:ind w:left="0" w:right="0" w:firstLine="720"/>
        <w:jc w:val="both"/>
        <w:rPr>
          <w:rFonts w:ascii="Times New Roman" w:hAnsi="Times New Roman"/>
        </w:rPr>
      </w:pPr>
      <w:r>
        <w:rPr/>
      </w:r>
    </w:p>
    <w:p>
      <w:pPr>
        <w:pStyle w:val="Heading1"/>
        <w:shd w:fill="FFFFFF"/>
        <w:bidi w:val="0"/>
        <w:ind w:left="0" w:right="0" w:firstLine="720"/>
        <w:jc w:val="both"/>
        <w:rPr/>
      </w:pPr>
      <w:r>
        <w:rPr/>
        <w:t>Присутствие Бога</w:t>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color w:val="000000"/>
          <w:sz w:val="23"/>
        </w:rPr>
        <w:t>Прошло тридцать шесть часов, а я все еще был жив и даже мог временами дышать без помощи кислородной маски. Мои мысли вознеслись к Богу в хвалебной молитве.</w:t>
      </w:r>
    </w:p>
    <w:p>
      <w:pPr>
        <w:pStyle w:val="Normal"/>
        <w:shd w:fill="FFFFFF"/>
        <w:bidi w:val="0"/>
        <w:ind w:left="0" w:right="0" w:firstLine="720"/>
        <w:jc w:val="both"/>
        <w:rPr/>
      </w:pPr>
      <w:r>
        <w:rPr>
          <w:color w:val="000000"/>
          <w:sz w:val="23"/>
        </w:rPr>
        <w:t>В тот воскресный вечер блок интенсивной терапии был переполнен, и старшая медсестра попросила помощь, что</w:t>
      </w:r>
      <w:r>
        <w:rPr>
          <w:color w:val="000000"/>
          <w:sz w:val="24"/>
        </w:rPr>
        <w:t>бы справиться с ситуацией. Вскоре справа от меня появился умирающий пожилой мужчина, за жизнь которого боро</w:t>
        <w:softHyphen/>
        <w:t>лись две медсестры. Лежащий слева от меня мужчина, ко</w:t>
        <w:softHyphen/>
        <w:t>торому не было еще и сорока и который перенес уже три сердечных приступа, сказал, что, возможно, доживает по</w:t>
        <w:softHyphen/>
        <w:t>следние дни.</w:t>
      </w:r>
    </w:p>
    <w:p>
      <w:pPr>
        <w:pStyle w:val="Normal"/>
        <w:shd w:fill="FFFFFF"/>
        <w:bidi w:val="0"/>
        <w:ind w:left="0" w:right="0" w:firstLine="720"/>
        <w:jc w:val="both"/>
        <w:rPr/>
      </w:pPr>
      <w:r>
        <w:rPr>
          <w:color w:val="000000"/>
          <w:sz w:val="24"/>
        </w:rPr>
        <w:t>На медсестринском посту все чаще зажигались сигналь</w:t>
        <w:softHyphen/>
        <w:t>ные лампочки, поскольку состояние многих больных ухуд</w:t>
        <w:softHyphen/>
        <w:t>шилось. Так как я находился в непосредственной близости от поста, мне были хорошо слышны разговоры сестер, из которых следовало, что состояние некоторых больных ста</w:t>
        <w:softHyphen/>
        <w:t>новится критическим. Видя все происходящее, я вспомнил слова известного спирита, сказанные им в 1946 году. Он уверял, что бесы радуются, когда видят, как люди умирают, а когда случаются войны, это для них большой праздник. Вне всякого сомнения, они планировали устроить себе праздник в тот вечер, когда столь много больных в блоке интенсивной терапии были близки к смерти.</w:t>
      </w:r>
    </w:p>
    <w:p>
      <w:pPr>
        <w:pStyle w:val="Normal"/>
        <w:shd w:fill="FFFFFF"/>
        <w:bidi w:val="0"/>
        <w:ind w:left="0" w:right="0" w:firstLine="720"/>
        <w:jc w:val="both"/>
        <w:rPr/>
      </w:pPr>
      <w:r>
        <w:rPr>
          <w:color w:val="000000"/>
          <w:sz w:val="24"/>
        </w:rPr>
        <w:t>Я возносил молитвы к Богу не за себя, а за других. В те</w:t>
        <w:softHyphen/>
        <w:t>чение 39 лет я видел, как сила заступнической молитвы дает величайшие благословения многим людям. Еще в начале христианской жизни я выработал привычку направлять духовно больных людей, сталкивавшихся с грехом и ста</w:t>
        <w:softHyphen/>
        <w:t>новившихся в результате этого духовными, а иногда и фи</w:t>
        <w:softHyphen/>
        <w:t>зическими калеками, в так называемый блок интенсивной терапии Христа. Последствия были благотворными, по</w:t>
        <w:softHyphen/>
        <w:t>скольку я много раз видел, как на моих глазах дается ответ на молитву.</w:t>
      </w:r>
    </w:p>
    <w:p>
      <w:pPr>
        <w:pStyle w:val="Normal"/>
        <w:shd w:fill="FFFFFF"/>
        <w:bidi w:val="0"/>
        <w:ind w:left="0" w:right="0" w:firstLine="720"/>
        <w:jc w:val="both"/>
        <w:rPr/>
      </w:pPr>
      <w:r>
        <w:rPr>
          <w:color w:val="000000"/>
          <w:sz w:val="24"/>
        </w:rPr>
        <w:t>Когда я размышлял над тем, как мой Господь и Спаси</w:t>
        <w:softHyphen/>
        <w:t>тель во Святом святых небесного святилища ходатайству</w:t>
        <w:softHyphen/>
        <w:t>ет за падшее человечество (см. Евр. 8:1, 2), мое сердце наполнялось благодарностью за все многочисленные благословения, которые Он с таким состраданием даро</w:t>
        <w:softHyphen/>
        <w:t>вал людям в ответ на мои молитвы. И радость моя в Гос</w:t>
        <w:softHyphen/>
        <w:t>поде была велика, когда я размышлял над неиссякаемым Божьим милосердием ко мне, самому недостойному из всех людей.</w:t>
      </w:r>
    </w:p>
    <w:p>
      <w:pPr>
        <w:pStyle w:val="Normal"/>
        <w:shd w:fill="FFFFFF"/>
        <w:bidi w:val="0"/>
        <w:ind w:left="0" w:right="0" w:firstLine="720"/>
        <w:jc w:val="both"/>
        <w:rPr/>
      </w:pPr>
      <w:r>
        <w:rPr>
          <w:color w:val="000000"/>
          <w:sz w:val="24"/>
        </w:rPr>
        <w:t>Теперь я просил о том, чтобы могущественная сила Свя</w:t>
        <w:softHyphen/>
        <w:t>того Духа окружила каждого больного духовной атмосфе</w:t>
        <w:softHyphen/>
        <w:t>рой света и мира и вернула этим людям здоровье, если есть на то Божья воля. Как вы увидите в дальнейшем, я на лич</w:t>
        <w:softHyphen/>
        <w:t>ном опыте убедился: заступнические молитвы наиболее успешны в том случае, когда я уверен, что грех не отделяет от Бога тех, за кого я молюсь. В тот вечер я начал свои мо</w:t>
        <w:softHyphen/>
        <w:t>литвы с того, что возблагодарил Господа за преимущество просить о Его Божественной помощи для больных, нахо</w:t>
        <w:softHyphen/>
        <w:t>дившихся рядом со мной. Упомянув о бесконечной цене, уплаченной Им на Голгофе, я попросил Его простить гре</w:t>
        <w:softHyphen/>
        <w:t>хи каждого.</w:t>
      </w:r>
    </w:p>
    <w:p>
      <w:pPr>
        <w:pStyle w:val="Normal"/>
        <w:shd w:fill="FFFFFF"/>
        <w:bidi w:val="0"/>
        <w:ind w:left="0" w:right="0" w:firstLine="720"/>
        <w:jc w:val="both"/>
        <w:rPr/>
      </w:pPr>
      <w:r>
        <w:rPr>
          <w:color w:val="000000"/>
          <w:sz w:val="24"/>
        </w:rPr>
        <w:t>В течение долгого времени я был убежден, что  как христиане мы должны делать для других то, что они не могут или не желают делать для себя сами — решить проблему греха в своей жизни. Иисус подал нам пример. Умирая на кресте, Он просил Отца простить грехи распявших Его (см. Лк. 23:34). Я не могу объяснить, что именно проис</w:t>
        <w:softHyphen/>
        <w:t>ходит, когда мы просим Бога простить грехи другого, но я видел, как в жизни такого человека начинают происхо</w:t>
        <w:softHyphen/>
        <w:t>дить изменения. Бог никогда не посягает на свободную волю человека, но когда мы молимся за кого-то еще, это позволяет Ему трудиться в их жизни с особой силой. Гос</w:t>
        <w:softHyphen/>
        <w:t>подь освобождает такого человека от цепей греха, чтобы он мог воспользоваться свободой выбора и отдать пред</w:t>
        <w:softHyphen/>
        <w:t>почтение добру.</w:t>
      </w:r>
    </w:p>
    <w:p>
      <w:pPr>
        <w:pStyle w:val="Normal"/>
        <w:shd w:fill="FFFFFF"/>
        <w:bidi w:val="0"/>
        <w:ind w:left="0" w:right="0" w:firstLine="720"/>
        <w:jc w:val="both"/>
        <w:rPr/>
      </w:pPr>
      <w:r>
        <w:rPr>
          <w:color w:val="000000"/>
          <w:sz w:val="24"/>
        </w:rPr>
        <w:t>Чтобы вдохнуть новую силу в собственную христианс</w:t>
        <w:softHyphen/>
        <w:t>кую жизнь, я, лежа на смертном одре, попросил Бога по</w:t>
        <w:softHyphen/>
        <w:t>зволить мне увидеть, как действует Его целительное при</w:t>
        <w:softHyphen/>
        <w:t>косновение в этом блоке интенсивной терапии. Затем я возблагодарил великого Врача, нашего Творца, за ответ на мои молитвы.</w:t>
      </w:r>
    </w:p>
    <w:p>
      <w:pPr>
        <w:pStyle w:val="Normal"/>
        <w:shd w:fill="FFFFFF"/>
        <w:bidi w:val="0"/>
        <w:ind w:left="0" w:right="0" w:firstLine="720"/>
        <w:jc w:val="both"/>
        <w:rPr/>
      </w:pPr>
      <w:r>
        <w:rPr>
          <w:color w:val="000000"/>
          <w:sz w:val="24"/>
        </w:rPr>
        <w:t>Много лет тому назад я обнаружил, что бесовские духи борются изо всех сил, прежде чем отдают свою жертву во власть Духа Божьего. В течение 15 минут состояние мно</w:t>
        <w:softHyphen/>
        <w:t>гих больных ухудшалось, и медсестры устремлялись к ним на помощь. Затем произошло нечто ужасное: сердце одно</w:t>
        <w:softHyphen/>
        <w:t>го из больных, Смита, перестало биться.</w:t>
      </w:r>
    </w:p>
    <w:p>
      <w:pPr>
        <w:pStyle w:val="Normal"/>
        <w:shd w:fill="FFFFFF"/>
        <w:bidi w:val="0"/>
        <w:ind w:left="0" w:right="0" w:firstLine="720"/>
        <w:jc w:val="both"/>
        <w:rPr/>
      </w:pPr>
      <w:r>
        <w:rPr>
          <w:color w:val="000000"/>
          <w:sz w:val="24"/>
        </w:rPr>
        <w:t>Раздался сигнал тревоги на медсестринском посту, что еще более усилило трагизм ситуации. Старшая сестра по</w:t>
        <w:softHyphen/>
        <w:t>просила по местному радио всех врачей, находившихся на дежурстве в больнице, прийти на помощь. Три врача устре</w:t>
        <w:softHyphen/>
        <w:t>мились в блок интенсивной терапии. Дежурная медсестра отыскала фибриллятор, брошенный в противоположном конце палаты.</w:t>
      </w:r>
    </w:p>
    <w:p>
      <w:pPr>
        <w:pStyle w:val="Normal"/>
        <w:shd w:fill="FFFFFF"/>
        <w:bidi w:val="0"/>
        <w:ind w:left="0" w:right="0" w:firstLine="720"/>
        <w:jc w:val="both"/>
        <w:rPr/>
      </w:pPr>
      <w:r>
        <w:rPr>
          <w:color w:val="000000"/>
          <w:sz w:val="24"/>
        </w:rPr>
        <w:t>Прошло минут десять, в течение которых медперсонал делал все возможное, чтобы вернуть Смита к жизни, но безуспешно. Один из врачей, выйдя из палаты, сказал на</w:t>
        <w:softHyphen/>
        <w:t>ходившейся на посту медсестре: «Этот человек умер». Я тут же воззвал в молитве к Господину жизни, прося Его оживить Смита могущественной силой Своего «духа жиз</w:t>
        <w:softHyphen/>
        <w:t>ни» (Рим. 8:2) — той могучей силой, которая воскресила Лазаря из мертвых. Не успел я еще сказать «аминь», как Смит пришел в сознание и спросил, почему в палате так много народа. Он сказал, что очень голоден, и попросил дать ему поесть.</w:t>
      </w:r>
    </w:p>
    <w:p>
      <w:pPr>
        <w:pStyle w:val="Normal"/>
        <w:shd w:fill="FFFFFF"/>
        <w:bidi w:val="0"/>
        <w:ind w:left="0" w:right="0" w:firstLine="720"/>
        <w:jc w:val="both"/>
        <w:rPr/>
      </w:pPr>
      <w:r>
        <w:rPr>
          <w:color w:val="000000"/>
          <w:sz w:val="24"/>
        </w:rPr>
        <w:t>Другой врач подошел к медсестринскому посту и велел сестре заказать что-нибудь на кухне, добавив при этом: «За всю жизнь я не видел ничего подобного».</w:t>
      </w:r>
    </w:p>
    <w:p>
      <w:pPr>
        <w:pStyle w:val="Normal"/>
        <w:shd w:fill="FFFFFF"/>
        <w:bidi w:val="0"/>
        <w:ind w:left="0" w:right="0" w:firstLine="720"/>
        <w:jc w:val="both"/>
        <w:rPr/>
      </w:pPr>
      <w:r>
        <w:rPr>
          <w:color w:val="000000"/>
          <w:sz w:val="24"/>
        </w:rPr>
        <w:t>На мои молитвы был дан чудесный ответ. Не только Смит ожил и почувствовал себя хорошо, но и все находив</w:t>
        <w:softHyphen/>
        <w:t>шиеся в блоке интенсивной терапии ощутили небесный мир и благословение. Все вокруг наполнилось миром и покоем. Медсестры, расслабившись, стояли в дверях за</w:t>
        <w:softHyphen/>
        <w:t>стекленных боксов, потому что их больные мирно спали. Они наслаждались временной передышкой, которой дав</w:t>
        <w:softHyphen/>
        <w:t>но уже не имели. Что же касается меня, то я реально ощу</w:t>
        <w:softHyphen/>
        <w:t>тил присутствие Бога.</w:t>
      </w:r>
    </w:p>
    <w:p>
      <w:pPr>
        <w:pStyle w:val="Normal"/>
        <w:shd w:fill="FFFFFF"/>
        <w:bidi w:val="0"/>
        <w:ind w:left="0" w:right="0" w:firstLine="720"/>
        <w:jc w:val="both"/>
        <w:rPr>
          <w:rFonts w:ascii="Times New Roman" w:hAnsi="Times New Roman"/>
        </w:rPr>
      </w:pPr>
      <w:r>
        <w:rPr/>
      </w:r>
    </w:p>
    <w:p>
      <w:pPr>
        <w:pStyle w:val="Heading1"/>
        <w:shd w:fill="FFFFFF"/>
        <w:bidi w:val="0"/>
        <w:ind w:left="0" w:right="0" w:firstLine="720"/>
        <w:jc w:val="both"/>
        <w:rPr/>
      </w:pPr>
      <w:r>
        <w:rPr/>
        <w:t xml:space="preserve">Продление жизни </w:t>
      </w:r>
    </w:p>
    <w:p>
      <w:pPr>
        <w:pStyle w:val="Normal"/>
        <w:shd w:fill="FFFFFF"/>
        <w:bidi w:val="0"/>
        <w:ind w:left="0" w:right="0" w:firstLine="720"/>
        <w:jc w:val="both"/>
        <w:rPr>
          <w:rFonts w:ascii="Times New Roman" w:hAnsi="Times New Roman"/>
          <w:sz w:val="32"/>
        </w:rPr>
      </w:pPr>
      <w:r>
        <w:rPr>
          <w:sz w:val="32"/>
        </w:rPr>
      </w:r>
    </w:p>
    <w:p>
      <w:pPr>
        <w:pStyle w:val="Normal"/>
        <w:shd w:fill="FFFFFF"/>
        <w:bidi w:val="0"/>
        <w:ind w:left="0" w:right="0" w:firstLine="720"/>
        <w:jc w:val="both"/>
        <w:rPr/>
      </w:pPr>
      <w:r>
        <w:rPr>
          <w:color w:val="000000"/>
          <w:sz w:val="24"/>
        </w:rPr>
        <w:t>Хильда в течение нескольких часов ждала, чтобы побыть рядом со мной десять минут. Около десяти вечера она за</w:t>
        <w:softHyphen/>
        <w:t>шла ко мне в последний раз в тот день, перед тем как от</w:t>
        <w:softHyphen/>
        <w:t>правиться домой. Во время пребывания в зале ожидания блока интенсивной терапии она познакомилась с госпо</w:t>
        <w:softHyphen/>
        <w:t>жой Смит. Женщина была крайне встревожена состояни</w:t>
        <w:softHyphen/>
        <w:t>ем мужа, который, оставив всякую надежду, откровенно сказал, что хочет умереть. Теперь же она рассказала Хиль</w:t>
        <w:softHyphen/>
        <w:t>де о поразительном и прямо-таки чудодейственном изме</w:t>
        <w:softHyphen/>
        <w:t>нении самочувствия мужа и о резкой перемене его настро</w:t>
        <w:softHyphen/>
        <w:t>ения. Еще недавно он говорил, что хочет умереть, а теперь объявил, что очень хочет жить.</w:t>
      </w:r>
    </w:p>
    <w:p>
      <w:pPr>
        <w:pStyle w:val="Normal"/>
        <w:shd w:fill="FFFFFF"/>
        <w:bidi w:val="0"/>
        <w:ind w:left="0" w:right="0" w:firstLine="720"/>
        <w:jc w:val="both"/>
        <w:rPr/>
      </w:pPr>
      <w:r>
        <w:rPr>
          <w:color w:val="000000"/>
          <w:sz w:val="24"/>
        </w:rPr>
        <w:t>Через четыре дня мне посчастливилось познакомиться с супругами Смит в кардиологическом отделении больницы. Их радость была отражением того мира, который дает Бо</w:t>
        <w:softHyphen/>
        <w:t>жья любовь. Хильда стала переписываться с госпожой Смит, которая сообщала, что ее муж прекрасно себя чувствует и с удовольствием выполняет любую работу, с тех пор как вы</w:t>
        <w:softHyphen/>
        <w:t>писался из больницы. Вскоре он собирается выйти на пен</w:t>
        <w:softHyphen/>
        <w:t>сию и предвкушает добрую старость, которая его ожидает.</w:t>
      </w:r>
    </w:p>
    <w:p>
      <w:pPr>
        <w:pStyle w:val="Normal"/>
        <w:shd w:fill="FFFFFF"/>
        <w:bidi w:val="0"/>
        <w:ind w:left="0" w:right="0" w:firstLine="720"/>
        <w:jc w:val="both"/>
        <w:rPr/>
      </w:pPr>
      <w:r>
        <w:rPr>
          <w:color w:val="000000"/>
          <w:sz w:val="24"/>
        </w:rPr>
        <w:t>На следующий день после чудесного исцеления Смита врачи обнаружили, что некоторые больные в блоке интен</w:t>
        <w:softHyphen/>
        <w:t>сивной терапии почувствовали себя настолько хорошо, что их можно перевести в другие отделения больницы. Состо</w:t>
        <w:softHyphen/>
        <w:t>яние сердечника, который лежал слева от меня, улучши</w:t>
        <w:softHyphen/>
        <w:t>лось столь ощутимо, что его сразу же выписали домой, и он бурно выражал свой восторг, надеясь на безоблачное будущее. Пожилой человек справа от меня как бы родился заново. Лечащий врач был очень удивлен положительны</w:t>
        <w:softHyphen/>
        <w:t>ми сдвигами в состоянии его здоровья и сказал, что на сле</w:t>
        <w:softHyphen/>
        <w:t>дующий день его можно будет перевести в другое отделе</w:t>
        <w:softHyphen/>
        <w:t>ние, если улучшение продолжится. Его перевели во втор</w:t>
      </w:r>
      <w:r>
        <w:rPr>
          <w:color w:val="000000"/>
          <w:sz w:val="23"/>
        </w:rPr>
        <w:t>ник утром, как и планировалось. Я был в восторге от того, что ответ на мои молитвы получен прямо у меня на глазах.</w:t>
      </w:r>
    </w:p>
    <w:p>
      <w:pPr>
        <w:pStyle w:val="Normal"/>
        <w:shd w:fill="FFFFFF"/>
        <w:bidi w:val="0"/>
        <w:ind w:left="0" w:right="0" w:firstLine="720"/>
        <w:jc w:val="both"/>
        <w:rPr/>
      </w:pPr>
      <w:r>
        <w:rPr>
          <w:color w:val="000000"/>
          <w:sz w:val="23"/>
        </w:rPr>
        <w:t>Что же касается меня, то картина была неважной. Утром во вторник кардиолог, отвечая на вопрос о моем состоя</w:t>
        <w:softHyphen/>
        <w:t>нии, сказал, что шансы выжить у меня крайне невелики. Лабораторные исследования показали, что вирус нанес непоправимый ущерб моему сердцу.</w:t>
      </w:r>
    </w:p>
    <w:p>
      <w:pPr>
        <w:pStyle w:val="Normal"/>
        <w:shd w:fill="FFFFFF"/>
        <w:bidi w:val="0"/>
        <w:ind w:left="0" w:right="0" w:firstLine="720"/>
        <w:jc w:val="both"/>
        <w:rPr/>
      </w:pPr>
      <w:r>
        <w:rPr>
          <w:color w:val="000000"/>
          <w:sz w:val="23"/>
        </w:rPr>
        <w:t>При такой сердечной аритмии я вряд ли прожил бы дол</w:t>
        <w:softHyphen/>
        <w:t>го. Врач предложил мне последнюю меру: остановить мое сердце, пропустив через него ток в 50 вольт, а затем переза</w:t>
        <w:softHyphen/>
        <w:t>пустить его с помощью 200-вольтного электрического раз</w:t>
        <w:softHyphen/>
        <w:t>ряда. Я подписал необходимые документы, дав согласие на эту процедуру. В тот же день после обеда кардиолог сооб</w:t>
        <w:softHyphen/>
        <w:t>щил мне, что процедура не помогла.</w:t>
      </w:r>
    </w:p>
    <w:p>
      <w:pPr>
        <w:pStyle w:val="Normal"/>
        <w:shd w:fill="FFFFFF"/>
        <w:bidi w:val="0"/>
        <w:ind w:left="0" w:right="0" w:firstLine="720"/>
        <w:jc w:val="both"/>
        <w:rPr/>
      </w:pPr>
      <w:r>
        <w:rPr>
          <w:color w:val="000000"/>
          <w:sz w:val="23"/>
        </w:rPr>
        <w:t>Мое состояние еще более ухудшилось оттого, что легкие наполнились жидкостью. Я понимал, что долго не протя</w:t>
        <w:softHyphen/>
        <w:t>ну. В тот вечер, несмотря на крайне тяжелое состояние здо</w:t>
        <w:softHyphen/>
        <w:t>ровья, мозг мой напряженно работал. Я размышлял о том, как прожил почти шестьдесят лет. Перед моим мысленным взором проходили разные сцены из жизни, и сердце на</w:t>
        <w:softHyphen/>
        <w:t>полнялось благодарностью к Богу, поскольку я понимал, что Он оберегал меня даже в те годы, когда я был далек от Него. Я вспомнил о несчастье, случившемся со мной, ког</w:t>
        <w:softHyphen/>
        <w:t>да мне было всего семь лет.</w:t>
      </w:r>
    </w:p>
    <w:p>
      <w:pPr>
        <w:pStyle w:val="Normal"/>
        <w:shd w:fill="FFFFFF"/>
        <w:bidi w:val="0"/>
        <w:ind w:left="0" w:right="0" w:firstLine="720"/>
        <w:jc w:val="both"/>
        <w:rPr/>
      </w:pPr>
      <w:r>
        <w:rPr>
          <w:color w:val="000000"/>
          <w:sz w:val="23"/>
        </w:rPr>
        <w:t>«Он жив! Он еще жив!» — вскричал мой старший брат Эдмонд, отключив питание, и спрыгнул через люк в полу в подвал. Я поскользнулся и упал на машинный привод ши</w:t>
        <w:softHyphen/>
        <w:t>риной в 35 см. Этот ремень приводил в движение метровое колесо, которое в свою очередь получало питание от трех</w:t>
        <w:softHyphen/>
        <w:t>метрового колеса с помощью уплотнителя весом в 160 кг, вращающегося на ремне. Люди услышали мои отчаянные крики о помощи даже на втором этаже, поскольку они пе</w:t>
        <w:softHyphen/>
        <w:t>рекрывали шум вращающегося механизма мельницы, при</w:t>
        <w:softHyphen/>
        <w:t>надлежавшей моему отцу.</w:t>
      </w:r>
    </w:p>
    <w:p>
      <w:pPr>
        <w:pStyle w:val="Normal"/>
        <w:shd w:fill="FFFFFF"/>
        <w:bidi w:val="0"/>
        <w:ind w:left="0" w:right="0" w:firstLine="720"/>
        <w:jc w:val="both"/>
        <w:rPr/>
      </w:pPr>
      <w:r>
        <w:rPr>
          <w:color w:val="000000"/>
          <w:sz w:val="23"/>
        </w:rPr>
        <w:t>Если бы трехдюймовый стальной вал не сместился с тяжелых стоек, когда страшный удар потряс здание, я бы мгновенно погиб. Но привод сорвался с меньшего колеса, что, в свою очередь, привело к тому, что уплотнитель со</w:t>
        <w:softHyphen/>
        <w:t>скочил с привода. Я упал грудью на привод, который увлек меня под большое колесо, а затем поднял вверх, где меня прижало к потолочной балке.</w:t>
      </w:r>
    </w:p>
    <w:p>
      <w:pPr>
        <w:pStyle w:val="Normal"/>
        <w:shd w:fill="FFFFFF"/>
        <w:bidi w:val="0"/>
        <w:ind w:left="0" w:right="0" w:firstLine="720"/>
        <w:jc w:val="both"/>
        <w:rPr/>
      </w:pPr>
      <w:r>
        <w:rPr>
          <w:color w:val="000000"/>
          <w:sz w:val="23"/>
        </w:rPr>
        <w:t>Колесо продолжало вращаться, пока кто-то не отклю</w:t>
        <w:softHyphen/>
        <w:t>чил электричество. Почти вся одежда на мне была порвана в клочья - тяжелая зимняя куртка, свитер, фланелевая ру</w:t>
        <w:softHyphen/>
        <w:t>башка и теплое нижнее белье. Моя левая рука свисала с колеса, кожа и мясо на ладони и пальцах были содраны до костей. Врач опасался, что придется ампутировать руку, но мои родители были приучены молиться. Они на опыте зна</w:t>
        <w:softHyphen/>
        <w:t>ли силу молитвы Христу, и все закончилось Хорошо.</w:t>
      </w:r>
    </w:p>
    <w:p>
      <w:pPr>
        <w:pStyle w:val="Normal"/>
        <w:shd w:fill="FFFFFF"/>
        <w:bidi w:val="0"/>
        <w:ind w:left="0" w:right="0" w:firstLine="720"/>
        <w:jc w:val="both"/>
        <w:rPr/>
      </w:pPr>
      <w:r>
        <w:rPr>
          <w:color w:val="000000"/>
          <w:sz w:val="23"/>
        </w:rPr>
        <w:t>Три дня ушло на то, чтобы отремонтировать поврежден</w:t>
        <w:softHyphen/>
        <w:t>ное оборудование. По мнению специалистов, трудивших</w:t>
        <w:softHyphen/>
        <w:t>ся над тем, чтобы наладить оборудование, повреждения могли быть вызваны только сверхъестественной силой, Они сказали, что один только уплотнитель своим весом мог бы раздавить меня, и при этом механизм не остановился бы, а тяжелый стальной вал тем более не сместился бы со стоек. По их словам, чтобы сдвинуть его с места, требовалась на</w:t>
        <w:softHyphen/>
        <w:t>грузка, эквивалентная одной тонне.</w:t>
      </w:r>
    </w:p>
    <w:p>
      <w:pPr>
        <w:pStyle w:val="Normal"/>
        <w:shd w:fill="FFFFFF"/>
        <w:bidi w:val="0"/>
        <w:ind w:left="0" w:right="0" w:firstLine="720"/>
        <w:jc w:val="both"/>
        <w:rPr/>
      </w:pPr>
      <w:r>
        <w:rPr>
          <w:color w:val="000000"/>
          <w:sz w:val="23"/>
        </w:rPr>
        <w:t>«Да славят Господа за милость Его и за чудные дела Его для сынов человеческих!» (Пс. 106:8).</w:t>
      </w:r>
    </w:p>
    <w:p>
      <w:pPr>
        <w:pStyle w:val="Normal"/>
        <w:shd w:fill="FFFFFF"/>
        <w:bidi w:val="0"/>
        <w:ind w:left="0" w:right="0" w:firstLine="720"/>
        <w:jc w:val="both"/>
        <w:rPr/>
      </w:pPr>
      <w:r>
        <w:rPr>
          <w:color w:val="000000"/>
          <w:sz w:val="23"/>
        </w:rPr>
        <w:t>И все же, размышляя о прошлом, я вспомнил, как в две</w:t>
        <w:softHyphen/>
        <w:t>надцатилетнем возрасте я был раздосадован на Бога, когда мы хоронили нашу маму. В неизбывном горе я не мог сми</w:t>
        <w:softHyphen/>
        <w:t>риться с мыслью, что добрый Бог допускает нескончаемые людские страдания и ничего не делает, чтобы положить им конец. Я потерял веру в Него и в сверхъестественное. В юношеском возрасте я читал произведения безбожников, некоторые работы Чарльза Дарвина и в довершение всего произведения Томаса Генри Хаксли, окончательно убедив</w:t>
        <w:softHyphen/>
        <w:t>шие меня, что человек является прямым потомком обезь</w:t>
      </w:r>
      <w:r>
        <w:rPr>
          <w:color w:val="000000"/>
          <w:sz w:val="24"/>
        </w:rPr>
        <w:t>яны. Когда мне исполнился 21 год, я считал себя атеистом, отвергнув прежние католические убеждения и отрицая су</w:t>
        <w:softHyphen/>
        <w:t>ществование Бога. Затем совершенно неожиданно у меня было потрясающее столкновение с миром сверхъесте</w:t>
        <w:softHyphen/>
        <w:t>ственного. Я плохо понимал тогда, что Бог бодрствует надо мной и заботится обо мне.</w:t>
      </w:r>
    </w:p>
    <w:p>
      <w:pPr>
        <w:pStyle w:val="Normal"/>
        <w:shd w:fill="FFFFFF"/>
        <w:bidi w:val="0"/>
        <w:ind w:left="0" w:right="0" w:firstLine="720"/>
        <w:jc w:val="both"/>
        <w:rPr/>
      </w:pPr>
      <w:r>
        <w:rPr>
          <w:color w:val="000000"/>
          <w:sz w:val="24"/>
        </w:rPr>
        <w:t>Это было в 1946 году в Монреале. Я встретил своего то</w:t>
        <w:softHyphen/>
        <w:t>варища военных лет, который вступил в общество, устанав</w:t>
        <w:softHyphen/>
        <w:t>ливавшее контакт с духами умерших. Я стал заниматься тем же, и вскоре мы оба стали членами тайного общества, поклонявшегося прекрасным разумным существам, которых они называли богами. На стенах их молитвенного зала были вывешены многочисленные яркие картины материализо</w:t>
        <w:softHyphen/>
        <w:t>вавшихся духов. Эти картины были нарисованы на основе фотографий, которые удавалось сделать во время сеансов.</w:t>
      </w:r>
    </w:p>
    <w:p>
      <w:pPr>
        <w:pStyle w:val="Normal"/>
        <w:shd w:fill="FFFFFF"/>
        <w:bidi w:val="0"/>
        <w:ind w:left="0" w:right="0" w:firstLine="720"/>
        <w:jc w:val="both"/>
        <w:rPr/>
      </w:pPr>
      <w:r>
        <w:rPr>
          <w:color w:val="000000"/>
          <w:sz w:val="24"/>
        </w:rPr>
        <w:t>В то время я работал в еврейской фирме, занимавшейся вышивками. Один из владельцев попросил меня помочь ему: он только что принял на работу человека, который был христианином, но ходил в церковь в субботу, седьмой день недели, а не в воскресенье. Хозяин хотел, чтобы я выяснил у него, к какому вероисповеданию он принадлежит. В про</w:t>
        <w:softHyphen/>
        <w:t>цессе знакомства я глубоко заинтересовался тем, что Биб</w:t>
        <w:softHyphen/>
        <w:t>лия говорит о сверхъестественном мире духов.</w:t>
      </w:r>
    </w:p>
    <w:p>
      <w:pPr>
        <w:pStyle w:val="Normal"/>
        <w:shd w:fill="FFFFFF"/>
        <w:bidi w:val="0"/>
        <w:ind w:left="0" w:right="0" w:firstLine="720"/>
        <w:jc w:val="both"/>
        <w:rPr/>
      </w:pPr>
      <w:r>
        <w:rPr>
          <w:color w:val="000000"/>
          <w:sz w:val="24"/>
        </w:rPr>
        <w:t>Прошло несколько дней, и духи сообщили верховному жрецу нашего тайного общества, что я изучаю Библию, и что боги разгневаны. Спустя некоторое время руководите</w:t>
        <w:softHyphen/>
        <w:t>ли группы предложили за мою жизнь 10 000 долларов. Но духи посоветовали не нанимать киллера на стороне, а по</w:t>
        <w:softHyphen/>
        <w:t>ручить это дело членам общества, которые должны были застрелить меня в удобное время. Духи обещали наделить трех добровольцев даром ясновидения, чтобы они все вре</w:t>
        <w:softHyphen/>
        <w:t>мя знали, где я нахожусь. Однако Господь снова избавил меня от безвременной смерти (подробный рассказ об этом вы найдете в моей книге «Путешествие в мир сверхъесте</w:t>
        <w:softHyphen/>
        <w:t>ственного»).</w:t>
      </w:r>
    </w:p>
    <w:p>
      <w:pPr>
        <w:pStyle w:val="Normal"/>
        <w:shd w:fill="FFFFFF"/>
        <w:bidi w:val="0"/>
        <w:ind w:left="0" w:right="0" w:firstLine="720"/>
        <w:jc w:val="both"/>
        <w:rPr/>
      </w:pPr>
      <w:r>
        <w:rPr>
          <w:color w:val="000000"/>
          <w:sz w:val="24"/>
        </w:rPr>
        <w:t>Теперь, когда я лежал на больничной койке, мой ум ра</w:t>
        <w:softHyphen/>
        <w:t>ботал четко, хотя тело слабело с каждым часом. Более ясно, чем когда-либо, я понял, какая сила сокрыта в свя</w:t>
        <w:softHyphen/>
        <w:t>том Слове Божьем, когда мне на память пришли слова из 102-го псалма, которые я выучил наизусть много лет тому назад: «Не по беззакониям нашим сотворил нам, и не по грехам нашим воздал нам. Ибо, как высоко небо над зем</w:t>
        <w:softHyphen/>
        <w:t xml:space="preserve">лею, так велика милость </w:t>
      </w:r>
      <w:r>
        <w:rPr>
          <w:i/>
          <w:color w:val="000000"/>
          <w:sz w:val="24"/>
        </w:rPr>
        <w:t xml:space="preserve">Господа </w:t>
      </w:r>
      <w:r>
        <w:rPr>
          <w:color w:val="000000"/>
          <w:sz w:val="24"/>
        </w:rPr>
        <w:t>к боящимся Его. Как да</w:t>
        <w:softHyphen/>
        <w:t>леко восток от запада, так удалил Он от нас беззакония наши. Как отец милует сынов, так милует Господь боя</w:t>
        <w:softHyphen/>
        <w:t>щихся Его. Ибо Он знает состав наш, помнит, что мы — персть» (Пс. 102:10—14).</w:t>
      </w:r>
    </w:p>
    <w:p>
      <w:pPr>
        <w:pStyle w:val="Normal"/>
        <w:shd w:fill="FFFFFF"/>
        <w:bidi w:val="0"/>
        <w:ind w:left="0" w:right="0" w:firstLine="720"/>
        <w:jc w:val="both"/>
        <w:rPr/>
      </w:pPr>
      <w:r>
        <w:rPr>
          <w:color w:val="000000"/>
          <w:sz w:val="24"/>
        </w:rPr>
        <w:t>В моем сердце зародилась надежда и вера, и я ободрил</w:t>
        <w:softHyphen/>
        <w:t>ся. Я с радостью вспомнил тот яркий, солнечный суббот</w:t>
        <w:softHyphen/>
        <w:t>ний день в апреле 1947 года, когда я принял крещение и присоединился к Церкви адвентистов седьмого дня в Монреале.</w:t>
      </w:r>
    </w:p>
    <w:p>
      <w:pPr>
        <w:pStyle w:val="Normal"/>
        <w:shd w:fill="FFFFFF"/>
        <w:bidi w:val="0"/>
        <w:ind w:left="0" w:right="0" w:firstLine="720"/>
        <w:jc w:val="both"/>
        <w:rPr/>
      </w:pPr>
      <w:r>
        <w:rPr>
          <w:color w:val="000000"/>
          <w:sz w:val="24"/>
        </w:rPr>
        <w:t>Осенью того же года Господь значительно обогатил мою жизнь, когда 20 сентября мы с Хильдой поженились. Моя молодая жена была благочестивой женщиной, понимавшей силу заступнической молитвы. На протяжении сорока лет она своими молитвами обеспечивала мне Божественную помощь и защиту, которая не дала возможность сатане раньше времени отправить меня на тот свет.</w:t>
      </w:r>
    </w:p>
    <w:p>
      <w:pPr>
        <w:pStyle w:val="Normal"/>
        <w:shd w:fill="FFFFFF"/>
        <w:bidi w:val="0"/>
        <w:ind w:left="0" w:right="0" w:firstLine="720"/>
        <w:jc w:val="both"/>
        <w:rPr/>
      </w:pPr>
      <w:r>
        <w:rPr>
          <w:color w:val="000000"/>
          <w:sz w:val="24"/>
        </w:rPr>
        <w:t>Я вспомнил несколько серьезных происшествий, когда я мог бы погибнуть, если бы Дух Божий не избавил меня чудесным образом. Например, однажды вечером я доби</w:t>
        <w:softHyphen/>
        <w:t>рался на машине до Рашфорда, штат Нью-Йорк, по обле</w:t>
        <w:softHyphen/>
        <w:t>деневшей дороге, по обеим сторонам которой высились двухметровые сугробы. Обогнув излучину, я внезапно за</w:t>
        <w:softHyphen/>
        <w:t>метил впереди лошадь, стоявшую поперек узкой дороги... Многие похожие случаи всплывали в памяти.</w:t>
      </w:r>
    </w:p>
    <w:p>
      <w:pPr>
        <w:pStyle w:val="Normal"/>
        <w:shd w:fill="FFFFFF"/>
        <w:bidi w:val="0"/>
        <w:ind w:left="0" w:right="0" w:firstLine="720"/>
        <w:jc w:val="both"/>
        <w:rPr/>
      </w:pPr>
      <w:r>
        <w:rPr>
          <w:color w:val="000000"/>
          <w:sz w:val="24"/>
        </w:rPr>
        <w:t>Чрезвычайно утомившись, я попросил Господа дать мне покой, чтобы мне поговорить с Ним в молитве в три часа утра, когда медсестры разбудят меня и дадут лекарства.</w:t>
      </w:r>
    </w:p>
    <w:p>
      <w:pPr>
        <w:pStyle w:val="Normal"/>
        <w:shd w:fill="FFFFFF"/>
        <w:bidi w:val="0"/>
        <w:ind w:left="0" w:right="0" w:firstLine="720"/>
        <w:jc w:val="both"/>
        <w:rPr/>
      </w:pPr>
      <w:r>
        <w:rPr>
          <w:color w:val="000000"/>
          <w:sz w:val="23"/>
        </w:rPr>
        <w:t>С тех пор, как в 1946 году произошла моя уникальная встреча с бесовскими духами, мне временами становилось страшно, когда я думал о будущем. Тогда Дух Божий благо</w:t>
        <w:softHyphen/>
        <w:t>словил меня, побудив прочесть два места в Священном Писании — Откр. 12:11: «Они победили его кровию Агн</w:t>
        <w:softHyphen/>
        <w:t>ца» и Рим. 8:38,39: «Ибо я уверен, что ни смерть, ни жизнь, ни Ангелы, ни Начала, ни Силы, ни настоящее, ни буду</w:t>
        <w:softHyphen/>
        <w:t>щее, ни высота, ни глубина, ни другая какая тварь не мо</w:t>
        <w:softHyphen/>
        <w:t>жет отлучить нас от любви Божией во Христе Иисусе, Гос</w:t>
        <w:softHyphen/>
        <w:t>поде нашем».</w:t>
      </w:r>
    </w:p>
    <w:p>
      <w:pPr>
        <w:pStyle w:val="Normal"/>
        <w:shd w:fill="FFFFFF"/>
        <w:bidi w:val="0"/>
        <w:ind w:left="0" w:right="0" w:firstLine="720"/>
        <w:jc w:val="both"/>
        <w:rPr/>
      </w:pPr>
      <w:r>
        <w:rPr>
          <w:color w:val="000000"/>
          <w:sz w:val="23"/>
        </w:rPr>
        <w:t>Таким образом я научился укреплять себя заслугами жер</w:t>
        <w:softHyphen/>
        <w:t>твенной Крови Христа. Кроме того, я взял себе за правило читать каждый день во время утренней молитвы текст из Мф. 27:24—54, чтобы вспоминать события, связанные с этой жертвой. Эти чтения помогли мне избавиться от страха перед губителем и окружить себя атмосферой света и мира. Поэтому, приняв в три часа лекарства, я мысленно повто</w:t>
        <w:softHyphen/>
        <w:t>рил эти стихи из Библии. Я представил свои нужды моему великому Первосвященнику, служащему во Святом святых небесного святилища. Я сказал Ему, что если мое стран</w:t>
        <w:softHyphen/>
        <w:t>ствие по этой земле подходит к концу, то я ничего не имею против этого, поскольку всем людям суждено рано или поздно сойти в могилу. Но при этом я добавил: «Господи, если это угодно в Твоих очах, я был бы очень благодарен Тебе, если Ты услышишь молитвы многих людей о моем выздоровлении, чтобы они получили на них ответ и чтобы через это вера их укрепилась. Если это так, то даруй моему больному сердцу силу Духа жизни, которая в Тебе, — ту ве</w:t>
        <w:softHyphen/>
        <w:t>ликую силу, которая воскресила Лазаря из мертвых, и да</w:t>
        <w:softHyphen/>
        <w:t>руй мне достаточно сил и энергии, чтобы позаботиться о своих насущных потребностях».</w:t>
      </w:r>
    </w:p>
    <w:p>
      <w:pPr>
        <w:pStyle w:val="Normal"/>
        <w:shd w:fill="FFFFFF"/>
        <w:bidi w:val="0"/>
        <w:ind w:left="0" w:right="0" w:firstLine="720"/>
        <w:jc w:val="both"/>
        <w:rPr/>
      </w:pPr>
      <w:r>
        <w:rPr>
          <w:color w:val="000000"/>
          <w:sz w:val="23"/>
        </w:rPr>
        <w:t>Я познал наличном опыте, что, когда мы с верой уповаем на Его силу, Господь производит дивные изменения в самых отчаявшихся, потерявших всякую надежду сердцах, если на то есть Его воля. Закончив утреннюю молитву, я почувствовал уверенность в том, что все будет хорошо, ка</w:t>
        <w:softHyphen/>
        <w:t>кая бы участь ни была мне уготована.</w:t>
      </w:r>
    </w:p>
    <w:p>
      <w:pPr>
        <w:pStyle w:val="Normal"/>
        <w:shd w:fill="FFFFFF"/>
        <w:bidi w:val="0"/>
        <w:ind w:left="0" w:right="0" w:firstLine="720"/>
        <w:jc w:val="both"/>
        <w:rPr/>
      </w:pPr>
      <w:r>
        <w:rPr>
          <w:color w:val="000000"/>
          <w:sz w:val="23"/>
        </w:rPr>
        <w:t>Я крепко заснул и проспал до шести часов утра, когда процедурная сестра разбудила меня, чтобы взять кровь на анализ. В 7.30 кардиолог подошел к моей постели с улыб</w:t>
        <w:softHyphen/>
        <w:t>кой на лице и объявил, что он уже гораздо меньше обеспо</w:t>
        <w:softHyphen/>
        <w:t>коен моим состоянием. Он начал со слов, что все хорошо и произошло значительное улучшение, хотя в это трудно по</w:t>
        <w:softHyphen/>
        <w:t>верить. «Когда я в последний раз, осматривал вас, ваш пульс был 145—185 ударов в минуту, а теперь он не превышает 90 ударов. Если до трех часов дня ваше состояние не ухудшит</w:t>
        <w:softHyphen/>
        <w:t>ся, я распоряжусь, чтобы вас перевели в кардиологическое отделение больницы».</w:t>
      </w:r>
    </w:p>
    <w:p>
      <w:pPr>
        <w:pStyle w:val="Normal"/>
        <w:shd w:fill="FFFFFF"/>
        <w:bidi w:val="0"/>
        <w:ind w:left="0" w:right="0" w:firstLine="720"/>
        <w:jc w:val="both"/>
        <w:rPr/>
      </w:pPr>
      <w:r>
        <w:rPr>
          <w:color w:val="000000"/>
          <w:sz w:val="23"/>
        </w:rPr>
        <w:t>В три часа дня мое состояние не ухудшилось и санитар отвез меня в кресле в просторную палату, освещенную яр</w:t>
        <w:softHyphen/>
        <w:t>кими лучами солнца. Внезапно я понял, что наслаждаюсь жизнью, как никогда раньше. Даже потемневший город</w:t>
        <w:softHyphen/>
        <w:t>ской снег пробуждал во мне радостное чувство, когда я смотрел, как по нему скачут воробушки.</w:t>
      </w:r>
    </w:p>
    <w:p>
      <w:pPr>
        <w:pStyle w:val="Normal"/>
        <w:shd w:fill="FFFFFF"/>
        <w:bidi w:val="0"/>
        <w:ind w:left="0" w:right="0" w:firstLine="720"/>
        <w:jc w:val="both"/>
        <w:rPr/>
      </w:pPr>
      <w:r>
        <w:rPr>
          <w:color w:val="000000"/>
          <w:sz w:val="23"/>
        </w:rPr>
        <w:t>Господь сохранил меня, когда я шел «долиной смертной тени», и я достиг новых высот понимания силы заступни</w:t>
        <w:softHyphen/>
        <w:t>ческой молитвы. И хотя совсем недавно я стоял на краю могилы, теперь я ценил пережитое, сознавая, что Господь славы находился рядом со мной посредством Своего Духа, присутствие Которого я никогда прежде не ощущал столь отчетливо.</w:t>
      </w:r>
    </w:p>
    <w:p>
      <w:pPr>
        <w:pStyle w:val="Normal"/>
        <w:shd w:fill="FFFFFF"/>
        <w:bidi w:val="0"/>
        <w:ind w:left="0" w:right="0" w:firstLine="720"/>
        <w:jc w:val="both"/>
        <w:rPr/>
      </w:pPr>
      <w:r>
        <w:rPr>
          <w:color w:val="000000"/>
          <w:sz w:val="23"/>
        </w:rPr>
        <w:t>Почти через неделю после того, как меня привезли в па</w:t>
        <w:softHyphen/>
        <w:t>лату неотложной помощи, я вышел из больницы на своих ногах. Конечно, эти ноги ступали не так уж уверенно, но тем не менее они снова вели меня в этот большой мир, и это было чудесно.</w:t>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color w:val="000000"/>
          <w:sz w:val="23"/>
        </w:rPr>
        <w:t>Глава 2</w:t>
      </w:r>
    </w:p>
    <w:p>
      <w:pPr>
        <w:pStyle w:val="Normal"/>
        <w:shd w:fill="FFFFFF"/>
        <w:bidi w:val="0"/>
        <w:ind w:left="0" w:right="0" w:firstLine="720"/>
        <w:jc w:val="both"/>
        <w:rPr/>
      </w:pPr>
      <w:r>
        <w:rPr>
          <w:b/>
          <w:color w:val="000000"/>
          <w:sz w:val="32"/>
        </w:rPr>
        <w:t>Стоять в святом времени</w:t>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color w:val="000000"/>
          <w:sz w:val="23"/>
        </w:rPr>
        <w:t>В самом начале моей христианской жизни Божье про</w:t>
        <w:softHyphen/>
        <w:t>видение допустило, чтобы я ощутил потребность в особом благословении Духа Божьего.</w:t>
      </w:r>
    </w:p>
    <w:p>
      <w:pPr>
        <w:pStyle w:val="Normal"/>
        <w:shd w:fill="FFFFFF"/>
        <w:bidi w:val="0"/>
        <w:ind w:left="0" w:right="0" w:firstLine="720"/>
        <w:jc w:val="both"/>
        <w:rPr/>
      </w:pPr>
      <w:r>
        <w:rPr>
          <w:color w:val="000000"/>
          <w:sz w:val="23"/>
        </w:rPr>
        <w:t>В среду вечером, в октябре 1947 года, ровно через год после того, как я начал изучать святое Божье Слово, я от</w:t>
        <w:softHyphen/>
        <w:t>правился на молитвенное собрание в нашей франкоязыч</w:t>
        <w:softHyphen/>
        <w:t>ной церкви в Монреале. По окончании собрания пастор спросил, не могу ли я помочь ему. В его обязанности вхо</w:t>
        <w:softHyphen/>
        <w:t>дило проводить каждый третий выходной с членами церк</w:t>
        <w:softHyphen/>
        <w:t>ви в городе Квебек. Он проводил библейские занятия с суп</w:t>
        <w:softHyphen/>
        <w:t>ругами Говин, искренними людьми, любившими Господа всем сердцем.</w:t>
      </w:r>
    </w:p>
    <w:p>
      <w:pPr>
        <w:pStyle w:val="Normal"/>
        <w:shd w:fill="FFFFFF"/>
        <w:bidi w:val="0"/>
        <w:ind w:left="0" w:right="0" w:firstLine="720"/>
        <w:jc w:val="both"/>
        <w:rPr/>
      </w:pPr>
      <w:r>
        <w:rPr>
          <w:color w:val="000000"/>
          <w:sz w:val="23"/>
        </w:rPr>
        <w:t>Свидетели Иеговы также начали изучать с ними Библию. Спустя какое-то время Говины пришли в смятение и заме</w:t>
        <w:softHyphen/>
        <w:t>шательство. Отказавшись от обрядов и верований Римс</w:t>
        <w:softHyphen/>
        <w:t>ко-католической церкви, они теперь попали в трудное по</w:t>
        <w:softHyphen/>
        <w:t>ложение, из которого никак не могли выбраться.</w:t>
      </w:r>
    </w:p>
    <w:p>
      <w:pPr>
        <w:pStyle w:val="Normal"/>
        <w:shd w:fill="FFFFFF"/>
        <w:bidi w:val="0"/>
        <w:ind w:left="0" w:right="0" w:firstLine="720"/>
        <w:jc w:val="both"/>
        <w:rPr/>
      </w:pPr>
      <w:r>
        <w:rPr>
          <w:color w:val="000000"/>
          <w:sz w:val="23"/>
        </w:rPr>
        <w:t>Господин Говин сказал нашему пастору, что после каж</w:t>
        <w:softHyphen/>
        <w:t>дого библейского занятия с ним они чувствуют, что адвен</w:t>
        <w:softHyphen/>
        <w:t>тисты обладают истиной и знают, как правильно служить Богу. Затем приходили иеговисты, и после занятия с ними супружеской паре начинало казаться, что именно они пра</w:t>
        <w:softHyphen/>
        <w:t>вы. Настал такой момент, когда Говины не могли больше мириться с этой неопределенностью.</w:t>
      </w:r>
    </w:p>
    <w:p>
      <w:pPr>
        <w:pStyle w:val="Normal"/>
        <w:shd w:fill="FFFFFF"/>
        <w:bidi w:val="0"/>
        <w:ind w:left="0" w:right="0" w:firstLine="720"/>
        <w:jc w:val="both"/>
        <w:rPr/>
      </w:pPr>
      <w:r>
        <w:rPr>
          <w:color w:val="000000"/>
          <w:sz w:val="23"/>
        </w:rPr>
        <w:t>Тогда они придумали, как им раз и навсегда решить эту проблему, — они устроят открытую дискуссию между служителем АСД и свидетелем Иеговы. Захочет ли наш пастор участвовать в таком диспуте? Иеговисты согласились с подобным предложением и с нетерпением ожидали, что это будет величайшим событием года и блистательной побе</w:t>
        <w:softHyphen/>
        <w:t>дой во славу Иеговы. Наш пастор согласился принять уча</w:t>
        <w:softHyphen/>
        <w:t>стие в диспуте в назначенный день.</w:t>
      </w:r>
    </w:p>
    <w:p>
      <w:pPr>
        <w:pStyle w:val="Normal"/>
        <w:shd w:fill="FFFFFF"/>
        <w:bidi w:val="0"/>
        <w:ind w:left="0" w:right="0" w:firstLine="720"/>
        <w:jc w:val="both"/>
        <w:rPr/>
      </w:pPr>
      <w:r>
        <w:rPr>
          <w:color w:val="000000"/>
          <w:sz w:val="23"/>
        </w:rPr>
        <w:t>И вот в среду утром г-н Говин позвонил нашему служи</w:t>
        <w:softHyphen/>
        <w:t>телю и сообщил, что диспут состоится в ближайшую суб</w:t>
        <w:softHyphen/>
        <w:t>боту в восемь часов вечера. Ему будет противостоять глав</w:t>
        <w:softHyphen/>
        <w:t>ный руководитель иеговистов, возглавляющий работу французских миссий по всей Канаде. Говин добавил, что этот человек был прежде католическим священником и имеет степень доктора богословия.</w:t>
      </w:r>
    </w:p>
    <w:p>
      <w:pPr>
        <w:pStyle w:val="Normal"/>
        <w:shd w:fill="FFFFFF"/>
        <w:bidi w:val="0"/>
        <w:ind w:left="0" w:right="0" w:firstLine="720"/>
        <w:jc w:val="both"/>
        <w:rPr/>
      </w:pPr>
      <w:r>
        <w:rPr>
          <w:color w:val="000000"/>
          <w:sz w:val="23"/>
        </w:rPr>
        <w:t>«Итак, брат Морнье, не окажете ли вы мне услугу? — спросил у меня пастор. — Не займете ли вы мое место? Мне придется посетить собрания, которые начнутся в воскре</w:t>
        <w:softHyphen/>
        <w:t>сенье утром на сессии конференции провинций Онтарио-Квебек в г. Ошава. Президент предупредил, что я обязатель</w:t>
        <w:softHyphen/>
        <w:t>но должен присутствовать на них».</w:t>
      </w:r>
    </w:p>
    <w:p>
      <w:pPr>
        <w:pStyle w:val="Normal"/>
        <w:shd w:fill="FFFFFF"/>
        <w:bidi w:val="0"/>
        <w:ind w:left="0" w:right="0" w:firstLine="720"/>
        <w:jc w:val="both"/>
        <w:rPr/>
      </w:pPr>
      <w:r>
        <w:rPr>
          <w:color w:val="000000"/>
          <w:sz w:val="23"/>
        </w:rPr>
        <w:t>«А как же старший пресвитер?» — поинтересовался я.</w:t>
      </w:r>
    </w:p>
    <w:p>
      <w:pPr>
        <w:pStyle w:val="Normal"/>
        <w:shd w:fill="FFFFFF"/>
        <w:bidi w:val="0"/>
        <w:ind w:left="0" w:right="0" w:firstLine="720"/>
        <w:jc w:val="both"/>
        <w:rPr/>
      </w:pPr>
      <w:r>
        <w:rPr>
          <w:color w:val="000000"/>
          <w:sz w:val="23"/>
        </w:rPr>
        <w:t>«Я уже говорил с ним об этом, но он не может помочь, поскольку на эти выходные у него намечено важное семей</w:t>
        <w:softHyphen/>
        <w:t>ное торжество». Наш пастор заверил меня, что я вполне готов к выполнению этой задачи, поскольку запомнил все важные стихи Священного Писания, в которых ясно гово</w:t>
        <w:softHyphen/>
        <w:t>рится о святости библейской субботы, и, кроме того, Гос</w:t>
        <w:softHyphen/>
        <w:t>подь обязательно пребудет со мной.</w:t>
      </w:r>
    </w:p>
    <w:p>
      <w:pPr>
        <w:pStyle w:val="Normal"/>
        <w:shd w:fill="FFFFFF"/>
        <w:bidi w:val="0"/>
        <w:ind w:left="0" w:right="0" w:firstLine="720"/>
        <w:jc w:val="both"/>
        <w:rPr/>
      </w:pPr>
      <w:r>
        <w:rPr>
          <w:color w:val="000000"/>
          <w:sz w:val="23"/>
        </w:rPr>
        <w:t>Взглянув на свою молодую жену, я спросил у нее: «А что ты думаешь об этом?» Она сказала о своей уверенности в том, что Бог будет со мной, и, кроме того, это может ока</w:t>
        <w:softHyphen/>
        <w:t>заться для меня ценным опытом, о котором я впоследствии буду вспоминать с благодарностью.</w:t>
      </w:r>
    </w:p>
    <w:p>
      <w:pPr>
        <w:pStyle w:val="Normal"/>
        <w:shd w:fill="FFFFFF"/>
        <w:bidi w:val="0"/>
        <w:ind w:left="0" w:right="0" w:firstLine="720"/>
        <w:jc w:val="both"/>
        <w:rPr/>
      </w:pPr>
      <w:r>
        <w:rPr>
          <w:color w:val="000000"/>
          <w:sz w:val="23"/>
        </w:rPr>
        <w:t>«Пастор, — сказал я, — я согласен, хотя и глубоко со</w:t>
        <w:softHyphen/>
        <w:t>знаю свою беспомощность. Подобно Моисею, я говорю: "Кто я, чтобы мне идти к фараону?"».</w:t>
      </w:r>
    </w:p>
    <w:p>
      <w:pPr>
        <w:pStyle w:val="Normal"/>
        <w:shd w:fill="FFFFFF"/>
        <w:bidi w:val="0"/>
        <w:ind w:left="0" w:right="0" w:firstLine="720"/>
        <w:jc w:val="both"/>
        <w:rPr/>
      </w:pPr>
      <w:r>
        <w:rPr>
          <w:color w:val="000000"/>
          <w:sz w:val="24"/>
        </w:rPr>
        <w:t>Рано утром в пятницу мы с Хильдой сели в поезд, на</w:t>
        <w:softHyphen/>
        <w:t>правлявшийся в Квебек. Мы получили большое удоволь</w:t>
        <w:softHyphen/>
        <w:t>ствие от поездки, поскольку это был прекрасный осенний день. Воздух был чист и свеж, и, казалось, вся природа без</w:t>
        <w:softHyphen/>
        <w:t>молвно говорила сердцу человека, что великий Властелин галактик по-доброму смотрит на нашу планету.</w:t>
      </w:r>
    </w:p>
    <w:p>
      <w:pPr>
        <w:pStyle w:val="Normal"/>
        <w:shd w:fill="FFFFFF"/>
        <w:bidi w:val="0"/>
        <w:ind w:left="0" w:right="0" w:firstLine="720"/>
        <w:jc w:val="both"/>
        <w:rPr/>
      </w:pPr>
      <w:r>
        <w:rPr>
          <w:color w:val="000000"/>
          <w:sz w:val="24"/>
        </w:rPr>
        <w:t>Говины сообщили нам, что будут рады, если мы остано</w:t>
        <w:softHyphen/>
        <w:t>вимся у них на выходные, и что они встретят нас на вокза</w:t>
        <w:softHyphen/>
        <w:t>ле. Собрание состоится в доме одного из иеговистов, и на нем будет присутствовать ограниченный круг людей — в основном те, с кем они проводят библейские занятия. Г-жа Говин не пожелала присутствовать на этом собрании, так как один из иеговистов сказал ей по телефону, что полеми</w:t>
        <w:softHyphen/>
        <w:t>ка будет яростной и бескомпромиссной. Хильда решила так</w:t>
        <w:softHyphen/>
        <w:t>же остаться дома.</w:t>
      </w:r>
    </w:p>
    <w:p>
      <w:pPr>
        <w:pStyle w:val="Normal"/>
        <w:shd w:fill="FFFFFF"/>
        <w:bidi w:val="0"/>
        <w:ind w:left="0" w:right="0" w:firstLine="720"/>
        <w:jc w:val="both"/>
        <w:rPr/>
      </w:pPr>
      <w:r>
        <w:rPr>
          <w:color w:val="000000"/>
          <w:sz w:val="24"/>
        </w:rPr>
        <w:t>Приехав в назначенный час, мы с Говином, к немалому удивлению, обнаружили, что там собралось много людей. Большая гостиная и столовая были забиты до отказа. Ру</w:t>
        <w:softHyphen/>
        <w:t>ководитель свидетелей Иеговы был раздосадован тем обстоятельством, что адвентистский служитель не смог при</w:t>
        <w:softHyphen/>
        <w:t>ехать на встречу. Он чувствовал себя оскорбленным и ска</w:t>
        <w:softHyphen/>
        <w:t>зал, что никогда не участвовал в дебатах с неофитом (ново</w:t>
        <w:softHyphen/>
        <w:t>обращенным). Он был уверен, что в течение двадцати ми</w:t>
        <w:softHyphen/>
        <w:t>нут докажет раз и навсегда, что истина у свидетелей Иего</w:t>
        <w:softHyphen/>
        <w:t>вы, развеяв все сомнения по этому поводу. Эти двадцать минут растянулись на два с половиной часа.</w:t>
      </w:r>
    </w:p>
    <w:p>
      <w:pPr>
        <w:pStyle w:val="Normal"/>
        <w:shd w:fill="FFFFFF"/>
        <w:bidi w:val="0"/>
        <w:ind w:left="0" w:right="0" w:firstLine="720"/>
        <w:jc w:val="both"/>
        <w:rPr/>
      </w:pPr>
      <w:r>
        <w:rPr>
          <w:color w:val="000000"/>
          <w:sz w:val="24"/>
        </w:rPr>
        <w:t>Мне трудно было уследить за доводами и логическими выкладками этого человека, поскольку он ходил вокруг да около со своей теологией. Всякий раз, когда я в противо</w:t>
        <w:softHyphen/>
        <w:t>вес ему приводил доказательство из Библии, он быстро раз</w:t>
        <w:softHyphen/>
        <w:t>ворачивался и двигался по кругу в противоположном на</w:t>
        <w:softHyphen/>
        <w:t>правлении. Это чем-то напоминало попытку выманить кролика из загона. Стоит только загнать его в угол, как он тут же неожиданно прыгает в другую сторону, и вам никак не удается поймать его.</w:t>
      </w:r>
    </w:p>
    <w:p>
      <w:pPr>
        <w:pStyle w:val="Normal"/>
        <w:shd w:fill="FFFFFF"/>
        <w:bidi w:val="0"/>
        <w:ind w:left="0" w:right="0" w:firstLine="720"/>
        <w:jc w:val="both"/>
        <w:rPr/>
      </w:pPr>
      <w:r>
        <w:rPr>
          <w:color w:val="000000"/>
          <w:sz w:val="24"/>
        </w:rPr>
        <w:t>Мой оппонент заявил, например, что Иисус воскрес из мертвых не в теле, а в виде духа. В ответ я прочитал Лк. 24:36—43, где сказано, как Иисус явился Своим уче</w:t>
        <w:softHyphen/>
        <w:t>никам вечером того дня, в который воскрес: «Когда они говорили о сем, Сам Иисус стал посреди их и сказал им: мир вам. Они, смутившись и испугавшись, подумали, что видят духа; но Он сказал им: что смущаетесь, и для чего такие мысли входят в сердца ваши? Посмотрите на руки Мои и на ноги Мои; это — Я Сам; осяжите Меня и рас</w:t>
        <w:softHyphen/>
        <w:t>смотрите; ибо дух плоти и костей не имеет, как видите у Меня».</w:t>
      </w:r>
    </w:p>
    <w:p>
      <w:pPr>
        <w:pStyle w:val="Normal"/>
        <w:shd w:fill="FFFFFF"/>
        <w:bidi w:val="0"/>
        <w:ind w:left="0" w:right="0" w:firstLine="720"/>
        <w:jc w:val="both"/>
        <w:rPr/>
      </w:pPr>
      <w:r>
        <w:rPr>
          <w:color w:val="000000"/>
          <w:sz w:val="24"/>
        </w:rPr>
        <w:t>Свидетель Иеговы сказал, что ему хорошо известны эти слова Писаний, но их нельзя понимать буквально. Затем он попытался выставить этот вопрос в совершенно ином свете, приводя разные отрывки из Писаний, вырванные из контекста.</w:t>
      </w:r>
    </w:p>
    <w:p>
      <w:pPr>
        <w:pStyle w:val="Normal"/>
        <w:shd w:fill="FFFFFF"/>
        <w:bidi w:val="0"/>
        <w:ind w:left="0" w:right="0" w:firstLine="720"/>
        <w:jc w:val="both"/>
        <w:rPr/>
      </w:pPr>
      <w:r>
        <w:rPr>
          <w:color w:val="000000"/>
          <w:sz w:val="24"/>
        </w:rPr>
        <w:t>Мы разбирали самые разные темы, и всякий раз Дух Божий укреплял мое мышление и подсказывал мне до</w:t>
        <w:softHyphen/>
        <w:t>воды, основанные на Слове Божьем. В какой-то момент господин Говин высказал пожелание, чтобы мы обсуди</w:t>
        <w:softHyphen/>
        <w:t>ли вопрос о седьмом дне, субботе, потому что ему хоте</w:t>
        <w:softHyphen/>
        <w:t>лось принять осмысленное решение на основании Сло</w:t>
        <w:softHyphen/>
        <w:t>ва Божьего.</w:t>
      </w:r>
    </w:p>
    <w:p>
      <w:pPr>
        <w:pStyle w:val="Normal"/>
        <w:shd w:fill="FFFFFF"/>
        <w:bidi w:val="0"/>
        <w:ind w:left="0" w:right="0" w:firstLine="720"/>
        <w:jc w:val="both"/>
        <w:rPr/>
      </w:pPr>
      <w:r>
        <w:rPr>
          <w:color w:val="000000"/>
          <w:sz w:val="24"/>
        </w:rPr>
        <w:t>Как и ожидалось, руководитель иеговистов поспешил заявить, что «иудейские субботы Христос пригвоздил ко кресту и покончил с ними. Это навсегда освободило лю</w:t>
        <w:softHyphen/>
        <w:t>дей от требований, которые предъявлялись к иудеям после того, как они освободились из рабства. В то время это было необходимое ограничение, призванное сломить их упря</w:t>
        <w:softHyphen/>
        <w:t>мый и строптивый нрав. В этот день им рассказывали о Боге. Но теперь мы свободны во Христе и можем с боль</w:t>
        <w:softHyphen/>
        <w:t>шей пользой для себя проводить седьмой день недели».</w:t>
      </w:r>
    </w:p>
    <w:p>
      <w:pPr>
        <w:pStyle w:val="Normal"/>
        <w:shd w:fill="FFFFFF"/>
        <w:bidi w:val="0"/>
        <w:ind w:left="0" w:right="0" w:firstLine="720"/>
        <w:jc w:val="both"/>
        <w:rPr/>
      </w:pPr>
      <w:r>
        <w:rPr>
          <w:color w:val="000000"/>
          <w:sz w:val="24"/>
        </w:rPr>
        <w:t>Я ответил, что Богу никогда не было угодно, чтобы люди считали седьмой день субботу иудейским установлением. Творец недвусмысленно объявил о ее истинном предназ</w:t>
      </w:r>
      <w:r>
        <w:rPr>
          <w:color w:val="000000"/>
          <w:sz w:val="23"/>
        </w:rPr>
        <w:t>начении в конце творческой недели: «И совершил Бог к седьмому дню дела Свои, которые Он делал, и почил вдень седьмый от всех дел Своих, которые делал. И благословил Бог седьмый день, и освятил его, ибо в оный почил от всех дел Своих, которые Бог творил и созидал» (Быт. 2:2, 3).</w:t>
      </w:r>
    </w:p>
    <w:p>
      <w:pPr>
        <w:pStyle w:val="Normal"/>
        <w:shd w:fill="FFFFFF"/>
        <w:bidi w:val="0"/>
        <w:ind w:left="0" w:right="0" w:firstLine="720"/>
        <w:jc w:val="both"/>
        <w:rPr/>
      </w:pPr>
      <w:r>
        <w:rPr>
          <w:color w:val="000000"/>
          <w:sz w:val="23"/>
        </w:rPr>
        <w:t>Совершенно ясно, что по замыслу Бога библейская суб</w:t>
        <w:softHyphen/>
        <w:t>бота должна была навеки стоять как памятник Его способ</w:t>
        <w:softHyphen/>
        <w:t>ности не только творить, но и поддерживать Свое творение в грядущие века. И ее предназначение состояло в том, чтобы быть особым благословением для всех, кто соблю</w:t>
        <w:softHyphen/>
        <w:t>дает этот день в молитвенном расположении духа.</w:t>
      </w:r>
    </w:p>
    <w:p>
      <w:pPr>
        <w:pStyle w:val="Normal"/>
        <w:shd w:fill="FFFFFF"/>
        <w:bidi w:val="0"/>
        <w:ind w:left="0" w:right="0" w:firstLine="720"/>
        <w:jc w:val="both"/>
        <w:rPr/>
      </w:pPr>
      <w:r>
        <w:rPr>
          <w:color w:val="000000"/>
          <w:sz w:val="23"/>
        </w:rPr>
        <w:t>Я также выразительно прочитал четвертую заповедь, де</w:t>
        <w:softHyphen/>
        <w:t>лая ударение в нужном месте и в то же время молясь о том, чтобы Дух Божий неизгладимо запечатлел эти священные слова в сознании всех присутствовавших.</w:t>
      </w:r>
    </w:p>
    <w:p>
      <w:pPr>
        <w:pStyle w:val="Normal"/>
        <w:shd w:fill="FFFFFF"/>
        <w:bidi w:val="0"/>
        <w:ind w:left="0" w:right="0" w:firstLine="720"/>
        <w:jc w:val="both"/>
        <w:rPr/>
      </w:pPr>
      <w:r>
        <w:rPr>
          <w:color w:val="000000"/>
          <w:sz w:val="23"/>
        </w:rPr>
        <w:t>Мне не удалось в полной мере высказаться по вопросу о субботе, поскольку мой оппонент беспощадно опротесто</w:t>
        <w:softHyphen/>
        <w:t>вывал каждое мое слово. Если бы не господин Говин, я бы извинился и ушел. Но я решил по благодати Божьей вы</w:t>
        <w:softHyphen/>
        <w:t>держать этот натиск.</w:t>
      </w:r>
    </w:p>
    <w:p>
      <w:pPr>
        <w:pStyle w:val="Normal"/>
        <w:shd w:fill="FFFFFF"/>
        <w:bidi w:val="0"/>
        <w:ind w:left="0" w:right="0" w:firstLine="720"/>
        <w:jc w:val="both"/>
        <w:rPr/>
      </w:pPr>
      <w:r>
        <w:rPr>
          <w:color w:val="000000"/>
          <w:sz w:val="23"/>
        </w:rPr>
        <w:t>Свидетель Иеговы продолжал твердить о том, что Хрис</w:t>
        <w:softHyphen/>
        <w:t>тос пригвоздил ко кресту все обряды, указанные в Ветхом Завете, убрав их с пути христианина. В этом я был с ним согласен и сказал ему об этом.</w:t>
      </w:r>
    </w:p>
    <w:p>
      <w:pPr>
        <w:pStyle w:val="Normal"/>
        <w:shd w:fill="FFFFFF"/>
        <w:bidi w:val="0"/>
        <w:ind w:left="0" w:right="0" w:firstLine="720"/>
        <w:jc w:val="both"/>
        <w:rPr/>
      </w:pPr>
      <w:r>
        <w:rPr>
          <w:color w:val="000000"/>
          <w:sz w:val="23"/>
        </w:rPr>
        <w:t>Я объяснил, что Бог использовал эти установления, что</w:t>
        <w:softHyphen/>
        <w:t>бы показать сынам Израилевым, какую бесконечную жер</w:t>
        <w:softHyphen/>
        <w:t>тву Господь славы принесет на Голгофе. Когда Христос умер на кресте, они утратили смысл.</w:t>
      </w:r>
    </w:p>
    <w:p>
      <w:pPr>
        <w:pStyle w:val="Normal"/>
        <w:shd w:fill="FFFFFF"/>
        <w:bidi w:val="0"/>
        <w:ind w:left="0" w:right="0" w:firstLine="720"/>
        <w:jc w:val="both"/>
        <w:rPr/>
      </w:pPr>
      <w:r>
        <w:rPr>
          <w:color w:val="000000"/>
          <w:sz w:val="23"/>
        </w:rPr>
        <w:t>Далее я прочитал Втор. 31:24—26: «Когда Моисей впи</w:t>
        <w:softHyphen/>
        <w:t>сал в книгу все слова закона сего до конца, тогда Моисей повелел левитам, носящим ковчег завета Господня, сказав: возьмите сию книгу закона, и положите ее одесную ковче</w:t>
        <w:softHyphen/>
        <w:t>га завета Господа, Бога вашего, и она там будет свидетель</w:t>
        <w:softHyphen/>
        <w:t>ством против тебя».</w:t>
      </w:r>
    </w:p>
    <w:p>
      <w:pPr>
        <w:pStyle w:val="Normal"/>
        <w:shd w:fill="FFFFFF"/>
        <w:bidi w:val="0"/>
        <w:ind w:left="0" w:right="0" w:firstLine="720"/>
        <w:jc w:val="both"/>
        <w:rPr/>
      </w:pPr>
      <w:r>
        <w:rPr>
          <w:color w:val="000000"/>
          <w:sz w:val="23"/>
        </w:rPr>
        <w:t>Затем я особенно выделил истину о том, что Бог начертал нравственный Закон, включавший в себя и библейс</w:t>
        <w:softHyphen/>
        <w:t>кую субботу, собственным перстом на двух каменных скри</w:t>
        <w:softHyphen/>
        <w:t>жалях. Израильтяне положили их внутрь ковчега завета, тогда как правила, записанные Моисеем, были положены справа от ковчега. Большинство присутствующих, поняв разницу, были несказанно удивлены, что можно было прочитать на их лицах.</w:t>
      </w:r>
    </w:p>
    <w:p>
      <w:pPr>
        <w:pStyle w:val="Normal"/>
        <w:shd w:fill="FFFFFF"/>
        <w:bidi w:val="0"/>
        <w:ind w:left="0" w:right="0" w:firstLine="720"/>
        <w:jc w:val="both"/>
        <w:rPr/>
      </w:pPr>
      <w:r>
        <w:rPr>
          <w:color w:val="000000"/>
          <w:sz w:val="23"/>
        </w:rPr>
        <w:t>Далее я постарался запечатлеть в сознании слушателей, какая огромная разница существует перед очами Господа между тем, что Он объявляет святым, и тем, что является обыденным и несвятым.</w:t>
      </w:r>
    </w:p>
    <w:p>
      <w:pPr>
        <w:pStyle w:val="Normal"/>
        <w:shd w:fill="FFFFFF"/>
        <w:bidi w:val="0"/>
        <w:ind w:left="0" w:right="0" w:firstLine="720"/>
        <w:jc w:val="both"/>
        <w:rPr/>
      </w:pPr>
      <w:r>
        <w:rPr>
          <w:color w:val="000000"/>
          <w:sz w:val="23"/>
        </w:rPr>
        <w:t>Сначала я рассказал о печальном опыте Надава и Авиуда, которые лишились жизни, служа в святилище. Они так и не научились отличать святое от несвятого и сделали все по-своему. «Надав и Авиуд, сыны Аароновы, взяли каждый свою кадильницу, и положили в них огня, и вложили в него курений, и принесли пред Господа огонь чуждый, которо</w:t>
        <w:softHyphen/>
        <w:t>го Он не велел им. И вышел огонь от Господа, и сжег их, и умерли они пред лицем Господним» (Лев. 10:1, 2).</w:t>
      </w:r>
    </w:p>
    <w:p>
      <w:pPr>
        <w:pStyle w:val="Normal"/>
        <w:shd w:fill="FFFFFF"/>
        <w:bidi w:val="0"/>
        <w:ind w:left="0" w:right="0" w:firstLine="720"/>
        <w:jc w:val="both"/>
        <w:rPr/>
      </w:pPr>
      <w:r>
        <w:rPr>
          <w:color w:val="000000"/>
          <w:sz w:val="23"/>
        </w:rPr>
        <w:t>Родителям этих молодых людей пришлось пережить тра</w:t>
        <w:softHyphen/>
        <w:t>гический опыт, ибо только так Господь смог научить сынов Израилевых отличать святое от несвятого. В 10-м стихе той же главы говорится, что Бог сообщил Аарону о том, какой урок Его народ должен вынести из этой трагедии: «Чтобы вы могли отличать священное от несвященного и нечис</w:t>
        <w:softHyphen/>
        <w:t>тое от чистого».</w:t>
      </w:r>
    </w:p>
    <w:p>
      <w:pPr>
        <w:pStyle w:val="Normal"/>
        <w:shd w:fill="FFFFFF"/>
        <w:bidi w:val="0"/>
        <w:ind w:left="0" w:right="0" w:firstLine="720"/>
        <w:jc w:val="both"/>
        <w:rPr/>
      </w:pPr>
      <w:r>
        <w:rPr>
          <w:color w:val="000000"/>
          <w:sz w:val="23"/>
        </w:rPr>
        <w:t>Затем я спросил присутствующих: «Не следует ли нам обратить пристальное внимание на заповедь Божью по</w:t>
        <w:softHyphen/>
        <w:t>мнить день субботний, чтобы святить его?» Некоторые от</w:t>
        <w:softHyphen/>
        <w:t>ветили, что считают этот вопрос заслуживающим рассмот</w:t>
        <w:softHyphen/>
        <w:t>рения. Но на руководителя иеговистов это не произвело впечатления. Он сказал, что во времена Ветхого Завета Бог не всегда был Таким требовательным. «Возьмите, к приме</w:t>
        <w:softHyphen/>
        <w:t xml:space="preserve">ру, — добавил он, — наших прародителей. Поскольку Адам не мог зачать ни одного ребенка женского пола, одному из </w:t>
      </w:r>
      <w:r>
        <w:rPr>
          <w:color w:val="000000"/>
          <w:sz w:val="24"/>
        </w:rPr>
        <w:t>юношей пришлось вступить в половые отношения со сво</w:t>
        <w:softHyphen/>
        <w:t>ей матерью, чтобы начать населять землю».</w:t>
      </w:r>
    </w:p>
    <w:p>
      <w:pPr>
        <w:pStyle w:val="Normal"/>
        <w:shd w:fill="FFFFFF"/>
        <w:bidi w:val="0"/>
        <w:ind w:left="0" w:right="0" w:firstLine="720"/>
        <w:jc w:val="both"/>
        <w:rPr/>
      </w:pPr>
      <w:r>
        <w:rPr>
          <w:color w:val="000000"/>
          <w:sz w:val="24"/>
        </w:rPr>
        <w:t>Я не верил своим ушам! И мне стало понятно, что, хотя этот человек приобрел большие познания в различных об</w:t>
        <w:softHyphen/>
        <w:t>ластях, он не был хорошо знаком со Словом Божьим. Он был шокирован, когда я попросил его открыть Книгу Бы</w:t>
        <w:softHyphen/>
        <w:t>тие 5:4 и прочитать: «Дней Адама по рождении им Сифа было восемьсот лет, и родил он сынов и дочерей». Затем он сказал: «Это доказывает, что можно всегда узнавать что-то новое независимо от возраста».</w:t>
      </w:r>
    </w:p>
    <w:p>
      <w:pPr>
        <w:pStyle w:val="Normal"/>
        <w:shd w:fill="FFFFFF"/>
        <w:bidi w:val="0"/>
        <w:ind w:left="0" w:right="0" w:firstLine="720"/>
        <w:jc w:val="both"/>
        <w:rPr/>
      </w:pPr>
      <w:r>
        <w:rPr>
          <w:color w:val="000000"/>
          <w:sz w:val="24"/>
        </w:rPr>
        <w:t>К сожалению, он начал снова ходить вокруг да около. Он попросил 10 минут, чтобы проиллюстрировать те слу</w:t>
        <w:softHyphen/>
        <w:t>чаи, когда Библия не имеете виду то, что говорит. Я предо</w:t>
        <w:softHyphen/>
        <w:t>ставил ему такую возможность, потому что мне требова</w:t>
        <w:softHyphen/>
        <w:t>лось немного времени, чтобы обратиться к Богу в молитве и попросить Его тронуть сердца собравшихся, как никогда раньше, особенно сердце господина Говина.</w:t>
      </w:r>
    </w:p>
    <w:p>
      <w:pPr>
        <w:pStyle w:val="Normal"/>
        <w:shd w:fill="FFFFFF"/>
        <w:bidi w:val="0"/>
        <w:ind w:left="0" w:right="0" w:firstLine="720"/>
        <w:jc w:val="both"/>
        <w:rPr/>
      </w:pPr>
      <w:r>
        <w:rPr>
          <w:color w:val="000000"/>
          <w:sz w:val="24"/>
        </w:rPr>
        <w:t>Начав молиться, я не обращал внимания на то, что го</w:t>
        <w:softHyphen/>
        <w:t>ворил иеговист, потому что в это время я просил Бога: «Отец наш Небесный, великий Властелин галактик, я об</w:t>
        <w:softHyphen/>
        <w:t>ращаюсь к Тебе через заслуги драгоценной Крови Христа Иисуса, Господина славы, пролитой на Голгофе для спа</w:t>
        <w:softHyphen/>
        <w:t>сения падшего человечества. Отче, я понимаю, что ниче</w:t>
        <w:softHyphen/>
        <w:t>го не добьюсь теми словами, которые до сих пор произ</w:t>
        <w:softHyphen/>
        <w:t>носил. Мне очень нужна Твоя помощь. Вполне возмож</w:t>
        <w:softHyphen/>
        <w:t>но, что находящиеся здесь люди примут сегодня реше</w:t>
        <w:softHyphen/>
        <w:t>ние, от которого будет зависеть, станут они жить на но</w:t>
        <w:softHyphen/>
        <w:t>вой земле или нет. О, если бы у меня был дар речи ангела! Но, Отче, Ты можешь предложить нечто гораздо лучшее: могущественную силу Третьей Личности рожества, Духа жизни, посредством Которого мы только и можем сопро</w:t>
        <w:softHyphen/>
        <w:t>тивляться греху и побеждать его, смягчать свои каменные сердца и наполнять их Твоей любовью. Господи, пусть Святой Дух немного приберется в доме прямо сейчас. За</w:t>
        <w:softHyphen/>
        <w:t>прети сатане и его ангелам и окружи всех присутствующих здесь Божественной атмосферой света и мира, так чтобы каждый смог принять сегодня осмысленное реше</w:t>
        <w:softHyphen/>
        <w:t>ние. Еще раз благодарю Тебя, Господи, за то, что Ты слы</w:t>
        <w:softHyphen/>
        <w:t>шишь мои молитвы и отвечаешь на них».</w:t>
      </w:r>
    </w:p>
    <w:p>
      <w:pPr>
        <w:pStyle w:val="Normal"/>
        <w:shd w:fill="FFFFFF"/>
        <w:bidi w:val="0"/>
        <w:ind w:left="0" w:right="0" w:firstLine="720"/>
        <w:jc w:val="both"/>
        <w:rPr/>
      </w:pPr>
      <w:r>
        <w:rPr>
          <w:color w:val="000000"/>
          <w:sz w:val="24"/>
        </w:rPr>
        <w:t>Мне сразу же пришла в голову мысль: поговори с ними о недоверии к Богу и о неверии, наполняющем человечес</w:t>
        <w:softHyphen/>
        <w:t>кое сердце, и как оно губит множество людей для вечнос</w:t>
        <w:softHyphen/>
        <w:t>ти. «Да, Господи, это именно то, что нужно. Спасибо Тебе, дорогой Отец, спасибо».</w:t>
      </w:r>
    </w:p>
    <w:p>
      <w:pPr>
        <w:pStyle w:val="Normal"/>
        <w:shd w:fill="FFFFFF"/>
        <w:bidi w:val="0"/>
        <w:ind w:left="0" w:right="0" w:firstLine="720"/>
        <w:jc w:val="both"/>
        <w:rPr/>
      </w:pPr>
      <w:r>
        <w:rPr>
          <w:color w:val="000000"/>
          <w:sz w:val="24"/>
        </w:rPr>
        <w:t>Будучи новообращенным, я прилежно изучал Слово Бо</w:t>
        <w:softHyphen/>
        <w:t>жье и только что закончил читать Ветхий Завет и книги «Патриархи и пророки» и «Пророки и цари». Во время чте</w:t>
        <w:softHyphen/>
        <w:t>ния меня больше всего поразило то, что сердце падшего человека изначально полно неверия и недоверия к Богу. Мы не сможем избежать его, если Святой Дух Божий не будет ежедневно творить в нас чудо искупления.</w:t>
      </w:r>
    </w:p>
    <w:p>
      <w:pPr>
        <w:pStyle w:val="Normal"/>
        <w:shd w:fill="FFFFFF"/>
        <w:bidi w:val="0"/>
        <w:ind w:left="0" w:right="0" w:firstLine="720"/>
        <w:jc w:val="both"/>
        <w:rPr/>
      </w:pPr>
      <w:r>
        <w:rPr>
          <w:color w:val="000000"/>
          <w:sz w:val="24"/>
        </w:rPr>
        <w:t>Как только мой оппонент закончил свое выступление, я сказал: «Друзья, мы собрались здесь сегодня потому, что любим Господа Иисуса, Который отдал за нас Свою жизнь на Голгофе, и мы хотим служить Ему всем сердцем. Но по</w:t>
        <w:softHyphen/>
        <w:t>рой нам не совсем понятно, как сделать это наилучшим образом, и по этой причине мы пребываем в смятении. Мы даже можем оказаться в полном замешательстве. Возмож</w:t>
        <w:softHyphen/>
        <w:t>но, вам будет интересно узнать, что миллионы людей до вас сталкивались с той же проблемой».</w:t>
      </w:r>
    </w:p>
    <w:p>
      <w:pPr>
        <w:pStyle w:val="Normal"/>
        <w:shd w:fill="FFFFFF"/>
        <w:bidi w:val="0"/>
        <w:ind w:left="0" w:right="0" w:firstLine="720"/>
        <w:jc w:val="both"/>
        <w:rPr/>
      </w:pPr>
      <w:r>
        <w:rPr>
          <w:color w:val="000000"/>
          <w:sz w:val="24"/>
        </w:rPr>
        <w:t>Видя, что все внимательно слушают меня, я продолжил: «В нашей падшей природе действуют мощные разруши</w:t>
        <w:softHyphen/>
        <w:t>тельные силы, неустанно стремящиеся разлучить нас с на</w:t>
        <w:softHyphen/>
        <w:t>шим Творцом; и они безусловно погубят нас, если Святой Дух не сломит этого неверия и недоверия. Без помощи свы</w:t>
        <w:softHyphen/>
        <w:t>ше мы погибнем». Все слушали меня очень внимательно.</w:t>
      </w:r>
    </w:p>
    <w:p>
      <w:pPr>
        <w:pStyle w:val="Normal"/>
        <w:shd w:fill="FFFFFF"/>
        <w:bidi w:val="0"/>
        <w:ind w:left="0" w:right="0" w:firstLine="720"/>
        <w:jc w:val="both"/>
        <w:rPr/>
      </w:pPr>
      <w:r>
        <w:rPr>
          <w:color w:val="000000"/>
          <w:sz w:val="24"/>
        </w:rPr>
        <w:t>«Чтобы удостовериться в справедливости моих слов, нам надо всего лишь посмотреть, что Библия говорит о тех, кто не удостаивается вечной жизни. Мы читаем о Каине, ко</w:t>
        <w:softHyphen/>
        <w:t>торый убил своего брата потому, что доверие Авеля было для него постоянным обличением. Подумайте о множестве жителей допотопного мира, погибших во время потопа, или о потомках Ноя, неверие и недоверие которых заставило их возводить Вавилонскую башню. К тому времени, когда Бог вызвал Авраама из Ура Халдейского, губительное не</w:t>
        <w:softHyphen/>
        <w:t>верие и недоверие распространилось по всей земле. Вспом</w:t>
        <w:softHyphen/>
        <w:t>ните сынов Израилевых, которые сорок лет блуждали по пустыне, ибо не достигли земли обетованной из-за своего неверия».</w:t>
      </w:r>
    </w:p>
    <w:p>
      <w:pPr>
        <w:pStyle w:val="Normal"/>
        <w:shd w:fill="FFFFFF"/>
        <w:bidi w:val="0"/>
        <w:ind w:left="0" w:right="0" w:firstLine="720"/>
        <w:jc w:val="both"/>
        <w:rPr/>
      </w:pPr>
      <w:r>
        <w:rPr>
          <w:color w:val="000000"/>
          <w:sz w:val="24"/>
        </w:rPr>
        <w:t>По выражению лиц слушателей я мог определить, что Дух Божий властно действует в них. «Друзья, недоверие Богу и неверие часто лишало людей Божьих благословений. Биб</w:t>
        <w:softHyphen/>
        <w:t>лия говорит об Иисусе: "И не совершил там многих чудес по неверию их" (Мф. 13:58). Подумайте об этом — своим неверием люди лишают себя Божьих благословений. Это очень-очень печально». На мгновение в комнате воцарилась такая тишина, что можно было услышать, как булавка па</w:t>
        <w:softHyphen/>
        <w:t>дает на пол. Я ждал, куда дальше поведет их Дух Божий.</w:t>
      </w:r>
    </w:p>
    <w:p>
      <w:pPr>
        <w:pStyle w:val="Normal"/>
        <w:shd w:fill="FFFFFF"/>
        <w:bidi w:val="0"/>
        <w:ind w:left="0" w:right="0" w:firstLine="720"/>
        <w:jc w:val="both"/>
        <w:rPr/>
      </w:pPr>
      <w:r>
        <w:rPr>
          <w:color w:val="000000"/>
          <w:sz w:val="24"/>
        </w:rPr>
        <w:t>«Что мы должны делать, чтобы получить помощь в этом деле?» — спросил Говин, нарушая тишину.</w:t>
      </w:r>
    </w:p>
    <w:p>
      <w:pPr>
        <w:pStyle w:val="Normal"/>
        <w:shd w:fill="FFFFFF"/>
        <w:bidi w:val="0"/>
        <w:ind w:left="0" w:right="0" w:firstLine="720"/>
        <w:jc w:val="both"/>
        <w:rPr/>
      </w:pPr>
      <w:r>
        <w:rPr>
          <w:color w:val="000000"/>
          <w:sz w:val="24"/>
        </w:rPr>
        <w:t>«Все, что я могу вам сказать, основано на личном опыте и тех благословениях, которые я получил в жизни. В Еф. 2:8 мы читаем: "Благодатию вы спасены чрез веру". И, друзья, по моей оценке, благодать — это сила Святого Духа в дей</w:t>
        <w:softHyphen/>
        <w:t>ствии. Поэтому каждое утро я молюсь: "Отец наш Небес</w:t>
        <w:softHyphen/>
        <w:t>ный, я уповаю на заслуги драгоценной Крови Христа, про</w:t>
        <w:softHyphen/>
        <w:t>литой на Голгофе, как на причину, по которой я могу полу</w:t>
        <w:softHyphen/>
        <w:t>чить помощь в борьбе со злом. Могущественной силой Тво</w:t>
        <w:softHyphen/>
        <w:t>его Святого Духа, помогающего мне, пожалуйста, спаси меня сегодня от меня самого, от греха, от мира и от власти падших ангелов. Спаси меня от меня самого, удалив из мо</w:t>
        <w:softHyphen/>
        <w:t>его сердца недоверие и неверие, и замени их живой верой в Тебя, так чтобы я мог верить Тебе на слово. Спасибо Тебе, Господи, за Твою благодать и любовь"».</w:t>
      </w:r>
    </w:p>
    <w:p>
      <w:pPr>
        <w:pStyle w:val="Normal"/>
        <w:shd w:fill="FFFFFF"/>
        <w:bidi w:val="0"/>
        <w:ind w:left="0" w:right="0" w:firstLine="720"/>
        <w:jc w:val="both"/>
        <w:rPr/>
      </w:pPr>
      <w:r>
        <w:rPr>
          <w:color w:val="000000"/>
          <w:sz w:val="24"/>
        </w:rPr>
        <w:t>Я поведал, что эта молитва дала мне мир, удовлетворение и мудрость. «Я думаю, что мудр тот человек, который верит Богу на слово. Вспомните, когда Моисей приблизил</w:t>
        <w:softHyphen/>
        <w:t>ся к горящему кусту, Господь сказал ему:" Не подходи сюда; сними обувь твою с ног твоих; ибо место, на котором ты стоишь, есть земля святая" (Исх. 3:5). Если бы Моисей не поверил Богу, он бы сказал: "Господи, я не вижу ничего осо</w:t>
        <w:softHyphen/>
        <w:t>бенного в этой земле. Ты уверен в том, что этот песок мож</w:t>
        <w:softHyphen/>
        <w:t>но считать святой землей?" Но Моисей поверил Богу на слово, поскольку это был его образ жизни. Друзья, мы мо</w:t>
        <w:softHyphen/>
        <w:t>жем иметь свой опыт у горящего куста, подобно Моисею, если будем помнить седьмой день субботу, чтобы святить его. Возможно, мы с вами не стоим на святой земле, но мы можем стоять в святом времени, если поверим Богу на слово и будем уважать святость Его субботнего дня».</w:t>
      </w:r>
    </w:p>
    <w:p>
      <w:pPr>
        <w:pStyle w:val="Normal"/>
        <w:shd w:fill="FFFFFF"/>
        <w:bidi w:val="0"/>
        <w:ind w:left="0" w:right="0" w:firstLine="720"/>
        <w:jc w:val="both"/>
        <w:rPr/>
      </w:pPr>
      <w:r>
        <w:rPr>
          <w:color w:val="000000"/>
          <w:sz w:val="24"/>
        </w:rPr>
        <w:t>«Ваш опыт, господин Морнье, можно оспорить», — пре</w:t>
        <w:softHyphen/>
        <w:t>рвал меня иеговист.</w:t>
      </w:r>
    </w:p>
    <w:p>
      <w:pPr>
        <w:pStyle w:val="Normal"/>
        <w:shd w:fill="FFFFFF"/>
        <w:bidi w:val="0"/>
        <w:ind w:left="0" w:right="0" w:firstLine="720"/>
        <w:jc w:val="both"/>
        <w:rPr/>
      </w:pPr>
      <w:r>
        <w:rPr>
          <w:color w:val="000000"/>
          <w:sz w:val="24"/>
        </w:rPr>
        <w:t>В тот же миг господин Говин встал и, сделав руками крас</w:t>
        <w:softHyphen/>
        <w:t>норечивый жест, сказал: «Думаю, в этом нет необходимос</w:t>
        <w:softHyphen/>
        <w:t>ти. Я уже испытал то, о чем только что сказал нам брат Морнье, — прямо здесь и прямо сейчас. Я молился одновременно с ним его молитвой. Дух Божий открыл мой ум к разумению, и я принял решение. Начиная с этого дня я и моя семья будем служить Богу так, как Он этого хочет. Мы будем адвентистами седьмого дня, потому что у них исти</w:t>
        <w:softHyphen/>
        <w:t>на для нашего времени».</w:t>
      </w:r>
    </w:p>
    <w:p>
      <w:pPr>
        <w:pStyle w:val="Normal"/>
        <w:shd w:fill="FFFFFF"/>
        <w:bidi w:val="0"/>
        <w:ind w:left="0" w:right="0" w:firstLine="720"/>
        <w:jc w:val="both"/>
        <w:rPr/>
      </w:pPr>
      <w:r>
        <w:rPr>
          <w:color w:val="000000"/>
          <w:sz w:val="24"/>
        </w:rPr>
        <w:t>Когда я услышал эти слова, мое сердце затрепетало не</w:t>
        <w:softHyphen/>
        <w:t>бесной радостью. Какую фантастическую победу во славу Христа Святой Дух одержал в этом доме!</w:t>
      </w:r>
    </w:p>
    <w:p>
      <w:pPr>
        <w:pStyle w:val="Normal"/>
        <w:shd w:fill="FFFFFF"/>
        <w:bidi w:val="0"/>
        <w:ind w:left="0" w:right="0" w:firstLine="720"/>
        <w:jc w:val="both"/>
        <w:rPr/>
      </w:pPr>
      <w:r>
        <w:rPr>
          <w:color w:val="000000"/>
          <w:sz w:val="24"/>
        </w:rPr>
        <w:t>Да, моя жена оказалась права, сказав, что, возможно, я буду еще долго с восторгом вспоминать тот опыт, который мне удастся приобрести.</w:t>
      </w:r>
    </w:p>
    <w:p>
      <w:pPr>
        <w:pStyle w:val="Normal"/>
        <w:shd w:fill="FFFFFF"/>
        <w:bidi w:val="0"/>
        <w:ind w:left="0" w:right="0" w:firstLine="720"/>
        <w:jc w:val="both"/>
        <w:rPr/>
      </w:pPr>
      <w:r>
        <w:rPr>
          <w:color w:val="000000"/>
          <w:sz w:val="24"/>
        </w:rPr>
        <w:t>Через несколько месяцев супруги Говин вместе с детьми переехали в Монреаль, чтобы дети могли учиться в церков</w:t>
        <w:softHyphen/>
        <w:t>ной школе. И в течение шести лет, пока мы не уехали в Америку, Говины были в числе наших лучших друзей.</w:t>
      </w:r>
    </w:p>
    <w:p>
      <w:pPr>
        <w:pStyle w:val="Normal"/>
        <w:shd w:fill="FFFFFF"/>
        <w:bidi w:val="0"/>
        <w:ind w:left="0" w:right="0" w:firstLine="720"/>
        <w:jc w:val="both"/>
        <w:rPr/>
      </w:pPr>
      <w:r>
        <w:rPr>
          <w:color w:val="000000"/>
          <w:sz w:val="23"/>
        </w:rPr>
        <w:t>Как чудесно, что Бог делает нас проводниками Своего Духа, чтобы благословлять других. Следующее высказыва</w:t>
        <w:softHyphen/>
        <w:t>ние помогает мне все время ожидать от Бога чего-то вели</w:t>
        <w:softHyphen/>
        <w:t>кого: «Обетование Духа принадлежит нам в не меньшей мере, чем первым ученикам... В этот самый час Его Дух и Его благодать даются всем, кто нуждается в них и верит Ему на слово» («Свидетельства для Церкви», т. 8, с. 20).</w:t>
      </w:r>
    </w:p>
    <w:p>
      <w:pPr>
        <w:pStyle w:val="Normal"/>
        <w:shd w:fill="FFFFFF"/>
        <w:bidi w:val="0"/>
        <w:ind w:left="0" w:right="0" w:firstLine="720"/>
        <w:jc w:val="both"/>
        <w:rPr>
          <w:rFonts w:ascii="Times New Roman" w:hAnsi="Times New Roman"/>
          <w:color w:val="000000"/>
          <w:sz w:val="23"/>
        </w:rPr>
      </w:pPr>
      <w:r>
        <w:rPr>
          <w:color w:val="000000"/>
          <w:sz w:val="23"/>
        </w:rPr>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color w:val="000000"/>
          <w:sz w:val="25"/>
        </w:rPr>
        <w:t>Глава 3</w:t>
      </w:r>
    </w:p>
    <w:p>
      <w:pPr>
        <w:pStyle w:val="Normal"/>
        <w:shd w:fill="FFFFFF"/>
        <w:bidi w:val="0"/>
        <w:ind w:left="0" w:right="0" w:firstLine="720"/>
        <w:jc w:val="both"/>
        <w:rPr/>
      </w:pPr>
      <w:r>
        <w:rPr>
          <w:b/>
          <w:color w:val="000000"/>
          <w:sz w:val="32"/>
        </w:rPr>
        <w:t>Возрастать в благодати и познании Бога</w:t>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color w:val="000000"/>
          <w:sz w:val="23"/>
        </w:rPr>
        <w:t>Прежде чем я расскажу о важных факторах, приводящих в действие силу заступнической молитвы, необходимо по</w:t>
        <w:softHyphen/>
        <w:t>ведать о тех событиях, которые Бог использовал для того, чтобы через мои молитвы благословлять других людей. Они помогли мне понять значимость и силу заступнической молитвы.</w:t>
      </w:r>
    </w:p>
    <w:p>
      <w:pPr>
        <w:pStyle w:val="Normal"/>
        <w:shd w:fill="FFFFFF"/>
        <w:bidi w:val="0"/>
        <w:ind w:left="0" w:right="0" w:firstLine="720"/>
        <w:jc w:val="both"/>
        <w:rPr/>
      </w:pPr>
      <w:r>
        <w:rPr>
          <w:color w:val="000000"/>
          <w:sz w:val="23"/>
        </w:rPr>
        <w:t>Апостол Петр в своем Втором послании пожелал хрис</w:t>
        <w:softHyphen/>
        <w:t>тианам всего самого доброго и обратил их внимание на тот факт, что Божественные благословения в их жизни будут умножаться лишь тогда, когда они лучше познают Небес</w:t>
        <w:softHyphen/>
        <w:t>ного Отца и Иисуса, Господа нашего. «Благодать и мир вам да умножится в познании Бога и (Христа) Иисуса, Господа нашего. Как от Божественной силы Его даровано нам все потребное для жизни и благочестия» (2 Петр. 1:2, 3).</w:t>
      </w:r>
    </w:p>
    <w:p>
      <w:pPr>
        <w:pStyle w:val="Normal"/>
        <w:shd w:fill="FFFFFF"/>
        <w:bidi w:val="0"/>
        <w:ind w:left="0" w:right="0" w:firstLine="720"/>
        <w:jc w:val="both"/>
        <w:rPr/>
      </w:pPr>
      <w:r>
        <w:rPr>
          <w:color w:val="000000"/>
          <w:sz w:val="23"/>
        </w:rPr>
        <w:t>Схожий отрывок из произведений Елены Уайт дал мне очень многое в моей христианской жизни. На последней странице книги «Великая борьба» она писала: «И уходя</w:t>
        <w:softHyphen/>
        <w:t>щие в вечность годы будут открывать все более глубокие и славные истины о Боге и Христе. И по мере умножения познания будут увеличиваться любовь, благоговение и сча</w:t>
        <w:softHyphen/>
        <w:t>стье. Чем больше люди будут познавать Бога, тем больше они будут восхищаться Им» (с. 678).</w:t>
      </w:r>
    </w:p>
    <w:p>
      <w:pPr>
        <w:pStyle w:val="Normal"/>
        <w:shd w:fill="FFFFFF"/>
        <w:bidi w:val="0"/>
        <w:ind w:left="0" w:right="0" w:firstLine="720"/>
        <w:jc w:val="both"/>
        <w:rPr/>
      </w:pPr>
      <w:r>
        <w:rPr>
          <w:color w:val="000000"/>
          <w:sz w:val="23"/>
        </w:rPr>
        <w:t>Чем больше я размышлял над этими словами, тем силь</w:t>
        <w:softHyphen/>
        <w:t>нее радовался по поводу перспективы жизни на новой зем</w:t>
      </w:r>
      <w:r>
        <w:rPr>
          <w:color w:val="000000"/>
          <w:sz w:val="24"/>
        </w:rPr>
        <w:t>ле. И я сказал себе: зачем ждать бессмертия, чтобы наслаж</w:t>
        <w:softHyphen/>
        <w:t>даться жизнью? Почему бы не получать удовольствие от нее прямо сейчас? Запомнив эти строки так хорошо, что</w:t>
        <w:softHyphen/>
        <w:t>бы они приобрели для меня особое значение, я начал ежед</w:t>
        <w:softHyphen/>
        <w:t>невно просить Господа даровать мне благодать, необходи</w:t>
        <w:softHyphen/>
        <w:t>мую для того, чтобы вышеперечисленное стало реальнос</w:t>
        <w:softHyphen/>
        <w:t>тью здесь и сейчас. Вот одно из событий, которые помогли мне в этом.</w:t>
      </w:r>
    </w:p>
    <w:p>
      <w:pPr>
        <w:pStyle w:val="Normal"/>
        <w:shd w:fill="FFFFFF"/>
        <w:bidi w:val="0"/>
        <w:ind w:left="0" w:right="0" w:firstLine="720"/>
        <w:jc w:val="both"/>
        <w:rPr/>
      </w:pPr>
      <w:r>
        <w:rPr>
          <w:color w:val="000000"/>
          <w:sz w:val="24"/>
        </w:rPr>
        <w:t>Это случилось зимой, в январе. В течение нескольких дней я изучал библейское понятие о вере. Хотя в Библии говорится о многих людях, которые руководствовались в жизни недоверием к Богу и неверием, она также повеству</w:t>
        <w:softHyphen/>
        <w:t>ет о том, как известные личности приобретали живую веру путем развития непоколебимого доверия нашему Небес</w:t>
        <w:softHyphen/>
        <w:t>ному Отцу и силе Его Святого Духа.</w:t>
      </w:r>
    </w:p>
    <w:p>
      <w:pPr>
        <w:pStyle w:val="Normal"/>
        <w:shd w:fill="FFFFFF"/>
        <w:bidi w:val="0"/>
        <w:ind w:left="0" w:right="0" w:firstLine="720"/>
        <w:jc w:val="both"/>
        <w:rPr/>
      </w:pPr>
      <w:r>
        <w:rPr>
          <w:color w:val="000000"/>
          <w:sz w:val="24"/>
        </w:rPr>
        <w:t>Меня также воодушевило высказывание Елены Уайт: «Вера вдохновляется Святым Духом, и она растет и укреп</w:t>
        <w:softHyphen/>
        <w:t>ляется, только если ее лелеять» (там же, с. 527). Я решил неустанно благодарить Бога за многочисленные случаи в моей жизни, когда Святой Дух вселял в меня веру, и про</w:t>
        <w:softHyphen/>
        <w:t>сить Господа умножить ее.</w:t>
      </w:r>
    </w:p>
    <w:p>
      <w:pPr>
        <w:pStyle w:val="Normal"/>
        <w:shd w:fill="FFFFFF"/>
        <w:bidi w:val="0"/>
        <w:ind w:left="0" w:right="0" w:firstLine="720"/>
        <w:jc w:val="both"/>
        <w:rPr/>
      </w:pPr>
      <w:r>
        <w:rPr>
          <w:color w:val="000000"/>
          <w:sz w:val="24"/>
        </w:rPr>
        <w:t>В то утро во время молитвенного общения с Богом я про</w:t>
        <w:softHyphen/>
        <w:t>читал об опыте Филиппа в 8-й главе Деяний святых Апос</w:t>
        <w:softHyphen/>
        <w:t>толов, когда ангел велел ему идти на дорогу, идущую от Иерусалима в Газу. Там он увидел казначея Кандакии, ца</w:t>
        <w:softHyphen/>
        <w:t>рицы Эфиопской, который, сидя на колеснице, читал сви</w:t>
        <w:softHyphen/>
        <w:t>ток с Книгой пророка Исайи. Дух Божий сказал Филиппу: «Подойди и пристань к сей колеснице».</w:t>
      </w:r>
    </w:p>
    <w:p>
      <w:pPr>
        <w:pStyle w:val="Normal"/>
        <w:shd w:fill="FFFFFF"/>
        <w:bidi w:val="0"/>
        <w:ind w:left="0" w:right="0" w:firstLine="720"/>
        <w:jc w:val="both"/>
        <w:rPr/>
      </w:pPr>
      <w:r>
        <w:rPr>
          <w:color w:val="000000"/>
          <w:sz w:val="24"/>
        </w:rPr>
        <w:t>В результате состоялось крещение, и Библия говорит: «Когда же они вышли из воды, Дух Святый сошел на евну</w:t>
        <w:softHyphen/>
        <w:t>ха; а Филиппа восхитил Ангел Господень». Он очутился в Азоте, небольшом городке примерно в 35 км от того места, где он оставил эфиопского вельможу.</w:t>
      </w:r>
    </w:p>
    <w:p>
      <w:pPr>
        <w:pStyle w:val="Normal"/>
        <w:shd w:fill="FFFFFF"/>
        <w:bidi w:val="0"/>
        <w:ind w:left="0" w:right="0" w:firstLine="720"/>
        <w:jc w:val="both"/>
        <w:rPr/>
      </w:pPr>
      <w:r>
        <w:rPr>
          <w:color w:val="000000"/>
          <w:sz w:val="24"/>
        </w:rPr>
        <w:t>Читая эту историю, я сказал себе: «Какие это были за</w:t>
        <w:softHyphen/>
        <w:t>мечательные времена; ведь Дух Божий был так близок к людям». И весь-день я размышлял над этой библейской историей.</w:t>
      </w:r>
    </w:p>
    <w:p>
      <w:pPr>
        <w:pStyle w:val="Normal"/>
        <w:shd w:fill="FFFFFF"/>
        <w:bidi w:val="0"/>
        <w:ind w:left="0" w:right="0" w:firstLine="720"/>
        <w:jc w:val="both"/>
        <w:rPr/>
      </w:pPr>
      <w:r>
        <w:rPr>
          <w:color w:val="000000"/>
          <w:sz w:val="24"/>
        </w:rPr>
        <w:t>В то время я работал продавцом, и в 9 часов вечера у меня была назначена встреча со строительным подрядчиком, жившим близ сельской дороги примерно в семи километ</w:t>
        <w:softHyphen/>
        <w:t>рах западнее Кастиля, штат Нью-Йорк. Наш дом находил</w:t>
        <w:softHyphen/>
        <w:t>ся в Курьерсе, примерно в двенадцати километрах север</w:t>
        <w:softHyphen/>
        <w:t>нее Аркады. Мне посоветовали не ехать в объезд по вос</w:t>
        <w:softHyphen/>
        <w:t>точной дороге, а срезать расстояние по проселочным до</w:t>
        <w:softHyphen/>
        <w:t>рогам, заверив, что этим я сэкономлю уйму времени. К несчастью, ничего подобного не произошло. Я трижды сби</w:t>
        <w:softHyphen/>
        <w:t>вался с пути из-за частых перекрестков и сворачивал не в ту сторону. Я вынужден был останавливаться и спрашивать у местных фермеров, как мне ехать дальше. В результате я опоздал почти на час.</w:t>
      </w:r>
    </w:p>
    <w:p>
      <w:pPr>
        <w:pStyle w:val="Normal"/>
        <w:shd w:fill="FFFFFF"/>
        <w:bidi w:val="0"/>
        <w:ind w:left="0" w:right="0" w:firstLine="720"/>
        <w:jc w:val="both"/>
        <w:rPr/>
      </w:pPr>
      <w:r>
        <w:rPr>
          <w:color w:val="000000"/>
          <w:sz w:val="24"/>
        </w:rPr>
        <w:t>По дороге я заметил, что газовая педаль у меня опуска</w:t>
        <w:softHyphen/>
        <w:t>ется слишком низко, но решил, что лучше будет заправить</w:t>
        <w:softHyphen/>
        <w:t>ся потом в Кастиле. Мы разговорились о наших делах, и время пролетело незаметно. Когда я закончил выписывать заказ и собрался уезжать, была уже почти полночь. К тому времени я совершенно забыл о том, что мне надо запра</w:t>
        <w:softHyphen/>
        <w:t>виться. Подрядчик посоветовал мне сэкономить время и не ехать в Кастиль, чтобы затем попасть на Шоссе 39 — одну из главных автострад в штате, по которой я мог доехать до Аркады и добраться до дома. Вместо этого он предложил мне проехать пять километров на запад от его дома, а затем повернуть налево, чтобы сразу выехать на Шоссе 39.</w:t>
      </w:r>
    </w:p>
    <w:p>
      <w:pPr>
        <w:pStyle w:val="Normal"/>
        <w:shd w:fill="FFFFFF"/>
        <w:bidi w:val="0"/>
        <w:ind w:left="0" w:right="0" w:firstLine="720"/>
        <w:jc w:val="both"/>
        <w:rPr/>
      </w:pPr>
      <w:r>
        <w:rPr>
          <w:color w:val="000000"/>
          <w:sz w:val="24"/>
        </w:rPr>
        <w:t>Мне не хотелось ехать по этому маршруту, однако под</w:t>
        <w:softHyphen/>
        <w:t>рядчик сказал, что я не могу ошибиться с поворотом, по</w:t>
        <w:softHyphen/>
        <w:t>скольку на этом перекрестке установлен огромный указа</w:t>
        <w:softHyphen/>
        <w:t>тельный знак. Когда я вышел на крыльцо, в лицо мне уда</w:t>
        <w:softHyphen/>
        <w:t>рил холодный ветер. Подрядчик посмотрел на градусник и сообщил, что на улице двадцать градусов мороза.</w:t>
      </w:r>
    </w:p>
    <w:p>
      <w:pPr>
        <w:pStyle w:val="Normal"/>
        <w:shd w:fill="FFFFFF"/>
        <w:bidi w:val="0"/>
        <w:ind w:left="0" w:right="0" w:firstLine="720"/>
        <w:jc w:val="both"/>
        <w:rPr/>
      </w:pPr>
      <w:r>
        <w:rPr>
          <w:color w:val="000000"/>
          <w:sz w:val="24"/>
        </w:rPr>
        <w:t>«Надеюсь, у вас хороший аккумулятор», — сказал он.</w:t>
      </w:r>
    </w:p>
    <w:p>
      <w:pPr>
        <w:pStyle w:val="Normal"/>
        <w:shd w:fill="FFFFFF"/>
        <w:bidi w:val="0"/>
        <w:ind w:left="0" w:right="0" w:firstLine="720"/>
        <w:jc w:val="both"/>
        <w:rPr/>
      </w:pPr>
      <w:r>
        <w:rPr>
          <w:color w:val="000000"/>
          <w:sz w:val="24"/>
        </w:rPr>
        <w:t>«Да, сэр. Один из лучших для зимнего времени». Рас</w:t>
      </w:r>
      <w:r>
        <w:rPr>
          <w:color w:val="000000"/>
          <w:sz w:val="23"/>
        </w:rPr>
        <w:t>прощавшись с ним, я отъехал. Из-за сильного холода мне пришлось долго разогревать машину, и все мое внимание было направлено на это. Я проехал примерно восемь ки</w:t>
        <w:softHyphen/>
        <w:t>лометров, как вдруг мотор начал глохнуть. Взглянув на счет</w:t>
        <w:softHyphen/>
        <w:t>чик бензина, я понял, что у меня пустой бак. Ужас овладел мной, когда я вспомнил, что последняя ферма, которую я проехал, находится отсюда на расстоянии около двух ки</w:t>
        <w:softHyphen/>
        <w:t>лометров и ее уже не видно.</w:t>
      </w:r>
    </w:p>
    <w:p>
      <w:pPr>
        <w:pStyle w:val="Normal"/>
        <w:shd w:fill="FFFFFF"/>
        <w:bidi w:val="0"/>
        <w:ind w:left="0" w:right="0" w:firstLine="720"/>
        <w:jc w:val="both"/>
        <w:rPr/>
      </w:pPr>
      <w:r>
        <w:rPr>
          <w:color w:val="000000"/>
          <w:sz w:val="23"/>
        </w:rPr>
        <w:t>Я живо представил себя на больничной койке с ампути</w:t>
        <w:softHyphen/>
        <w:t>рованными пальцами ног. В семнадцатилетнем возрасте я отморозил себе пальцы на ногах в Северном Квебеке, ког</w:t>
        <w:softHyphen/>
        <w:t>да температура опускалась ниже сорока градусов. Тогда я провел в больнице пять месяцев. Пальцы на ногах почер</w:t>
        <w:softHyphen/>
        <w:t>нели и буквально отваливались. Мне сделали несколько операций, наращивали кожу и т. д. В день выписки хирург, оперировавший меня, сказал, что мне больше не следует жить в местах с холодным климатом. Он считал, что мои ноги могут быстро замерзнуть на холоде, и тогда единствен</w:t>
        <w:softHyphen/>
        <w:t>ным выходом для меня будет ампутация.</w:t>
      </w:r>
    </w:p>
    <w:p>
      <w:pPr>
        <w:pStyle w:val="Normal"/>
        <w:shd w:fill="FFFFFF"/>
        <w:bidi w:val="0"/>
        <w:ind w:left="0" w:right="0" w:firstLine="720"/>
        <w:jc w:val="both"/>
        <w:rPr/>
      </w:pPr>
      <w:r>
        <w:rPr>
          <w:color w:val="000000"/>
          <w:sz w:val="23"/>
        </w:rPr>
        <w:t>И теперь я в страхе воскликнул: «Дорогой Иисус, помо</w:t>
        <w:softHyphen/>
        <w:t>ги!» До этого много раз, стоя на краю неминуемой гибели, я взывал о помощи, и Иисус никогда не подводил меня. Однако теперь машина шла все медленнее и медленнее.</w:t>
      </w:r>
    </w:p>
    <w:p>
      <w:pPr>
        <w:pStyle w:val="Normal"/>
        <w:shd w:fill="FFFFFF"/>
        <w:bidi w:val="0"/>
        <w:ind w:left="0" w:right="0" w:firstLine="720"/>
        <w:jc w:val="both"/>
        <w:rPr/>
      </w:pPr>
      <w:r>
        <w:rPr>
          <w:color w:val="000000"/>
          <w:sz w:val="23"/>
        </w:rPr>
        <w:t>«Прости меня, Господи, за то, что я так паникую, ведь Ты никогда не подводил меня, — мысленно обратился я ко Христу. — Я знаю, что Святой Дух, Который некогда пере</w:t>
        <w:softHyphen/>
        <w:t>нес Филиппа на расстояние 35 км, сможет перенести и меня и эту машину через окрестные холмы в Курьере, если по</w:t>
        <w:softHyphen/>
        <w:t>желает. Дорогой Иисус, пусть Дух Божий, управляющий атомами, заправит эту машину, чтобы она беспрепятствен</w:t>
        <w:softHyphen/>
        <w:t>но довезла меня домой. Пожалуйста, я очень прошу Тебя об этом и заранее благодарю за Твою помощь».</w:t>
      </w:r>
    </w:p>
    <w:p>
      <w:pPr>
        <w:pStyle w:val="Normal"/>
        <w:shd w:fill="FFFFFF"/>
        <w:bidi w:val="0"/>
        <w:ind w:left="0" w:right="0" w:firstLine="720"/>
        <w:jc w:val="both"/>
        <w:rPr/>
      </w:pPr>
      <w:r>
        <w:rPr>
          <w:color w:val="000000"/>
          <w:sz w:val="23"/>
        </w:rPr>
        <w:t>Впечатление было такое, что кто-то подтолкнул мою ма</w:t>
        <w:softHyphen/>
        <w:t>шину сзади, и она устремилась вперед. Мотор взревел, на</w:t>
        <w:softHyphen/>
        <w:t>бирая обороты. Стрелка спидометра ползла вверх, и когда она дошла до предельной скорости, я вынужден был отпус</w:t>
        <w:softHyphen/>
        <w:t>тить газовую педаль, потому что машина продолжала нестись вперед. До этого я ни разу не мог заехать на Орлиную гору без переключения на низкую скорость, но теперь машина взлетела на нее на самой высокой скорости. В неописуемом , восторге я прославил Господа за Его чудотворную силу.</w:t>
      </w:r>
    </w:p>
    <w:p>
      <w:pPr>
        <w:pStyle w:val="Normal"/>
        <w:shd w:fill="FFFFFF"/>
        <w:bidi w:val="0"/>
        <w:ind w:left="0" w:right="0" w:firstLine="720"/>
        <w:jc w:val="both"/>
        <w:rPr/>
      </w:pPr>
      <w:r>
        <w:rPr>
          <w:color w:val="000000"/>
          <w:sz w:val="23"/>
        </w:rPr>
        <w:t>Я начал читать на память библейские стихи: «Славьте Господа, ибо Он благ, ибо вовек милость Его! Так да скажут избавленные Господом, которых избавил Он от руки вра</w:t>
        <w:softHyphen/>
        <w:t>га... Да славят Господа за милость Его и за чудные дела Его для сынов человеческих!» (Пс. 106:1, 2, 8).</w:t>
      </w:r>
    </w:p>
    <w:p>
      <w:pPr>
        <w:pStyle w:val="Normal"/>
        <w:shd w:fill="FFFFFF"/>
        <w:bidi w:val="0"/>
        <w:ind w:left="0" w:right="0" w:firstLine="720"/>
        <w:jc w:val="both"/>
        <w:rPr/>
      </w:pPr>
      <w:r>
        <w:rPr>
          <w:color w:val="000000"/>
          <w:sz w:val="23"/>
        </w:rPr>
        <w:t>Славя Господа всем сердцем, радостно восклицая, я, как никогда прежде, прочувствовал всю прелесть слов Пс. 104:1—5: «Славьте Господа; призывайте имя Его; воз</w:t>
        <w:softHyphen/>
        <w:t>вещайте в народах дела Его. Воспойте Ему и пойте Ему; поведайте о всех чудесах Его. Хвалитесь именем Его свя</w:t>
        <w:softHyphen/>
        <w:t>тым; да веселится сердце ищущих Господа. Ищите Гос</w:t>
        <w:softHyphen/>
        <w:t>пода и силы Его, ищите лица Его всегда. Воспоминайте чудеса Его, которые сотворил, знамения Его и суды уст Его».</w:t>
      </w:r>
    </w:p>
    <w:p>
      <w:pPr>
        <w:pStyle w:val="Normal"/>
        <w:shd w:fill="FFFFFF"/>
        <w:bidi w:val="0"/>
        <w:ind w:left="0" w:right="0" w:firstLine="720"/>
        <w:jc w:val="both"/>
        <w:rPr/>
      </w:pPr>
      <w:r>
        <w:rPr>
          <w:color w:val="000000"/>
          <w:sz w:val="23"/>
        </w:rPr>
        <w:t>Когда я свернул на подъездной путь, ведущий к моему дому, машина остановилась. Она не доехала до гаража. Выключив зажигание, я поспешил в дом и с удивлением обнаружил, что в кухне горит свет.</w:t>
      </w:r>
    </w:p>
    <w:p>
      <w:pPr>
        <w:pStyle w:val="Normal"/>
        <w:shd w:fill="FFFFFF"/>
        <w:bidi w:val="0"/>
        <w:ind w:left="0" w:right="0" w:firstLine="720"/>
        <w:jc w:val="both"/>
        <w:rPr/>
      </w:pPr>
      <w:r>
        <w:rPr>
          <w:color w:val="000000"/>
          <w:sz w:val="23"/>
        </w:rPr>
        <w:t>Проснувшись около полуночи, Хильда увидела, что я еще не вернулся, встала на колени и стала молиться Богу, чтобы Он умилосердился надо мной и сохранил меня. Когда я вошел, она поняла, что случилось что-то важное и удивительное. «Ты выглядишь взволнованным. Хоро</w:t>
        <w:softHyphen/>
        <w:t>шие новости?»</w:t>
      </w:r>
    </w:p>
    <w:p>
      <w:pPr>
        <w:pStyle w:val="Normal"/>
        <w:shd w:fill="FFFFFF"/>
        <w:bidi w:val="0"/>
        <w:ind w:left="0" w:right="0" w:firstLine="720"/>
        <w:jc w:val="both"/>
        <w:rPr/>
      </w:pPr>
      <w:r>
        <w:rPr>
          <w:color w:val="000000"/>
          <w:sz w:val="23"/>
        </w:rPr>
        <w:t>Я рассказал ей о том, как Дух Божий доставил меня до</w:t>
        <w:softHyphen/>
        <w:t>мой на расстояние 40 км, хотя бак был пуст. Мы около часа благодарили Бога в молитве, а затем легли в постель, но не могли уснуть почти до самого утра и все обсуждали про</w:t>
        <w:softHyphen/>
        <w:t>изошедшее со мной.</w:t>
      </w:r>
    </w:p>
    <w:p>
      <w:pPr>
        <w:pStyle w:val="Normal"/>
        <w:shd w:fill="FFFFFF"/>
        <w:bidi w:val="0"/>
        <w:ind w:left="0" w:right="0" w:firstLine="720"/>
        <w:jc w:val="both"/>
        <w:rPr/>
      </w:pPr>
      <w:r>
        <w:rPr>
          <w:color w:val="000000"/>
          <w:sz w:val="23"/>
        </w:rPr>
        <w:t>Утром я попытался завести машину, но безуспешно. Мы вынуждены были доставить бензин с соседней фермы, что</w:t>
        <w:softHyphen/>
        <w:t>бы заправить машину.</w:t>
      </w:r>
    </w:p>
    <w:p>
      <w:pPr>
        <w:pStyle w:val="Normal"/>
        <w:shd w:fill="FFFFFF"/>
        <w:bidi w:val="0"/>
        <w:ind w:left="0" w:right="0" w:firstLine="720"/>
        <w:jc w:val="both"/>
        <w:rPr>
          <w:rFonts w:ascii="Times New Roman" w:hAnsi="Times New Roman"/>
        </w:rPr>
      </w:pPr>
      <w:r>
        <w:rPr/>
      </w:r>
    </w:p>
    <w:p>
      <w:pPr>
        <w:pStyle w:val="Heading1"/>
        <w:shd w:fill="FFFFFF"/>
        <w:bidi w:val="0"/>
        <w:ind w:left="0" w:right="0" w:firstLine="720"/>
        <w:jc w:val="both"/>
        <w:rPr/>
      </w:pPr>
      <w:r>
        <w:rPr/>
        <w:t>Перед лицом смерти — и ни минуты для молитвы</w:t>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color w:val="000000"/>
          <w:sz w:val="23"/>
        </w:rPr>
        <w:t>Ничто так не настраивает человека на искреннюю, сердеч</w:t>
        <w:softHyphen/>
        <w:t>ную молитву, как угроза гибели. Я на личном опыте узнал — ничто так не успокаивает страхи, как заучивание на память библейских текстов, в которых рассказывается о Божьем из</w:t>
        <w:softHyphen/>
        <w:t>бавлении в давно минувшие времена. В час беды Святой Дух укрепляет ум силой Слова Божьего. В не столь отдаленном будущем детям Божьим, соблюдающим Его заповеди, пред</w:t>
        <w:softHyphen/>
        <w:t>стоит испытать сильнейшие потрясения, когда силы тьмы удвоят свои усилия, чтобы поколебать и погубить тех, кто не укрепил свой якорь на Скале веков.</w:t>
      </w:r>
    </w:p>
    <w:p>
      <w:pPr>
        <w:pStyle w:val="Normal"/>
        <w:shd w:fill="FFFFFF"/>
        <w:bidi w:val="0"/>
        <w:ind w:left="0" w:right="0" w:firstLine="720"/>
        <w:jc w:val="both"/>
        <w:rPr/>
      </w:pPr>
      <w:r>
        <w:rPr>
          <w:color w:val="000000"/>
          <w:sz w:val="23"/>
        </w:rPr>
        <w:t>Мне довелось пережить такое, отчего можно было сой</w:t>
        <w:softHyphen/>
        <w:t>ти с ума, не укрепи я свой ум Словом Божьим и не уверуй в то, что Господь беспрепятственно проведет меня через лю</w:t>
        <w:softHyphen/>
        <w:t>бые трудности, ожидающие меня на жизненном пути. И позвольте мне заверить вас, что стоит хотя бы раз благопо</w:t>
        <w:softHyphen/>
        <w:t>лучно пройти через огонь (образно говоря) силой Святого Духа, и вы полностью изменитесь. Вы будете чувствовать себя намного ближе к Богу.</w:t>
      </w:r>
    </w:p>
    <w:p>
      <w:pPr>
        <w:pStyle w:val="Normal"/>
        <w:shd w:fill="FFFFFF"/>
        <w:bidi w:val="0"/>
        <w:ind w:left="0" w:right="0" w:firstLine="720"/>
        <w:jc w:val="both"/>
        <w:rPr/>
      </w:pPr>
      <w:r>
        <w:rPr>
          <w:color w:val="000000"/>
          <w:sz w:val="23"/>
        </w:rPr>
        <w:t>В конце марта, примерно через два месяца после того незабываемого происшествия, у нас, на западе штата Нью-Йорк, выпало много снега. В округе Вайоминг, в окрест</w:t>
        <w:softHyphen/>
        <w:t>ностях Аркады и Рашфорда снегоуборочные машины в не</w:t>
        <w:softHyphen/>
        <w:t>которых местах сгребли снег в сугробы, достигавшие в вы</w:t>
        <w:softHyphen/>
        <w:t>соту трех метров. Но зима уже отступала, солнце грело все сильнее, и дни становились длиннее.</w:t>
      </w:r>
    </w:p>
    <w:p>
      <w:pPr>
        <w:pStyle w:val="Normal"/>
        <w:shd w:fill="FFFFFF"/>
        <w:bidi w:val="0"/>
        <w:ind w:left="0" w:right="0" w:firstLine="720"/>
        <w:jc w:val="both"/>
        <w:rPr/>
      </w:pPr>
      <w:r>
        <w:rPr>
          <w:color w:val="000000"/>
          <w:sz w:val="23"/>
        </w:rPr>
        <w:t xml:space="preserve">Однажды вечером по дороге домой я пытался выучить наизусть библейский текст: «Ибо очи Господа обозревают всю землю, чтобы поддерживать тех, </w:t>
      </w:r>
      <w:r>
        <w:rPr>
          <w:i/>
          <w:color w:val="000000"/>
          <w:sz w:val="23"/>
        </w:rPr>
        <w:t xml:space="preserve">чье </w:t>
      </w:r>
      <w:r>
        <w:rPr>
          <w:color w:val="000000"/>
          <w:sz w:val="23"/>
        </w:rPr>
        <w:t>сердце вполне пре</w:t>
        <w:softHyphen/>
        <w:t>дано Ему» (2 Пар. 16:9), В это время я подъезжал к Рашфорду, ведя машину на малой скорости и тормозя перед каждым поворотом, поскольку не видно было, выезжает навстречу какая-либо машина или нет.</w:t>
      </w:r>
    </w:p>
    <w:p>
      <w:pPr>
        <w:pStyle w:val="Normal"/>
        <w:shd w:fill="FFFFFF"/>
        <w:bidi w:val="0"/>
        <w:ind w:left="0" w:right="0" w:firstLine="720"/>
        <w:jc w:val="both"/>
        <w:rPr/>
      </w:pPr>
      <w:r>
        <w:rPr>
          <w:color w:val="000000"/>
          <w:sz w:val="23"/>
        </w:rPr>
        <w:t>Внезапно я выехал на скользкий участок дороги. Снег, выпавший днем, к вечеру замерз, в результате чего образо</w:t>
        <w:softHyphen/>
        <w:t>валась наледь. Тормозить было нельзя, поскольку в этом случае машина потеряла бы управление. Не нажимая ни  на тормоз, ни на газ, я позволил машине катиться по кри</w:t>
        <w:softHyphen/>
        <w:t>вой в надежде, что встречных автомобилей не будет.</w:t>
      </w:r>
    </w:p>
    <w:p>
      <w:pPr>
        <w:pStyle w:val="Normal"/>
        <w:shd w:fill="FFFFFF"/>
        <w:bidi w:val="0"/>
        <w:ind w:left="0" w:right="0" w:firstLine="720"/>
        <w:jc w:val="both"/>
        <w:rPr/>
      </w:pPr>
      <w:r>
        <w:rPr>
          <w:color w:val="000000"/>
          <w:sz w:val="23"/>
        </w:rPr>
        <w:t>Доехав до поворота, я увидел лошадь, стоявшую посере</w:t>
        <w:softHyphen/>
        <w:t>дине дороги. Избежать столкновения было невозможно. Мои руки вцепились в руль, и единственное, что я успел сказать, была мольба о помощи: «Дорогой Иисус!» В тот же миг какая-то сила, — это наверняка был Дух Божий, поскольку именно так я ощущал Его присутствие два ме</w:t>
        <w:softHyphen/>
        <w:t>сяца назад, — выхватила руль из моих рук и направила ма</w:t>
        <w:softHyphen/>
        <w:t>шину на передние ноги лошади. За секунду до возможного столкновения лошадь поднялась на задние ноги, и я отки</w:t>
        <w:softHyphen/>
        <w:t>нулся на сиденье, чтобы она не ударила меня в лицо копы</w:t>
        <w:softHyphen/>
        <w:t>тами, которые могли легко пробить лобовое стекло.</w:t>
      </w:r>
    </w:p>
    <w:p>
      <w:pPr>
        <w:pStyle w:val="Normal"/>
        <w:shd w:fill="FFFFFF"/>
        <w:bidi w:val="0"/>
        <w:ind w:left="0" w:right="0" w:firstLine="720"/>
        <w:jc w:val="both"/>
        <w:rPr/>
      </w:pPr>
      <w:r>
        <w:rPr>
          <w:color w:val="000000"/>
          <w:sz w:val="23"/>
        </w:rPr>
        <w:t>Машина прошла буквально в пяти-семи сантиметрах под копытами лошади. Проехав еще какое-то расстояние по дороге, я сумел-таки остановить автомобиль, чтобы дать возможность успокоиться бешено колотящемуся сердцу и возблагодарить Господа в молитве.</w:t>
      </w:r>
    </w:p>
    <w:p>
      <w:pPr>
        <w:pStyle w:val="Normal"/>
        <w:shd w:fill="FFFFFF"/>
        <w:bidi w:val="0"/>
        <w:ind w:left="0" w:right="0" w:firstLine="720"/>
        <w:jc w:val="both"/>
        <w:rPr/>
      </w:pPr>
      <w:r>
        <w:rPr>
          <w:color w:val="000000"/>
          <w:sz w:val="23"/>
        </w:rPr>
        <w:t>Понимая, какая опасность угрожает другим водителям, я подъехал к первому дому на дороге, чтобы узнать, не при</w:t>
        <w:softHyphen/>
        <w:t>надлежит ли лошадь его обитателям. Когда я объяснил хо</w:t>
        <w:softHyphen/>
        <w:t>зяину, что случилось, он сказал, что лошадь принадлежит его соседу и что обычно зимой ее держат в конюшне. Он позвонил соседу, и тот сообщил, что буквально полчаса тому назад его лошадь стояла в конюшне, когда он закан</w:t>
        <w:softHyphen/>
        <w:t>чивал вечернюю работу по дому. Однако он обещал прове</w:t>
        <w:softHyphen/>
        <w:t>рить и перезвонить.</w:t>
      </w:r>
    </w:p>
    <w:p>
      <w:pPr>
        <w:pStyle w:val="Normal"/>
        <w:shd w:fill="FFFFFF"/>
        <w:bidi w:val="0"/>
        <w:ind w:left="0" w:right="0" w:firstLine="720"/>
        <w:jc w:val="both"/>
        <w:rPr/>
      </w:pPr>
      <w:r>
        <w:rPr>
          <w:color w:val="000000"/>
          <w:sz w:val="23"/>
        </w:rPr>
        <w:t>Через несколько минут сосед позвонил и сказал, что ка</w:t>
        <w:softHyphen/>
        <w:t>ким-то непонятным образом лошадь выбралась из стойла.</w:t>
      </w:r>
    </w:p>
    <w:p>
      <w:pPr>
        <w:pStyle w:val="Normal"/>
        <w:shd w:fill="FFFFFF"/>
        <w:bidi w:val="0"/>
        <w:ind w:left="0" w:right="0" w:firstLine="720"/>
        <w:jc w:val="both"/>
        <w:rPr/>
      </w:pPr>
      <w:r>
        <w:rPr>
          <w:color w:val="000000"/>
          <w:sz w:val="23"/>
        </w:rPr>
        <w:t>Кто-то распахнул настежь дверь в конюшню, дверь в сарай также оказалась открытой, и животное выбежало.</w:t>
      </w:r>
    </w:p>
    <w:p>
      <w:pPr>
        <w:pStyle w:val="Normal"/>
        <w:shd w:fill="FFFFFF"/>
        <w:bidi w:val="0"/>
        <w:ind w:left="0" w:right="0" w:firstLine="720"/>
        <w:jc w:val="both"/>
        <w:rPr/>
      </w:pPr>
      <w:r>
        <w:rPr>
          <w:color w:val="000000"/>
          <w:sz w:val="23"/>
        </w:rPr>
        <w:t>Никто не мог понять, как это могло произойти. Никто не мог пробраться в сарай незамеченным, поскольку доро</w:t>
        <w:softHyphen/>
        <w:t>га к нему проходила мимо большого окна на кухне, где в это время находилась вся семья. «Странно, очень стран</w:t>
        <w:softHyphen/>
        <w:t>но», — говорили они.</w:t>
      </w:r>
    </w:p>
    <w:p>
      <w:pPr>
        <w:pStyle w:val="Normal"/>
        <w:shd w:fill="FFFFFF"/>
        <w:bidi w:val="0"/>
        <w:ind w:left="0" w:right="0" w:firstLine="720"/>
        <w:jc w:val="both"/>
        <w:rPr/>
      </w:pPr>
      <w:r>
        <w:rPr>
          <w:color w:val="000000"/>
          <w:sz w:val="23"/>
        </w:rPr>
        <w:t>Мы с женой провели еще одно благодарственное служе</w:t>
        <w:softHyphen/>
        <w:t>ние нашему Небесному Отцу. В следующую субботу я рас</w:t>
        <w:softHyphen/>
        <w:t>сказал об этом опыте моему классу субботней школы, и уча</w:t>
        <w:softHyphen/>
        <w:t>щиеся возрадовались вместе со мной. Я смотрел в глаза смер</w:t>
        <w:softHyphen/>
        <w:t>ти, но очи Господа были надо мной, и Его Дух избавил меня. Это происшествие помогло мне возрасти в познании Бога.</w:t>
      </w:r>
    </w:p>
    <w:p>
      <w:pPr>
        <w:pStyle w:val="Normal"/>
        <w:shd w:fill="FFFFFF"/>
        <w:bidi w:val="0"/>
        <w:ind w:left="0" w:right="0" w:firstLine="720"/>
        <w:jc w:val="both"/>
        <w:rPr/>
      </w:pPr>
      <w:r>
        <w:rPr>
          <w:color w:val="000000"/>
          <w:sz w:val="23"/>
        </w:rPr>
        <w:t>В Книге Плач Иеремии 3:22—26 записаны особые слова надежды и заверения в Божьей любви и заботе о всех тех, кто доверяет свою жизнь Его защите: «По милости Госпо</w:t>
        <w:softHyphen/>
        <w:t>да мы не исчезли, ибо милосердие Его не истощилось; оно обновляется каждое утро; велика верность Твоя! Господь часть моя, говорит душа моя, итак буду надеяться на Него. Благ Господь к надеющимся на Него, к душе, ищущей Его. Благо тому, кто терпеливо ожидает спасения от Господа».</w:t>
      </w:r>
    </w:p>
    <w:p>
      <w:pPr>
        <w:pStyle w:val="Normal"/>
        <w:shd w:fill="FFFFFF"/>
        <w:bidi w:val="0"/>
        <w:ind w:left="0" w:right="0" w:firstLine="720"/>
        <w:jc w:val="both"/>
        <w:rPr/>
      </w:pPr>
      <w:r>
        <w:rPr>
          <w:color w:val="000000"/>
          <w:sz w:val="23"/>
        </w:rPr>
        <w:t>Много раз за прошедшие годы мое сердце возносилось в благодарении к Богу всякий раз, когда Дух Божий вызво</w:t>
        <w:softHyphen/>
        <w:t>лял меня из невероятных ситуаций.</w:t>
      </w:r>
    </w:p>
    <w:p>
      <w:pPr>
        <w:pStyle w:val="Normal"/>
        <w:shd w:fill="FFFFFF"/>
        <w:bidi w:val="0"/>
        <w:ind w:left="0" w:right="0" w:firstLine="720"/>
        <w:jc w:val="both"/>
        <w:rPr/>
      </w:pPr>
      <w:r>
        <w:rPr>
          <w:color w:val="000000"/>
          <w:sz w:val="23"/>
        </w:rPr>
        <w:t>Почти двадцать лет я проработал в фирме по продаже телефонного справочника («Желтые страницы») для теле</w:t>
        <w:softHyphen/>
        <w:t>фонных систем Белл и Континенталь в штатах Огайо, Нью-Йорк и Пенсильвания. В течение последних пяти лет я был директором отдела продажи рекламно-издательской фир</w:t>
        <w:softHyphen/>
        <w:t>мы в Оверленд Парк, штат Канзас, издававшей телефон</w:t>
        <w:softHyphen/>
        <w:t>ные справочники фирмы Континенталь и других незави</w:t>
        <w:softHyphen/>
        <w:t>симых телефонных компаний. Я руководил людьми, зани</w:t>
        <w:softHyphen/>
        <w:t>мавшимися составлением этого справочника в Северо-во</w:t>
        <w:softHyphen/>
        <w:t>сточном подразделении, охватывавшем территорию вось</w:t>
        <w:softHyphen/>
        <w:t>ми штатов.</w:t>
      </w:r>
    </w:p>
    <w:p>
      <w:pPr>
        <w:pStyle w:val="Normal"/>
        <w:shd w:fill="FFFFFF"/>
        <w:bidi w:val="0"/>
        <w:ind w:left="0" w:right="0" w:firstLine="720"/>
        <w:jc w:val="both"/>
        <w:rPr/>
      </w:pPr>
      <w:r>
        <w:rPr>
          <w:color w:val="000000"/>
          <w:sz w:val="23"/>
        </w:rPr>
        <w:t>Каждый год я проезжал от сорока до семидесяти пяти тысяч километров. Мне доводилось находиться в пути во время грозы, снежных заносов, густого тумана и в прочих неблагоприятных погодных условиях. Часто прямо на меня мчались на полной скорости машины, за рулем которых сидели пьяницы или наркоманы, плохо соображавшие, что они делают.</w:t>
      </w:r>
    </w:p>
    <w:p>
      <w:pPr>
        <w:pStyle w:val="Normal"/>
        <w:shd w:fill="FFFFFF"/>
        <w:bidi w:val="0"/>
        <w:ind w:left="0" w:right="0" w:firstLine="720"/>
        <w:jc w:val="both"/>
        <w:rPr/>
      </w:pPr>
      <w:r>
        <w:rPr>
          <w:color w:val="000000"/>
          <w:sz w:val="23"/>
        </w:rPr>
        <w:t>В наше время средства массовой информации не обра</w:t>
        <w:softHyphen/>
        <w:t>щают большого внимания на дорожные аварии, когда кто-то разбивается насмерть; но если кого-то задавят на авто</w:t>
        <w:softHyphen/>
        <w:t>стоянке фирмы «Сиэрс», то это происшествие, как прави</w:t>
        <w:softHyphen/>
        <w:t>ло, попадает на первые полосы газет.</w:t>
      </w:r>
    </w:p>
    <w:p>
      <w:pPr>
        <w:pStyle w:val="Normal"/>
        <w:shd w:fill="FFFFFF"/>
        <w:bidi w:val="0"/>
        <w:ind w:left="0" w:right="0" w:firstLine="720"/>
        <w:jc w:val="both"/>
        <w:rPr/>
      </w:pPr>
      <w:r>
        <w:rPr>
          <w:color w:val="000000"/>
          <w:sz w:val="23"/>
        </w:rPr>
        <w:t>В декабре 1971 года я работал над телефонным справоч</w:t>
        <w:softHyphen/>
        <w:t>ником города Уотертаун, штат Нью-Йорк. Несколько ве</w:t>
        <w:softHyphen/>
        <w:t>черов было необычно холодно для этого времени года, и я решил проверить, не сел ли мой аккумулятор, чтобы в одно прекрасное утро он не подвел меня. Поэтому я отправился в автосервис фирмы «Сиэрс», чтобы там проверили мой аккумулятор.</w:t>
      </w:r>
    </w:p>
    <w:p>
      <w:pPr>
        <w:pStyle w:val="Normal"/>
        <w:shd w:fill="FFFFFF"/>
        <w:bidi w:val="0"/>
        <w:ind w:left="0" w:right="0" w:firstLine="720"/>
        <w:jc w:val="both"/>
        <w:rPr/>
      </w:pPr>
      <w:r>
        <w:rPr>
          <w:color w:val="000000"/>
          <w:sz w:val="23"/>
        </w:rPr>
        <w:t>У работников сервиса дел было невпроворот, что, конеч</w:t>
        <w:softHyphen/>
        <w:t>но же, объяснялось неожиданными холодами, которые многих застали врасплох. Я не смог загнать машину внутрь, поскольку все ямы были заняты. Директор станции техоб</w:t>
        <w:softHyphen/>
        <w:t>служивания вынес амперметр на улицу, проверил аккуму</w:t>
        <w:softHyphen/>
        <w:t>лятор и сказал, что он будет исправно работать не только в эту, но и в следующую зиму.</w:t>
      </w:r>
    </w:p>
    <w:p>
      <w:pPr>
        <w:pStyle w:val="Normal"/>
        <w:shd w:fill="FFFFFF"/>
        <w:bidi w:val="0"/>
        <w:ind w:left="0" w:right="0" w:firstLine="720"/>
        <w:jc w:val="both"/>
        <w:rPr/>
      </w:pPr>
      <w:r>
        <w:rPr>
          <w:color w:val="000000"/>
          <w:sz w:val="23"/>
        </w:rPr>
        <w:t>Тем временем за моей машиной остановился большой трактор с прицепом, в котором находилось 27 тонн груза. Водитель зашел в помещение станции, чтобы получить ука</w:t>
        <w:softHyphen/>
        <w:t>зания по разгрузке. Моя машина остановилась перед зда</w:t>
        <w:softHyphen/>
        <w:t>нием, поэтому отъехать было невозможно. В то время у меня был небольшой «сааб». Директор станции предложил мне дать задний ход и проехать под кузовом огромного при</w:t>
        <w:softHyphen/>
        <w:t>цепа, что было вполне осуществимо. Он обещал направ</w:t>
        <w:softHyphen/>
        <w:t>лять меня во время этого маневра.</w:t>
      </w:r>
    </w:p>
    <w:p>
      <w:pPr>
        <w:pStyle w:val="Normal"/>
        <w:shd w:fill="FFFFFF"/>
        <w:bidi w:val="0"/>
        <w:ind w:left="0" w:right="0" w:firstLine="720"/>
        <w:jc w:val="both"/>
        <w:rPr/>
      </w:pPr>
      <w:r>
        <w:rPr>
          <w:color w:val="000000"/>
          <w:sz w:val="23"/>
        </w:rPr>
        <w:t>Двигатель у трактора был выключен, и он был постав</w:t>
        <w:softHyphen/>
        <w:t>лен на тормоза, чтобы не поползти вниз под гору, посколь</w:t>
        <w:softHyphen/>
        <w:t>ку место парковки находилось на крутом склоне.</w:t>
      </w:r>
    </w:p>
    <w:p>
      <w:pPr>
        <w:pStyle w:val="Normal"/>
        <w:shd w:fill="FFFFFF"/>
        <w:bidi w:val="0"/>
        <w:ind w:left="0" w:right="0" w:firstLine="720"/>
        <w:jc w:val="both"/>
        <w:rPr/>
      </w:pPr>
      <w:r>
        <w:rPr>
          <w:color w:val="000000"/>
          <w:sz w:val="23"/>
        </w:rPr>
        <w:t>Я медленно проехал под кузовом прицепа, глядя на ди</w:t>
        <w:softHyphen/>
        <w:t>ректора, направлявшего меня. Когда моя машина почти уже вынырнула из-под прицепа, я внезапно почувствовал ту же необъяснимую тревогу, которая возникала у меня во время предыдущих происшествий. Я помню, что выклю</w:t>
        <w:softHyphen/>
        <w:t>чил задний ход, а затем кто-то неожиданно и сильно толк</w:t>
        <w:softHyphen/>
        <w:t>нул мою машину, так что она развернулась на сто восемьдесят градусов. Если бы я в это время не нажал на тормоз, то врезался бы в здание. Но, даже развернувшись лицом вперед, я все же не успел отъехать в сторону от трактора, который внезапно пополз назад. Он ударил в мой задний бампер и сшиб фары с крыла. Удар был столь сильным, что задняя часть машины отлетела в сторону на метр.</w:t>
      </w:r>
    </w:p>
    <w:p>
      <w:pPr>
        <w:pStyle w:val="Normal"/>
        <w:shd w:fill="FFFFFF"/>
        <w:bidi w:val="0"/>
        <w:ind w:left="0" w:right="0" w:firstLine="720"/>
        <w:jc w:val="both"/>
        <w:rPr/>
      </w:pPr>
      <w:r>
        <w:rPr>
          <w:color w:val="000000"/>
          <w:sz w:val="23"/>
        </w:rPr>
        <w:t>Люди, наблюдавшие за тем, как я проезжаю под прице</w:t>
        <w:softHyphen/>
        <w:t>пом, устремились к моей машине, чтобы убедиться в том, что со мной все в порядке. Хотя меня как следует тряхнуло, я не получил никаких повреждений. Очевидцы происшествия забросали меня вопросами: «С вами все в порядке? Вам все</w:t>
        <w:softHyphen/>
        <w:t>гда так везет? Вас чуть не убило. Как вы ухитрились так быс</w:t>
        <w:softHyphen/>
        <w:t>тро развернуть машину? Откуда вы знали, что трактор по</w:t>
        <w:softHyphen/>
        <w:t>ползет вниз? Как это вы успели остановить машину, чтобы не врезаться в стену?» Какая-то пожилая женщина сказала: «Ваш ангел спас вам жизнь. Должно быть, Бог очень любит вас». А мужчина рядом добавил: «Дружище, вы хоть понима</w:t>
        <w:softHyphen/>
        <w:t>ете, что этот трактор чуть было не раздавил вас в лепешку?»</w:t>
      </w:r>
    </w:p>
    <w:p>
      <w:pPr>
        <w:pStyle w:val="Normal"/>
        <w:shd w:fill="FFFFFF"/>
        <w:bidi w:val="0"/>
        <w:ind w:left="0" w:right="0" w:firstLine="720"/>
        <w:jc w:val="both"/>
        <w:rPr/>
      </w:pPr>
      <w:r>
        <w:rPr>
          <w:color w:val="000000"/>
          <w:sz w:val="23"/>
        </w:rPr>
        <w:t>Трактор повредил несколько машин, дернулся и остано</w:t>
        <w:softHyphen/>
        <w:t>вился, снеся заднюю часть большого «крайслера». Води</w:t>
        <w:softHyphen/>
        <w:t>тель этого монстра появился на месте происшествия как раз в тот момент, когда его трактор врезался в последнюю машину. Не веря собственным глазам, он твердо заявил, что у трактора не был включен задний ход и что он включил аварийный тормоз.</w:t>
      </w:r>
    </w:p>
    <w:p>
      <w:pPr>
        <w:pStyle w:val="Normal"/>
        <w:shd w:fill="FFFFFF"/>
        <w:bidi w:val="0"/>
        <w:ind w:left="0" w:right="0" w:firstLine="720"/>
        <w:jc w:val="both"/>
        <w:rPr/>
      </w:pPr>
      <w:r>
        <w:rPr>
          <w:color w:val="000000"/>
          <w:sz w:val="23"/>
        </w:rPr>
        <w:t>Владелец «крайслера» был в бешенстве. Он с женой вы</w:t>
        <w:softHyphen/>
        <w:t>шел из машины всего за несколько секунд до аварии; они направились к станции, но вынуждены были отскочить в сторону, чтобы остаться в живых. Он начал обвинять води</w:t>
        <w:softHyphen/>
        <w:t>теля прицепа, называя его всевозможными нелестными словами, в том числе идиотом — за то, что тот оставил свой прицеп, не включив тормоза. Решив проверить тормоза у трактора, он хотел было залезть в кабину, но водитель не позволил никому забираться туда и сам остался стоять воз</w:t>
        <w:softHyphen/>
        <w:t>ле трактора, пока не приехала полиция Уотертауна, чтобы составить акт об аварии.</w:t>
      </w:r>
    </w:p>
    <w:p>
      <w:pPr>
        <w:pStyle w:val="Normal"/>
        <w:shd w:fill="FFFFFF"/>
        <w:bidi w:val="0"/>
        <w:ind w:left="0" w:right="0" w:firstLine="720"/>
        <w:jc w:val="both"/>
        <w:rPr/>
      </w:pPr>
      <w:r>
        <w:rPr>
          <w:color w:val="000000"/>
          <w:sz w:val="23"/>
        </w:rPr>
        <w:t>Вокруг места аварии сразу же собралась большая толпа зевак, желающих узнать, что произошло. Люди были по</w:t>
        <w:softHyphen/>
        <w:t>ражены, узнав, что я избежал верной смерти. Полицейские попытались было разогнать собравшихся и расчистить путь, чтобы движение возобновилось однако люди не хо</w:t>
        <w:softHyphen/>
        <w:t>тели расходиться.</w:t>
      </w:r>
    </w:p>
    <w:p>
      <w:pPr>
        <w:pStyle w:val="Normal"/>
        <w:shd w:fill="FFFFFF"/>
        <w:bidi w:val="0"/>
        <w:ind w:left="0" w:right="0" w:firstLine="720"/>
        <w:jc w:val="both"/>
        <w:rPr/>
      </w:pPr>
      <w:r>
        <w:rPr>
          <w:color w:val="000000"/>
          <w:sz w:val="23"/>
        </w:rPr>
        <w:t>Один офицер забрался в кабину трактора, чтобы прове</w:t>
        <w:softHyphen/>
        <w:t>рить рычаги управления. Он сообщил напарнику, что за</w:t>
        <w:softHyphen/>
        <w:t>жигание было выключено, коробка передач находилась в нейтральном положении, а световой сигнал на панели управления говорил о том, что тормоза были включены, как полагается. Естественно, он не мог понять, что могло зас</w:t>
        <w:softHyphen/>
        <w:t>тавить трактор дать задний ход и поползти вниз по склону.</w:t>
      </w:r>
    </w:p>
    <w:p>
      <w:pPr>
        <w:pStyle w:val="Normal"/>
        <w:shd w:fill="FFFFFF"/>
        <w:bidi w:val="0"/>
        <w:ind w:left="0" w:right="0" w:firstLine="720"/>
        <w:jc w:val="both"/>
        <w:rPr/>
      </w:pPr>
      <w:r>
        <w:rPr>
          <w:color w:val="000000"/>
          <w:sz w:val="23"/>
        </w:rPr>
        <w:t>Составляя акт, он в первую очередь побеседовал со мной. В заключение он сказал: «Господин Морнье, вам просто повезло, что вы остались в живых. Если бы вы на секунду дольше пробыли под прицепом, вы не стояли бы здесь и не помогали бы мне составлять акт. Вместо этого ваше имя появилось бы на первой полосе вечерней газеты, и я могу себе представить, что было бы написано в этой статье».</w:t>
      </w:r>
    </w:p>
    <w:p>
      <w:pPr>
        <w:pStyle w:val="Normal"/>
        <w:shd w:fill="FFFFFF"/>
        <w:bidi w:val="0"/>
        <w:ind w:left="0" w:right="0" w:firstLine="720"/>
        <w:jc w:val="both"/>
        <w:rPr/>
      </w:pPr>
      <w:r>
        <w:rPr>
          <w:color w:val="000000"/>
          <w:sz w:val="23"/>
        </w:rPr>
        <w:t>Когда я отъезжал на своей изрядно пострадавшей маши</w:t>
        <w:softHyphen/>
        <w:t>не, мне вспомнились слова: «По милости Господа мы не исчезли, ибо милосердие Его не истощилось; оно обнов</w:t>
        <w:softHyphen/>
        <w:t>ляется каждое утро».</w:t>
      </w:r>
    </w:p>
    <w:p>
      <w:pPr>
        <w:pStyle w:val="Normal"/>
        <w:shd w:fill="FFFFFF"/>
        <w:bidi w:val="0"/>
        <w:ind w:left="0" w:right="0" w:firstLine="720"/>
        <w:jc w:val="both"/>
        <w:rPr>
          <w:rFonts w:ascii="Times New Roman" w:hAnsi="Times New Roman"/>
          <w:color w:val="000000"/>
          <w:sz w:val="23"/>
        </w:rPr>
      </w:pPr>
      <w:r>
        <w:rPr>
          <w:color w:val="000000"/>
          <w:sz w:val="23"/>
        </w:rPr>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color w:val="000000"/>
          <w:sz w:val="24"/>
        </w:rPr>
        <w:t>Глава 4</w:t>
      </w:r>
    </w:p>
    <w:p>
      <w:pPr>
        <w:pStyle w:val="Normal"/>
        <w:shd w:fill="FFFFFF"/>
        <w:bidi w:val="0"/>
        <w:ind w:left="0" w:right="0" w:firstLine="720"/>
        <w:jc w:val="both"/>
        <w:rPr/>
      </w:pPr>
      <w:r>
        <w:rPr>
          <w:b/>
          <w:color w:val="000000"/>
          <w:sz w:val="32"/>
        </w:rPr>
        <w:t>Блок интенсивной терапии Иисуса</w:t>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color w:val="000000"/>
          <w:sz w:val="24"/>
        </w:rPr>
        <w:t>Изучая вопрос о силе и влиянии заступнической молит</w:t>
        <w:softHyphen/>
        <w:t>вы на примерах из Библии и произведений Елены Уайт, я пришел к выводу, что к проведению успешного молитвен</w:t>
        <w:softHyphen/>
        <w:t>ного служения надо готовить себя особым образом.</w:t>
      </w:r>
    </w:p>
    <w:p>
      <w:pPr>
        <w:pStyle w:val="Normal"/>
        <w:shd w:fill="FFFFFF"/>
        <w:bidi w:val="0"/>
        <w:ind w:left="0" w:right="0" w:firstLine="720"/>
        <w:jc w:val="both"/>
        <w:rPr/>
      </w:pPr>
      <w:r>
        <w:rPr>
          <w:color w:val="000000"/>
          <w:sz w:val="24"/>
        </w:rPr>
        <w:t>Самое важное, что мы должны обрести, — это ум, по</w:t>
        <w:softHyphen/>
        <w:t>добный уму Христа. «В вас должны быть те же чувствова</w:t>
        <w:softHyphen/>
        <w:t>ния, какие и во Христе Иисусе» (Флп. 2:5), — сказал Павел. Когда Евтих «упал вниз с третьего жилья, и поднят мерт</w:t>
        <w:softHyphen/>
        <w:t>вым», апостол успокоил: «Не тревожьтесь; ибо душа его в нем» (Деян. 20:9,10). Бог всегда отвечал на тихие молитвы Павла, и у. того не возникло даже тени сомнения в том, что Бог услышал вопль его сердца, пока он бежал к юноше.</w:t>
      </w:r>
    </w:p>
    <w:p>
      <w:pPr>
        <w:pStyle w:val="Normal"/>
        <w:shd w:fill="FFFFFF"/>
        <w:bidi w:val="0"/>
        <w:ind w:left="0" w:right="0" w:firstLine="720"/>
        <w:jc w:val="both"/>
        <w:rPr/>
      </w:pPr>
      <w:r>
        <w:rPr>
          <w:color w:val="000000"/>
          <w:sz w:val="24"/>
        </w:rPr>
        <w:t>Я представляю себе, как апостол просил: «Дорогой Иису</w:t>
        <w:softHyphen/>
        <w:t>се, Ты Господин невозможного. Пожалуйста, обрати вспять это несчастье, дабы Твой народ на этом молитвенном со</w:t>
        <w:softHyphen/>
        <w:t>брании превознес Твое великое имя и присутствующие здесь люди до конца дней своих прославляли Тебя, вспо</w:t>
        <w:softHyphen/>
        <w:t>миная чудесное событие. Спасибо Тебе, Господь, за Твою любовь и Твою благодать».</w:t>
      </w:r>
    </w:p>
    <w:p>
      <w:pPr>
        <w:pStyle w:val="Normal"/>
        <w:shd w:fill="FFFFFF"/>
        <w:bidi w:val="0"/>
        <w:ind w:left="0" w:right="0" w:firstLine="720"/>
        <w:jc w:val="both"/>
        <w:rPr/>
      </w:pPr>
      <w:r>
        <w:rPr>
          <w:color w:val="000000"/>
          <w:sz w:val="24"/>
        </w:rPr>
        <w:t>Итак, я начал молиться о том, чтобы Святой Дух наде</w:t>
        <w:softHyphen/>
        <w:t>лил меня умом Христа. Спустя какое-то время Дух Божий дал мне понять, что в действительности я не знаю, о чем прошу, и что Бог не может дать нам ответ, когда мы молим</w:t>
        <w:softHyphen/>
        <w:t>ся на уровне обобщений.</w:t>
      </w:r>
    </w:p>
    <w:p>
      <w:pPr>
        <w:pStyle w:val="Normal"/>
        <w:shd w:fill="FFFFFF"/>
        <w:bidi w:val="0"/>
        <w:ind w:left="0" w:right="0" w:firstLine="720"/>
        <w:jc w:val="both"/>
        <w:rPr/>
      </w:pPr>
      <w:r>
        <w:rPr>
          <w:color w:val="000000"/>
          <w:sz w:val="24"/>
        </w:rPr>
        <w:t>С того времени мои молитвы приобрели совершенно иной смысл. Я больше не употреблял расплывчатые выражения типа: «Господи, благослови этого человека», но про</w:t>
        <w:softHyphen/>
        <w:t>сил Бога благословить человека конкретным образом, что</w:t>
        <w:softHyphen/>
        <w:t>бы я убедился: да, Он отвечает на мои молитвы, на моих глазах совершается то, о чем я прошу. Другими словами, я научился произносить осмысленные молитвы и стал по</w:t>
        <w:softHyphen/>
        <w:t>нимать, что мы не можем молиться в спешке. Неспешная, осмысленная молитва требует времени и поначалу кажет</w:t>
        <w:softHyphen/>
        <w:t>ся малопривлекательной с человеческой точки зрения, но я обнаружил, что она дает прекрасные результаты.</w:t>
      </w:r>
    </w:p>
    <w:p>
      <w:pPr>
        <w:pStyle w:val="Normal"/>
        <w:shd w:fill="FFFFFF"/>
        <w:bidi w:val="0"/>
        <w:ind w:left="0" w:right="0" w:firstLine="720"/>
        <w:jc w:val="both"/>
        <w:rPr/>
      </w:pPr>
      <w:r>
        <w:rPr>
          <w:color w:val="000000"/>
          <w:sz w:val="24"/>
        </w:rPr>
        <w:t>Продолжая молиться о даровании мне ума Христа, я по</w:t>
        <w:softHyphen/>
        <w:t>нял — для этого мне надо думать и чувствовать то же, что Он думал и чувствовал по поводу жизни на нашей исполненной греха планете, а затем начать действовать так, как Он дей</w:t>
        <w:softHyphen/>
        <w:t>ствовал бы на моем месте. Другими словами, мой образ жиз</w:t>
        <w:softHyphen/>
        <w:t>ни должен соответствовать Его праведной жизни.</w:t>
      </w:r>
    </w:p>
    <w:p>
      <w:pPr>
        <w:pStyle w:val="Normal"/>
        <w:shd w:fill="FFFFFF"/>
        <w:bidi w:val="0"/>
        <w:ind w:left="0" w:right="0" w:firstLine="720"/>
        <w:jc w:val="both"/>
        <w:rPr/>
      </w:pPr>
      <w:r>
        <w:rPr>
          <w:color w:val="000000"/>
          <w:sz w:val="24"/>
        </w:rPr>
        <w:t>В произведениях Елены Уайт я прочитал о надежде пер</w:t>
        <w:softHyphen/>
        <w:t>вых учеников на то, что их жизнь увенчается тем же опы</w:t>
        <w:softHyphen/>
        <w:t>том; узнал, как они молились, ожидая исполнения обето</w:t>
        <w:softHyphen/>
        <w:t>вания Духа.</w:t>
      </w:r>
    </w:p>
    <w:p>
      <w:pPr>
        <w:pStyle w:val="Normal"/>
        <w:shd w:fill="FFFFFF"/>
        <w:bidi w:val="0"/>
        <w:ind w:left="0" w:right="0" w:firstLine="720"/>
        <w:jc w:val="both"/>
        <w:rPr/>
      </w:pPr>
      <w:r>
        <w:rPr>
          <w:color w:val="000000"/>
          <w:sz w:val="24"/>
        </w:rPr>
        <w:t>«Размышляя над Его чистой, святой жизнью, события которой вновь проходили перед их глазами одно за другим, они понимали, что теперь никакой труд не покажется им слишком тяжелым и никакая жертва не будет для них слиш</w:t>
        <w:softHyphen/>
        <w:t>ком большой, если только они смогут засвидетельствовать о чудесном характере Христовом своей жизнью» («Деяния апостолов», с. 36).</w:t>
      </w:r>
    </w:p>
    <w:p>
      <w:pPr>
        <w:pStyle w:val="Normal"/>
        <w:shd w:fill="FFFFFF"/>
        <w:bidi w:val="0"/>
        <w:ind w:left="0" w:right="0" w:firstLine="720"/>
        <w:jc w:val="both"/>
        <w:rPr/>
      </w:pPr>
      <w:r>
        <w:rPr>
          <w:color w:val="000000"/>
          <w:sz w:val="24"/>
        </w:rPr>
        <w:t>Хотя мои рассуждения были в значительной степени вер</w:t>
        <w:softHyphen/>
        <w:t>ны, я по-настоящему не понимал, какие необъятные благословения ожидают нас, если мы обретем характер Хрис</w:t>
        <w:softHyphen/>
        <w:t>тов. Я коснулся лишь малой толики того, что входит в по</w:t>
        <w:softHyphen/>
        <w:t>нятие «ум Христов». Читая дальше Писания и произведе</w:t>
        <w:softHyphen/>
        <w:t>ния г-жи Уайт, я углубил свое понимание этого понятия. На</w:t>
        <w:softHyphen/>
        <w:t>пример, г-жа Уайт писала о нашем Спасителе следующее: «Не ради Себя, а ради людей Он жил, мыслил и молился... Каждый день Христос заново крестился Духом Святым» («Наглядные уроки Христа», с. 139). Я пришел к выводу, что не смогу успешно трудиться и жить в греховном мире, имея меньше благодати, чем та, о которой молился Иисус и ко</w:t>
        <w:softHyphen/>
        <w:t>торую Он получал во время Своей жизни на земле.</w:t>
      </w:r>
    </w:p>
    <w:p>
      <w:pPr>
        <w:pStyle w:val="Normal"/>
        <w:shd w:fill="FFFFFF"/>
        <w:bidi w:val="0"/>
        <w:ind w:left="0" w:right="0" w:firstLine="720"/>
        <w:jc w:val="both"/>
        <w:rPr/>
      </w:pPr>
      <w:r>
        <w:rPr>
          <w:color w:val="000000"/>
          <w:sz w:val="24"/>
        </w:rPr>
        <w:t>Тогда я добавил к своим ежедневным молениям просьбу к Богу каждый день заново крестить меня Духом Святым. Я просил, чтобы Дух Божий помог мне лучше познать мо</w:t>
        <w:softHyphen/>
        <w:t>его Господа и Спасителя, а также силу Его воскресения, которую так жаждал иметь апостол Павел (см. Флп. 3:10). И, к моему величайшему изумлению, в моей жизни стали происходить такие вещи, на исполнение которых я никог</w:t>
        <w:softHyphen/>
        <w:t>да не надеялся, и вообще считал их невозможными.</w:t>
      </w:r>
    </w:p>
    <w:p>
      <w:pPr>
        <w:pStyle w:val="Normal"/>
        <w:shd w:fill="FFFFFF"/>
        <w:bidi w:val="0"/>
        <w:ind w:left="0" w:right="0" w:firstLine="720"/>
        <w:jc w:val="both"/>
        <w:rPr/>
      </w:pPr>
      <w:r>
        <w:rPr>
          <w:color w:val="000000"/>
          <w:sz w:val="24"/>
        </w:rPr>
        <w:t>В середине 60-х годов, когда я работал над телефонным справочником Гудзона, штат Огайо, Бог особенным об</w:t>
        <w:softHyphen/>
        <w:t>разом благословил мою христианскую жизнь и начал де</w:t>
        <w:softHyphen/>
        <w:t>лать меня проводником «самого могущественного влия</w:t>
        <w:softHyphen/>
        <w:t>ния во Вселенной» («Свидетельства», т. 8, с. 22). Итак, несколько месяцев тому назад я изменил направление своей работы и стал заниматься телефонным справочником, одновременно рекламирующим продажу разных товаров. После того, как я прошел месячный курс обучения в Дейтоне, штат Огайо, компания поручила мне ради на</w:t>
        <w:softHyphen/>
        <w:t>копления опыта поработать над небольшими телефонными справочниками в штате Нью-Йорк. Вскоре мне дове</w:t>
        <w:softHyphen/>
        <w:t>рили большие проекты, а затем уже поручили составлять вышеупомянутый телефонный справочник Гудзона. Эта территория была покрыта телефонными сетями фирмы «Середина континента».</w:t>
      </w:r>
    </w:p>
    <w:p>
      <w:pPr>
        <w:pStyle w:val="Normal"/>
        <w:shd w:fill="FFFFFF"/>
        <w:bidi w:val="0"/>
        <w:ind w:left="0" w:right="0" w:firstLine="720"/>
        <w:jc w:val="both"/>
        <w:rPr/>
      </w:pPr>
      <w:r>
        <w:rPr>
          <w:color w:val="000000"/>
          <w:sz w:val="24"/>
        </w:rPr>
        <w:t>Помимо того, что мне были доверены коммерческие справки телефонной сети Гудзона, я должен был также свя</w:t>
        <w:softHyphen/>
        <w:t>зываться с фирмами, расположенными в городах Акрон, Кент и Ревенна. Работа оказалась интересной и в то же вре</w:t>
        <w:softHyphen/>
        <w:t>мя предъявляла ко мне высокие требования. Приходилось использовать максимум творческих способностей, чтобы составить такие рекламные объявления, которые бы могли удовлетворить все фирмы. Если реклама не привлекала по</w:t>
        <w:softHyphen/>
        <w:t>купателей, то на следующий год владелец отказывался от нее.</w:t>
      </w:r>
    </w:p>
    <w:p>
      <w:pPr>
        <w:pStyle w:val="Normal"/>
        <w:shd w:fill="FFFFFF"/>
        <w:bidi w:val="0"/>
        <w:ind w:left="0" w:right="0" w:firstLine="720"/>
        <w:jc w:val="both"/>
        <w:rPr/>
      </w:pPr>
      <w:r>
        <w:rPr>
          <w:color w:val="000000"/>
          <w:sz w:val="24"/>
        </w:rPr>
        <w:t>Каждый вечер мы готовили рекламные объявления, ко</w:t>
        <w:softHyphen/>
        <w:t>торые должны были заинтересовать людей и нести полез</w:t>
        <w:softHyphen/>
        <w:t>ную информацию. Над составлением справочника Гудзо</w:t>
        <w:softHyphen/>
        <w:t>на трудилось шесть человек в течение трех недель, тогда как при составлении телефонной книги города Буффало, штат Нью-Йорк, было задействовано 43 человека, работав</w:t>
        <w:softHyphen/>
        <w:t>ших полгода.</w:t>
      </w:r>
    </w:p>
    <w:p>
      <w:pPr>
        <w:pStyle w:val="Normal"/>
        <w:shd w:fill="FFFFFF"/>
        <w:bidi w:val="0"/>
        <w:ind w:left="0" w:right="0" w:firstLine="720"/>
        <w:jc w:val="both"/>
        <w:rPr/>
      </w:pPr>
      <w:r>
        <w:rPr>
          <w:color w:val="000000"/>
          <w:sz w:val="24"/>
        </w:rPr>
        <w:t>У нас был ненормированный рабочий день, поскольку каждому надо было ежедневно обрабатывать определенное количество справочной информации, чтобы вовремя за</w:t>
        <w:softHyphen/>
        <w:t>кончить справочник. На персональную работу с предпри</w:t>
        <w:softHyphen/>
        <w:t>ятиями уходило очень много времени, если рекламодате</w:t>
        <w:softHyphen/>
        <w:t>ли приносили рекламу на разнообразную продукцию и приобретали разные производственные линии. Надо было менять прежнюю рекламу, вносить в нее новую информа</w:t>
        <w:softHyphen/>
        <w:t>цию, удаляя то, в чем больше не было необходимости</w:t>
      </w:r>
    </w:p>
    <w:p>
      <w:pPr>
        <w:pStyle w:val="Normal"/>
        <w:shd w:fill="FFFFFF"/>
        <w:bidi w:val="0"/>
        <w:ind w:left="0" w:right="0" w:firstLine="720"/>
        <w:jc w:val="both"/>
        <w:rPr/>
      </w:pPr>
      <w:r>
        <w:rPr>
          <w:color w:val="000000"/>
          <w:sz w:val="24"/>
        </w:rPr>
        <w:t>Успех во многом зависел от того, удавалось ли застать владельцев предприятий на рабочем месте. В противном случае приходилось звонить позже, тратить драгоценное время и, вполне возможно, упускать других потенциаль</w:t>
        <w:softHyphen/>
        <w:t>ных клиентов. Чтобы оказаться в критической ситуации, достаточно было не застать нескольких владельцев фирм в их конторах в течение двух-трех дней кряду. Кроме того, если вас поджимают сроки, напряжение нарастает, и труд</w:t>
        <w:softHyphen/>
        <w:t>но бывает действовать оперативно.</w:t>
      </w:r>
    </w:p>
    <w:p>
      <w:pPr>
        <w:pStyle w:val="Normal"/>
        <w:shd w:fill="FFFFFF"/>
        <w:bidi w:val="0"/>
        <w:ind w:left="0" w:right="0" w:firstLine="720"/>
        <w:jc w:val="both"/>
        <w:rPr/>
      </w:pPr>
      <w:r>
        <w:rPr>
          <w:color w:val="000000"/>
          <w:sz w:val="24"/>
        </w:rPr>
        <w:t>Из-за того, что бизнесмены испытывают на себе боль</w:t>
        <w:softHyphen/>
        <w:t>шое давление, представитель «Желтых страниц» рискует потерять заказ на рекламу или клиента, если не будет раз</w:t>
        <w:softHyphen/>
        <w:t>говаривать с ним жизнерадостно, любезно и дипломатич</w:t>
        <w:softHyphen/>
        <w:t>но. На самой ранней стадии я понял: если я хочу преус</w:t>
        <w:softHyphen/>
        <w:t>петь, мне надо молиться на ходу. Я быстро сообразил, что мне нужны особые благословения от Бога, дабы избежать нервного истощения под грузом проблем.</w:t>
      </w:r>
    </w:p>
    <w:p>
      <w:pPr>
        <w:pStyle w:val="Normal"/>
        <w:shd w:fill="FFFFFF"/>
        <w:bidi w:val="0"/>
        <w:ind w:left="0" w:right="0" w:firstLine="720"/>
        <w:jc w:val="both"/>
        <w:rPr/>
      </w:pPr>
      <w:r>
        <w:rPr>
          <w:color w:val="000000"/>
          <w:sz w:val="24"/>
        </w:rPr>
        <w:t>Думаю, я никогда бы не занялся этой работой, если бы не верил твердо в формулу успеха, которую Господь даро</w:t>
        <w:softHyphen/>
        <w:t>вал Иисусу Навину, когда тот взял на себя ответственность руководителя сынов Израилевых. «И как Я был с Моисе</w:t>
        <w:softHyphen/>
        <w:t>ем, так буду и с тобою... Будь тверд и мужествен; ибо ты народу сему передашь во владение землю, которую Я клялся отцам их дать им. Только будь тверд и очень мужествен, и тщательно храни и исполняй весь закон, который завещал тебе Моисей, раб Мой; не уклоняйся от него ни направо, ни налево, дабы поступать благоразумно во всех предпри</w:t>
        <w:softHyphen/>
        <w:t>ятиях твоих. Да не отходит сия книга закона от уст твоих; но поучайся в ней день и ночь, дабы в точности исполнять все, что в ней написано: тогда ты будешь успешен в путях твоих и будешь поступать благоразумно» (Ис. Нав. 1:5—8).</w:t>
      </w:r>
    </w:p>
    <w:p>
      <w:pPr>
        <w:pStyle w:val="Normal"/>
        <w:shd w:fill="FFFFFF"/>
        <w:bidi w:val="0"/>
        <w:ind w:left="0" w:right="0" w:firstLine="720"/>
        <w:jc w:val="both"/>
        <w:rPr/>
      </w:pPr>
      <w:r>
        <w:rPr>
          <w:color w:val="000000"/>
          <w:sz w:val="24"/>
        </w:rPr>
        <w:t>Я чувствовал, что Господь точно так же пребудет со мной, поскольку и я принадлежу к народу, соблюдающему запо</w:t>
        <w:softHyphen/>
        <w:t>веди Божьи.</w:t>
      </w:r>
    </w:p>
    <w:p>
      <w:pPr>
        <w:pStyle w:val="Normal"/>
        <w:shd w:fill="FFFFFF"/>
        <w:bidi w:val="0"/>
        <w:ind w:left="0" w:right="0" w:firstLine="720"/>
        <w:jc w:val="both"/>
        <w:rPr/>
      </w:pPr>
      <w:r>
        <w:rPr>
          <w:color w:val="000000"/>
          <w:sz w:val="24"/>
        </w:rPr>
        <w:t>Когда я работал над телефонным справочником Гудзо</w:t>
        <w:softHyphen/>
        <w:t>на, штат Огайо, в моей голове все .время звучали слова из книги «Наглядные уроки Христа»: «Не ради Себя, а ради других Он жил, мыслил и молился... Каждый день Он за</w:t>
        <w:softHyphen/>
        <w:t>ново крестился от Духа Святого». Начав молиться о даро</w:t>
        <w:softHyphen/>
        <w:t>вании мне такой же жизни, я стал по-новому смотреть на окружающих и по-другому относиться к ним.</w:t>
      </w:r>
    </w:p>
    <w:p>
      <w:pPr>
        <w:pStyle w:val="Normal"/>
        <w:shd w:fill="FFFFFF"/>
        <w:bidi w:val="0"/>
        <w:ind w:left="0" w:right="0" w:firstLine="720"/>
        <w:jc w:val="both"/>
        <w:rPr/>
      </w:pPr>
      <w:r>
        <w:rPr>
          <w:color w:val="000000"/>
          <w:sz w:val="24"/>
        </w:rPr>
        <w:t>Однажды утром я зашел в магазин, торгующий всем не</w:t>
        <w:softHyphen/>
        <w:t>обходимым для ремонта и покраски автомобилей. Когда я просматривал предполагаемый вариант его рекламного объявления для справочника, владелец сказал, что ему тре</w:t>
        <w:softHyphen/>
        <w:t>буется несколько дней, чтобы принять решение, посколь</w:t>
        <w:softHyphen/>
        <w:t>ку он рассматривал возможность сворачивания своего дела (при таком варианте реклама ему не нужна). Я спросил у хозяина, почему он хочет ликвидировать весьма прибыль</w:t>
        <w:softHyphen/>
        <w:t>ное и перспективное дело.</w:t>
      </w:r>
    </w:p>
    <w:p>
      <w:pPr>
        <w:pStyle w:val="Normal"/>
        <w:shd w:fill="FFFFFF"/>
        <w:bidi w:val="0"/>
        <w:ind w:left="0" w:right="0" w:firstLine="720"/>
        <w:jc w:val="both"/>
        <w:rPr/>
      </w:pPr>
      <w:r>
        <w:rPr>
          <w:color w:val="000000"/>
          <w:sz w:val="24"/>
        </w:rPr>
        <w:t>«Возможно, мне придется рассказать вам о своей про</w:t>
        <w:softHyphen/>
        <w:t>блеме. Вы не закроете дверь в мою контору?»</w:t>
      </w:r>
    </w:p>
    <w:p>
      <w:pPr>
        <w:pStyle w:val="Normal"/>
        <w:shd w:fill="FFFFFF"/>
        <w:bidi w:val="0"/>
        <w:ind w:left="0" w:right="0" w:firstLine="720"/>
        <w:jc w:val="both"/>
        <w:rPr/>
      </w:pPr>
      <w:r>
        <w:rPr>
          <w:color w:val="000000"/>
          <w:sz w:val="24"/>
        </w:rPr>
        <w:t>Когда я снова сел, он сказал: «Не знаю, зачем я говорю вам это, ведь я ни с кем не делился моей бедой. У меня не</w:t>
        <w:softHyphen/>
        <w:t>ладно в семье, и положение ухудшается с каждым днем. Нам с женой не удается найти общий язык, поэтому я собира</w:t>
        <w:softHyphen/>
        <w:t>юсь закрыть магазин, переехать в Калифорнию вместе с 16-летним сыном и подать заявление на развод. Вот почему мне так трудно принять окончательное решение по поводу рекламы».</w:t>
      </w:r>
    </w:p>
    <w:p>
      <w:pPr>
        <w:pStyle w:val="Normal"/>
        <w:shd w:fill="FFFFFF"/>
        <w:bidi w:val="0"/>
        <w:ind w:left="0" w:right="0" w:firstLine="720"/>
        <w:jc w:val="both"/>
        <w:rPr/>
      </w:pPr>
      <w:r>
        <w:rPr>
          <w:color w:val="000000"/>
          <w:sz w:val="24"/>
        </w:rPr>
        <w:t>Учитывая мой плотный график и кое-какой опыт в рек</w:t>
        <w:softHyphen/>
        <w:t>ламном деле, в такой ситуации мне следовало бы задержать рекламное объявление этого предприятия по согласованию с владельцем, дать ему время для окончательного приня</w:t>
        <w:softHyphen/>
        <w:t>тия решения до сдачи книги издателям, что избавило бы меня от необходимости возвращаться к владельцу магази</w:t>
        <w:softHyphen/>
        <w:t>на, но дало бы возможность в освободившееся время про</w:t>
        <w:softHyphen/>
        <w:t>давать рекламу другим фирмам.</w:t>
      </w:r>
    </w:p>
    <w:p>
      <w:pPr>
        <w:pStyle w:val="Normal"/>
        <w:shd w:fill="FFFFFF"/>
        <w:bidi w:val="0"/>
        <w:ind w:left="0" w:right="0" w:firstLine="720"/>
        <w:jc w:val="both"/>
        <w:rPr/>
      </w:pPr>
      <w:r>
        <w:rPr>
          <w:color w:val="000000"/>
          <w:sz w:val="24"/>
        </w:rPr>
        <w:t>Но я этого не сделал, потому что в моей голове по-пре</w:t>
        <w:softHyphen/>
        <w:t>жнему звучали слова: «Не ради Себя, но ради других Он жил, мыслил и молился». Я почувствовал, что мне следует дать этому человеку возможность выговориться; я помо</w:t>
        <w:softHyphen/>
        <w:t>лился за него про себя, а затем попросил: «Будьте так доб</w:t>
        <w:softHyphen/>
        <w:t>ры, расскажите мне, как же вы дошли до такой жизни?»</w:t>
      </w:r>
    </w:p>
    <w:p>
      <w:pPr>
        <w:pStyle w:val="Normal"/>
        <w:shd w:fill="FFFFFF"/>
        <w:bidi w:val="0"/>
        <w:ind w:left="0" w:right="0" w:firstLine="720"/>
        <w:jc w:val="both"/>
        <w:rPr/>
      </w:pPr>
      <w:r>
        <w:rPr>
          <w:color w:val="000000"/>
          <w:sz w:val="24"/>
        </w:rPr>
        <w:t>«Все началось три года тому назад вскоре после того, как мы переехали в наш новый красивый дом. Моя жена нача</w:t>
        <w:softHyphen/>
        <w:t>ла предъявлять мне глупые требования. Она жаловалась, что я не уделяю ей достаточно внимания и свой бизнес люблю больше нее. Я согласился, что слишком много вре</w:t>
        <w:softHyphen/>
        <w:t>мени трачу на обслуживание клиентов, и попытался объяс</w:t>
        <w:softHyphen/>
        <w:t>нить ей, что для приобретения всего того, о чем она про</w:t>
        <w:softHyphen/>
        <w:t>сит, мне приходится помногу работать, и от этого никуда не уйдешь. Но она почему-то не понимала моих доводов и продолжала пилить меня и обвинять в бездушии. Дошло до того, что в ярости она стала бить посуду».</w:t>
      </w:r>
    </w:p>
    <w:p>
      <w:pPr>
        <w:pStyle w:val="Normal"/>
        <w:shd w:fill="FFFFFF"/>
        <w:bidi w:val="0"/>
        <w:ind w:left="0" w:right="0" w:firstLine="720"/>
        <w:jc w:val="both"/>
        <w:rPr/>
      </w:pPr>
      <w:r>
        <w:rPr>
          <w:color w:val="000000"/>
          <w:sz w:val="24"/>
        </w:rPr>
        <w:t>«Вы не думали о том, чтобы прибегнуть к услугам профес</w:t>
        <w:softHyphen/>
        <w:t>сиональных консультантов для решения этой проблемы?»</w:t>
      </w:r>
    </w:p>
    <w:p>
      <w:pPr>
        <w:pStyle w:val="Normal"/>
        <w:shd w:fill="FFFFFF"/>
        <w:bidi w:val="0"/>
        <w:ind w:left="0" w:right="0" w:firstLine="720"/>
        <w:jc w:val="both"/>
        <w:rPr/>
      </w:pPr>
      <w:r>
        <w:rPr>
          <w:color w:val="000000"/>
          <w:sz w:val="23"/>
        </w:rPr>
        <w:t xml:space="preserve"> </w:t>
      </w:r>
      <w:r>
        <w:rPr>
          <w:color w:val="000000"/>
          <w:sz w:val="23"/>
        </w:rPr>
        <w:t>«Да, в прошлом году мы пошли на такой шаг. На какое-то время консультации помогли, но затем приступы ярос</w:t>
        <w:softHyphen/>
        <w:t>ти стали повторяться. Это уже абсолютно не та женщина, которую я знал многие годы. Иногда она может быть очень  милой и приятной, но затем по непонятной причине пове</w:t>
        <w:softHyphen/>
        <w:t>дение резко меняется, и она становится несносной и от</w:t>
        <w:softHyphen/>
        <w:t>вратительной. Одно я знаю наверняка: дальше так жить я  не смогу».</w:t>
      </w:r>
      <w:r>
        <w:rPr>
          <w:rFonts w:eastAsia="Times New Roman" w:ascii="Arial" w:hAnsi="Arial"/>
          <w:color w:val="000000"/>
          <w:sz w:val="23"/>
        </w:rPr>
        <w:t xml:space="preserve">                                                                             </w:t>
      </w:r>
    </w:p>
    <w:p>
      <w:pPr>
        <w:pStyle w:val="Normal"/>
        <w:shd w:fill="FFFFFF"/>
        <w:bidi w:val="0"/>
        <w:ind w:left="0" w:right="0" w:firstLine="720"/>
        <w:jc w:val="both"/>
        <w:rPr/>
      </w:pPr>
      <w:r>
        <w:rPr>
          <w:color w:val="000000"/>
          <w:sz w:val="23"/>
        </w:rPr>
        <w:t>Мне очень хотелось поговорить с этим человеком о Боге, но я ничего не мог сделать, потому что наши инструкторы во время обучения недвусмысленно предупредили нас о  недопустимости бесед с клиентами «Желтых страниц» о политике или религии. Это противоречит политике нашей  компании, поскольку рабочее время предназначено исключительно для ведения бизнеса.</w:t>
      </w:r>
    </w:p>
    <w:p>
      <w:pPr>
        <w:pStyle w:val="Normal"/>
        <w:shd w:fill="FFFFFF"/>
        <w:bidi w:val="0"/>
        <w:ind w:left="0" w:right="0" w:firstLine="720"/>
        <w:jc w:val="both"/>
        <w:rPr/>
      </w:pPr>
      <w:r>
        <w:rPr>
          <w:color w:val="000000"/>
          <w:sz w:val="23"/>
        </w:rPr>
        <w:t>Поэтому я пообещал приехать через две недели, чтобы дать ему возможность принять решение по поводу его рек</w:t>
        <w:softHyphen/>
        <w:t>ламы. Владельцу магазина понравилось такое предложение, и, выходя из магазина, я пообещал, что мы с женой  будем вспоминать о нем в молитвах. Хозяин поблагодарил меня за проявленный интерес к его семейной проблеме.</w:t>
      </w:r>
    </w:p>
    <w:p>
      <w:pPr>
        <w:pStyle w:val="Normal"/>
        <w:shd w:fill="FFFFFF"/>
        <w:bidi w:val="0"/>
        <w:ind w:left="0" w:right="0" w:firstLine="720"/>
        <w:jc w:val="both"/>
        <w:rPr/>
      </w:pPr>
      <w:r>
        <w:rPr>
          <w:color w:val="000000"/>
          <w:sz w:val="23"/>
        </w:rPr>
        <w:t>Я ехал по следующему вызову, думал о трудностях моего клиента и ощущал глубокую тревогу о будущем этой супружеской пары. Никогда раньше я не испытывал ничего подобного по отношению к незнакомым людям. Дух Божий напомнил мне слова, которые когда-то я знал наизусть:  «Сын Божий, взирая на мир, видел страдания и несчастья. Он видел, как люди становились жертвами сатанинской жестокости. Он смотрел с состраданием на тех, кого совра</w:t>
        <w:softHyphen/>
        <w:t>щали и губили» («Желание веков», с. 36).</w:t>
      </w:r>
    </w:p>
    <w:p>
      <w:pPr>
        <w:pStyle w:val="Normal"/>
        <w:shd w:fill="FFFFFF"/>
        <w:bidi w:val="0"/>
        <w:ind w:left="0" w:right="0" w:firstLine="720"/>
        <w:jc w:val="both"/>
        <w:rPr/>
      </w:pPr>
      <w:r>
        <w:rPr>
          <w:color w:val="000000"/>
          <w:sz w:val="23"/>
        </w:rPr>
        <w:t>Тогда я понял, что подобные чувства возникли у меня, вне всякого сомнения, благодаря тому, что Христос посред</w:t>
        <w:softHyphen/>
        <w:t>ством Святого Духа наполнил меня Своим состраданием и любовью в ответ на мою молитву. Мной овладело внезап</w:t>
        <w:softHyphen/>
        <w:t>ное желание остановиться и помолиться о хозяине магазина и его супруге. Заехав на парковку, я загнал машину в даль</w:t>
        <w:softHyphen/>
        <w:t>ний угол и выключил двигатель. Помолившись, я сказал себе: «Хочу одного, чтобы у нашего Господа нашелся блок интенсивной терапии для всех, опустошенных грехом и угнетенных сатаной».</w:t>
      </w:r>
    </w:p>
    <w:p>
      <w:pPr>
        <w:pStyle w:val="Normal"/>
        <w:shd w:fill="FFFFFF"/>
        <w:bidi w:val="0"/>
        <w:ind w:left="0" w:right="0" w:firstLine="720"/>
        <w:jc w:val="both"/>
        <w:rPr/>
      </w:pPr>
      <w:r>
        <w:rPr>
          <w:color w:val="000000"/>
          <w:sz w:val="23"/>
        </w:rPr>
        <w:t>В то время моя жена Хильда работала в отделении ин</w:t>
        <w:softHyphen/>
        <w:t>тенсивной терапии большой больницы. Дня два назад мы говорили о ее работе, и я был восхищен той преданной заботой, которую медсестры проявляли о больных. Мне очень хотелось, чтобы такую же помощь оказывали людям, пе</w:t>
        <w:softHyphen/>
        <w:t>реживающим личный или духовный кризис.</w:t>
      </w:r>
    </w:p>
    <w:p>
      <w:pPr>
        <w:pStyle w:val="Normal"/>
        <w:shd w:fill="FFFFFF"/>
        <w:bidi w:val="0"/>
        <w:ind w:left="0" w:right="0" w:firstLine="720"/>
        <w:jc w:val="both"/>
        <w:rPr/>
      </w:pPr>
      <w:r>
        <w:rPr>
          <w:color w:val="000000"/>
          <w:sz w:val="23"/>
        </w:rPr>
        <w:t>Достав из кейса Библию, я открыл 27-ю главу Евангелия от Матфея и почитал о распятии. Затем я стал молиться о том, чтобы Бог, благодаря заслугам Крови Христовой, про</w:t>
        <w:softHyphen/>
        <w:t>литой Им на Голгофе, помог человеку, с которым я только что разговаривал, и его жене.</w:t>
      </w:r>
    </w:p>
    <w:p>
      <w:pPr>
        <w:pStyle w:val="Normal"/>
        <w:shd w:fill="FFFFFF"/>
        <w:bidi w:val="0"/>
        <w:ind w:left="0" w:right="0" w:firstLine="720"/>
        <w:jc w:val="both"/>
        <w:rPr/>
      </w:pPr>
      <w:r>
        <w:rPr>
          <w:color w:val="000000"/>
          <w:sz w:val="23"/>
        </w:rPr>
        <w:t>Внезапно я вспомнил короткую статью, прочитанную несколько дней тому назад, о Божественной силе, доступ</w:t>
        <w:softHyphen/>
        <w:t>ной в бедственное время. Она была составной частью какого-то тома «Свидетельств для Церкви». Я снова открыл кейс и извлек из него томик. Я всюду возил с собой этот кейс, не расставался с ним днем и ночью. В нем была Биб</w:t>
        <w:softHyphen/>
        <w:t>лия, все книги из серии «Конфликт веков», «Свидетельства для Церкви», «Наглядные уроки Христа» и другие книги. Поскольку я никогда не ходил в рестораны, а покупал фрук</w:t>
        <w:softHyphen/>
        <w:t>ты и орехи и съедал их в машине, то во время обеденного перерыва я всегда читал.</w:t>
      </w:r>
    </w:p>
    <w:p>
      <w:pPr>
        <w:pStyle w:val="Normal"/>
        <w:shd w:fill="FFFFFF"/>
        <w:bidi w:val="0"/>
        <w:ind w:left="0" w:right="0" w:firstLine="720"/>
        <w:jc w:val="both"/>
        <w:rPr/>
      </w:pPr>
      <w:r>
        <w:rPr>
          <w:color w:val="000000"/>
          <w:sz w:val="23"/>
        </w:rPr>
        <w:t>Времени было без четверти двенадцать, я решил сделать перерыв на обед. Поискав нужную статью, я нашел ее на 19-й странице 8-го тома «Свидетельств» под заголовком «Обещанная сила»: «Бог не просит нас делать что-либо сво</w:t>
        <w:softHyphen/>
        <w:t>ими силами. Он оказывает Свою Божественную помощь во всех чрезвычайных ситуациях, когда человеческих ре</w:t>
        <w:softHyphen/>
        <w:t>сурсов оказывается недостаточно. Он посылает Святого Духа, чтобы помогать нам в любой нужде, укреплять нашу надежду и уверенность, просвещать наши умы и очищать наши сердца... Христос позаботился о том, чтобы Его Цер</w:t>
        <w:softHyphen/>
        <w:t>ковь преобразилась, просветилась небесным светом и об</w:t>
        <w:softHyphen/>
        <w:t>рела славу Еммануила. Окружить каждого христианина духовной атмосферой света и мира — вот цель Господа».</w:t>
      </w:r>
    </w:p>
    <w:p>
      <w:pPr>
        <w:pStyle w:val="Normal"/>
        <w:shd w:fill="FFFFFF"/>
        <w:bidi w:val="0"/>
        <w:ind w:left="0" w:right="0" w:firstLine="720"/>
        <w:jc w:val="both"/>
        <w:rPr/>
      </w:pPr>
      <w:r>
        <w:rPr>
          <w:color w:val="000000"/>
          <w:sz w:val="23"/>
        </w:rPr>
        <w:t>Тогда я решил, что любящий Бога, посвященный хрис</w:t>
        <w:softHyphen/>
        <w:t>тианин не станет довольствоваться купанием в духовной атмосфере света и мира, но выйдет в мир и начнет приво</w:t>
        <w:softHyphen/>
        <w:t>дить бедных праведностью, хромых и увечных, пережив</w:t>
        <w:softHyphen/>
        <w:t>ших лобовые столкновения с грехом, а также угнетенных сатаной и окружать их той же духовной атмосферой.</w:t>
      </w:r>
    </w:p>
    <w:p>
      <w:pPr>
        <w:pStyle w:val="Normal"/>
        <w:shd w:fill="FFFFFF"/>
        <w:bidi w:val="0"/>
        <w:ind w:left="0" w:right="0" w:firstLine="720"/>
        <w:jc w:val="both"/>
        <w:rPr/>
      </w:pPr>
      <w:r>
        <w:rPr>
          <w:color w:val="000000"/>
          <w:sz w:val="23"/>
        </w:rPr>
        <w:t>Первая часть этой цитаты произвела на меня особое впе</w:t>
        <w:softHyphen/>
        <w:t>чатление, когда я перечитал ее несколько раз. Размышляя над ней, я вспомнил прочитанное в книге «Желание ве</w:t>
        <w:softHyphen/>
        <w:t>ков», — там говорится, что Святой Дух Божий — это един</w:t>
        <w:softHyphen/>
        <w:t>ственное средство, с помощью которого мы в состоянии сопротивляться греху и побеждать его. Только Святой Дух может даровать нам победу над собой, над миром и над злыми ангелами.</w:t>
      </w:r>
    </w:p>
    <w:p>
      <w:pPr>
        <w:pStyle w:val="Normal"/>
        <w:shd w:fill="FFFFFF"/>
        <w:bidi w:val="0"/>
        <w:ind w:left="0" w:right="0" w:firstLine="720"/>
        <w:jc w:val="both"/>
        <w:rPr/>
      </w:pPr>
      <w:r>
        <w:rPr>
          <w:color w:val="000000"/>
          <w:sz w:val="23"/>
        </w:rPr>
        <w:t>«Говоря ученикам о служении Святого Духа, Иисус стре</w:t>
        <w:softHyphen/>
        <w:t>мился вселить в них радость и надежду, которые воодушев</w:t>
        <w:softHyphen/>
        <w:t>ляли Его Самого. Он радовался тому, что оказал большую помощь Своей Церкви. Святой Дух — это величайший из всех даров, которые Он мог попросить у Отца для нрав</w:t>
        <w:softHyphen/>
        <w:t>ственного возвышения Своего народа. Дух должен оказы</w:t>
        <w:softHyphen/>
        <w:t>вать возвышающее, возрождающее влияние, а без Него жертва Христа была бы напрасной. Влияние зла увеличи</w:t>
        <w:softHyphen/>
        <w:t>вается на протяжении многих веков, и поразительно, с ка</w:t>
        <w:softHyphen/>
        <w:t>кой покорностью люди отдаются в рабство сатане. Греху можно сопротивляться и противостоять только благодаря могущественному влиянию Третьей Личности Божества, Духа Святого, Которая проявляет Себя не в видоизмененной энергии, но во всей полноте Божественной силы, очи</w:t>
        <w:softHyphen/>
        <w:t>щающей сердце. Дух делает действенным то, что совершил Искупитель мира. Посредством Духа верующий становится причастником Божественного естества... Христос даро</w:t>
        <w:softHyphen/>
        <w:t>вал нам Своего Духа как Божественную силу для победы над унаследованными и приобретенными наклонностями ко злу и запечатления Своего характера в Своей Церкви» (с. 671).</w:t>
      </w:r>
    </w:p>
    <w:p>
      <w:pPr>
        <w:pStyle w:val="Normal"/>
        <w:shd w:fill="FFFFFF"/>
        <w:bidi w:val="0"/>
        <w:ind w:left="0" w:right="0" w:firstLine="720"/>
        <w:jc w:val="both"/>
        <w:rPr/>
      </w:pPr>
      <w:r>
        <w:rPr>
          <w:color w:val="000000"/>
          <w:sz w:val="23"/>
        </w:rPr>
        <w:t>Тогда во мне зародилось глубокое убеждение, что моим молитвам за ближних будет грош цена, если я не стану пламенно просить о силе Третьей Личности Божества, способной сотворить чудеса искупления в жизни тех, о ком я молился.</w:t>
      </w:r>
    </w:p>
    <w:p>
      <w:pPr>
        <w:pStyle w:val="Normal"/>
        <w:shd w:fill="FFFFFF"/>
        <w:bidi w:val="0"/>
        <w:ind w:left="0" w:right="0" w:firstLine="720"/>
        <w:jc w:val="both"/>
        <w:rPr/>
      </w:pPr>
      <w:r>
        <w:rPr>
          <w:color w:val="000000"/>
          <w:sz w:val="23"/>
        </w:rPr>
        <w:t>Как Иисус радовался той обильной помощи, которую Он оказал Своей Церкви, так и мое сердце вострепетало, ког</w:t>
        <w:softHyphen/>
        <w:t>да я увидел и понял, что конкретно Святой Дух мог сделать ради изменения других людей. Дополнительная информа</w:t>
        <w:softHyphen/>
        <w:t>ция, найденная мной в 8-м томе «Свидетельств», углубила мое представление о том, какие меры предусмотрел Иисус, чтобы люди, больные грехом, получили Божье интенсив</w:t>
        <w:softHyphen/>
        <w:t>ное лечение посредством Святого Духа. И я обнаружил, что эту помощь можно получить прямо сейчас.</w:t>
      </w:r>
    </w:p>
    <w:p>
      <w:pPr>
        <w:pStyle w:val="Normal"/>
        <w:shd w:fill="FFFFFF"/>
        <w:bidi w:val="0"/>
        <w:ind w:left="0" w:right="0" w:firstLine="720"/>
        <w:jc w:val="both"/>
        <w:rPr/>
      </w:pPr>
      <w:r>
        <w:rPr>
          <w:color w:val="000000"/>
          <w:sz w:val="23"/>
        </w:rPr>
        <w:t>«Сегодня нам, как в свое время первым ученикам, при</w:t>
        <w:softHyphen/>
        <w:t>надлежит обетование о Духе... В этот самый час Его Дух и Его благодать предназначены для всех, кто в них нуждает</w:t>
        <w:softHyphen/>
        <w:t>ся и верит Богу на слово» (с. 20).</w:t>
      </w:r>
    </w:p>
    <w:p>
      <w:pPr>
        <w:pStyle w:val="Normal"/>
        <w:shd w:fill="FFFFFF"/>
        <w:bidi w:val="0"/>
        <w:ind w:left="0" w:right="0" w:firstLine="720"/>
        <w:jc w:val="both"/>
        <w:rPr/>
      </w:pPr>
      <w:r>
        <w:rPr>
          <w:color w:val="000000"/>
          <w:sz w:val="23"/>
        </w:rPr>
        <w:t>Бог вел меня к молитвенному служению, которое долж</w:t>
        <w:softHyphen/>
        <w:t>но было стать благословением для многих людей и прине</w:t>
        <w:softHyphen/>
        <w:t>сти им мир Его любви в современном жестоком мире.</w:t>
      </w:r>
    </w:p>
    <w:p>
      <w:pPr>
        <w:pStyle w:val="Normal"/>
        <w:shd w:fill="FFFFFF"/>
        <w:bidi w:val="0"/>
        <w:ind w:left="0" w:right="0" w:firstLine="720"/>
        <w:jc w:val="both"/>
        <w:rPr/>
      </w:pPr>
      <w:r>
        <w:rPr>
          <w:color w:val="000000"/>
          <w:sz w:val="23"/>
        </w:rPr>
        <w:t>В тот день Бог помог мне компенсировать время, потра</w:t>
        <w:softHyphen/>
        <w:t>ченное на человека, поведавшего мне о своих проблемах. Все владельцы предприятий, которым я звонил, оказыва</w:t>
        <w:softHyphen/>
        <w:t>лись на месте, были в прекрасном настроении и заинтере</w:t>
        <w:softHyphen/>
        <w:t>сованы в расширении и улучшении качества своей рекла</w:t>
        <w:softHyphen/>
        <w:t>мы в «Желтых страницах». В конце дня я подытожил свои доходы и обнаружил, что это был лучший день за всю мою карьеру. Мой начальник остался очень доволен и попро</w:t>
        <w:softHyphen/>
        <w:t>сил меня поделиться секретом успеха с другими реклам</w:t>
      </w:r>
      <w:r>
        <w:rPr>
          <w:color w:val="000000"/>
          <w:sz w:val="24"/>
        </w:rPr>
        <w:t>ными агентами. Я сказал им, что великий Властелин Все</w:t>
        <w:softHyphen/>
        <w:t>ленной увенчал мои усилия Своим Божественным благо</w:t>
        <w:softHyphen/>
        <w:t>словением.</w:t>
      </w:r>
    </w:p>
    <w:p>
      <w:pPr>
        <w:pStyle w:val="Normal"/>
        <w:shd w:fill="FFFFFF"/>
        <w:bidi w:val="0"/>
        <w:ind w:left="0" w:right="0" w:firstLine="720"/>
        <w:jc w:val="both"/>
        <w:rPr/>
      </w:pPr>
      <w:r>
        <w:rPr>
          <w:color w:val="000000"/>
          <w:sz w:val="24"/>
        </w:rPr>
        <w:t>Чтобы заручиться Божественной помощью для владель</w:t>
        <w:softHyphen/>
        <w:t>ца автомагазина и его жены, я изменил график работы на следующие две недели. Каждый вечер я ставил будильник на 15 минут раньше обычного, потому что хотел каждый новый день начинать с молитвы об этой супружеской паре. Сначала я заново посвящал себя и свою жизнь Богу, а за</w:t>
        <w:softHyphen/>
        <w:t>тем ходатайствовал перед Ним за эту пару. Открыв 27-ю главу Евангелия от Матфея, в которой говорилось о распя</w:t>
        <w:softHyphen/>
        <w:t>тии, я ссылался на заслуги пролитой Крови Христа как на причину, по которой им необходимо получить особую по</w:t>
        <w:softHyphen/>
        <w:t>мощь в жизни.</w:t>
      </w:r>
    </w:p>
    <w:p>
      <w:pPr>
        <w:pStyle w:val="Normal"/>
        <w:shd w:fill="FFFFFF"/>
        <w:bidi w:val="0"/>
        <w:ind w:left="0" w:right="0" w:firstLine="720"/>
        <w:jc w:val="both"/>
        <w:rPr/>
      </w:pPr>
      <w:r>
        <w:rPr>
          <w:color w:val="000000"/>
          <w:sz w:val="24"/>
        </w:rPr>
        <w:t>Моя первая заступническая молитва звучала примерно так: «Дорогой Небесный Отец, я хочу возблагодарить Тебя прежде всего за то, что Ты позволил Христу прийти и жить среди нас, а затем совершить наше искупление такой не</w:t>
        <w:softHyphen/>
        <w:t>померной ценой. Кроме того, я хочу выразить благодар</w:t>
        <w:softHyphen/>
        <w:t>ность за то, что Ты оказал мне такую высокую честь перед жителями галактик и ангелами небесными, сделав меня воином сопротивления Иисуса в мире, оккупирован</w:t>
        <w:softHyphen/>
        <w:t>ном грехом.</w:t>
      </w:r>
    </w:p>
    <w:p>
      <w:pPr>
        <w:pStyle w:val="Normal"/>
        <w:shd w:fill="FFFFFF"/>
        <w:bidi w:val="0"/>
        <w:ind w:left="0" w:right="0" w:firstLine="720"/>
        <w:jc w:val="both"/>
        <w:rPr/>
      </w:pPr>
      <w:r>
        <w:rPr>
          <w:color w:val="000000"/>
          <w:sz w:val="24"/>
        </w:rPr>
        <w:t>Я также радуюсь тому факту, что Ты даровал Своей Цер</w:t>
        <w:softHyphen/>
        <w:t>кви, соблюдающей заповеди, благословенный дар Духа пророчества, тем самым открыв нам многочисленные фун</w:t>
        <w:softHyphen/>
        <w:t>кции Святого Духа, посредством которых Он совершает спасение людей и завершает Твою миссию на земле в силе и славе великой. Благостный Отче, поскольку вдохновен</w:t>
        <w:softHyphen/>
        <w:t>ное перо называло Тебя "Отцом бесконечного сострада</w:t>
        <w:softHyphen/>
        <w:t>ния", я, не колеблясь, представляю Твоему вниманию жизнь г-на и г-жи А.</w:t>
      </w:r>
    </w:p>
    <w:p>
      <w:pPr>
        <w:pStyle w:val="Normal"/>
        <w:shd w:fill="FFFFFF"/>
        <w:bidi w:val="0"/>
        <w:ind w:left="0" w:right="0" w:firstLine="720"/>
        <w:jc w:val="both"/>
        <w:rPr/>
      </w:pPr>
      <w:r>
        <w:rPr>
          <w:color w:val="000000"/>
          <w:sz w:val="24"/>
        </w:rPr>
        <w:t>Я сознаю, что они испытывают на себе постоянные на</w:t>
        <w:softHyphen/>
        <w:t>падки сатаны и борются с угрюмыми мыслями и тяжелы</w:t>
        <w:softHyphen/>
        <w:t>ми переживаниями. Да, сейчас их жизнь печальна, и я не хочу сесть в кресло и ничего не делать, в то время как враги Бога умножают свои усилия, с тем чтобы работа Христа ради людей осталась без плода и чтобы удержать души в своих сетях.</w:t>
      </w:r>
    </w:p>
    <w:p>
      <w:pPr>
        <w:pStyle w:val="Normal"/>
        <w:shd w:fill="FFFFFF"/>
        <w:bidi w:val="0"/>
        <w:ind w:left="0" w:right="0" w:firstLine="720"/>
        <w:jc w:val="both"/>
        <w:rPr/>
      </w:pPr>
      <w:r>
        <w:rPr>
          <w:color w:val="000000"/>
          <w:sz w:val="24"/>
        </w:rPr>
        <w:t>О, Господи, я уповаю на заслуги Крови Господа славы, пролитой на Голгофе для отпущения грехов, и верю, что она сильна спасти эту супружескую пару. Ты знаешь, Отче, что я без малейших колебаний прошу о Божественной силе Третьей Личности Божества, чтобы она запретила Люциферу и всем, водимым его духом, управлять жизнью людей. Когда я был спиритом, настойчивые мольбы за меня Кирилла и Синтии Гросс открыли путь Твоему Свя</w:t>
        <w:softHyphen/>
        <w:t>тому Духу ограждать меня в течение недели от действия демонических сил. Благодаря этому я смог пройти курс библейских занятий и принять Христа как моего Господа и Спасителя.</w:t>
      </w:r>
    </w:p>
    <w:p>
      <w:pPr>
        <w:pStyle w:val="Normal"/>
        <w:shd w:fill="FFFFFF"/>
        <w:bidi w:val="0"/>
        <w:ind w:left="0" w:right="0" w:firstLine="720"/>
        <w:jc w:val="both"/>
        <w:rPr/>
      </w:pPr>
      <w:r>
        <w:rPr>
          <w:color w:val="000000"/>
          <w:sz w:val="24"/>
        </w:rPr>
        <w:t>Посему, Отче, пусть Твой Святой Дух осенит сегодня г-на и г-жу А., окружит их духовной атмосферой света и мира и даст им возможность принять разумное решение в нынеш</w:t>
        <w:softHyphen/>
        <w:t>ней жизни и для вечности. Я знаю, Господи, что Ты никого не принуждаешь к конкретным действиям, но Ты можешь помочь людям принять правильные решения.</w:t>
      </w:r>
    </w:p>
    <w:p>
      <w:pPr>
        <w:pStyle w:val="Normal"/>
        <w:shd w:fill="FFFFFF"/>
        <w:bidi w:val="0"/>
        <w:ind w:left="0" w:right="0" w:firstLine="720"/>
        <w:jc w:val="both"/>
        <w:rPr/>
      </w:pPr>
      <w:r>
        <w:rPr>
          <w:color w:val="000000"/>
          <w:sz w:val="24"/>
        </w:rPr>
        <w:t>Я также, не колеблясь, прошу Тебя, чтобы в их жизни свершились великие чудеса Божественной благодати, по</w:t>
        <w:softHyphen/>
        <w:t>скольку Христос уже уплатил за любые благословения, ко</w:t>
        <w:softHyphen/>
        <w:t>торые Небо может даровать.</w:t>
      </w:r>
    </w:p>
    <w:p>
      <w:pPr>
        <w:pStyle w:val="Normal"/>
        <w:shd w:fill="FFFFFF"/>
        <w:bidi w:val="0"/>
        <w:ind w:left="0" w:right="0" w:firstLine="720"/>
        <w:jc w:val="both"/>
        <w:rPr/>
      </w:pPr>
      <w:r>
        <w:rPr>
          <w:color w:val="000000"/>
          <w:sz w:val="24"/>
        </w:rPr>
        <w:t>Что же касается меня, то, ходатайствуя о могуществен</w:t>
        <w:softHyphen/>
        <w:t>ном воздействии на них Третьей Личности Божества, я буду очень рад, если воочию увижу ответ на свои молитвы, ког</w:t>
        <w:softHyphen/>
        <w:t>да вернусь к этому человеку через две недели. И пусть на меня дождем прольются благословения Святого Духа, что</w:t>
        <w:softHyphen/>
        <w:t>бы я мог сказать подобно Иову в древности: "Ухо, слышав</w:t>
        <w:softHyphen/>
        <w:t>шее меня, ублажало меня; око видевшее восхваляло меня. Потому что я спасал страдальца вопиющего и сироту бес</w:t>
        <w:softHyphen/>
        <w:t>помощного. Благословение погибавшего приходило на меня, и сердцу вдовы доставлял я радость" (Иов 29:11—13).</w:t>
      </w:r>
    </w:p>
    <w:p>
      <w:pPr>
        <w:pStyle w:val="Normal"/>
        <w:shd w:fill="FFFFFF"/>
        <w:bidi w:val="0"/>
        <w:ind w:left="0" w:right="0" w:firstLine="720"/>
        <w:jc w:val="both"/>
        <w:rPr/>
      </w:pPr>
      <w:r>
        <w:rPr>
          <w:color w:val="000000"/>
          <w:sz w:val="24"/>
        </w:rPr>
        <w:t>И, Отче, пусть этот опыт приблизит меня к Спасителю, чтобы мне "познать Его, и силу воскресения Его" (Флп, 3:10). Господи Боже, я заканчиваю свою заступническую молитву, но пусть это будет не конец, а начало драгоцен</w:t>
        <w:softHyphen/>
        <w:t>ной жизни с Тобой. Я еще раз благодарю Тебя за Твою лю</w:t>
        <w:softHyphen/>
        <w:t>бовь и Твою благодать, столь обильно проявляющуюся в жизни тех, за кого я молюсь.</w:t>
      </w:r>
    </w:p>
    <w:p>
      <w:pPr>
        <w:pStyle w:val="Normal"/>
        <w:shd w:fill="FFFFFF"/>
        <w:bidi w:val="0"/>
        <w:ind w:left="0" w:right="0" w:firstLine="720"/>
        <w:jc w:val="both"/>
        <w:rPr/>
      </w:pPr>
      <w:r>
        <w:rPr>
          <w:color w:val="000000"/>
          <w:sz w:val="24"/>
        </w:rPr>
        <w:t>Я возношу эту просьбу во имя нашего милосердного и верного Первосвященника Христа Иисуса, Который при</w:t>
        <w:softHyphen/>
        <w:t>обрел законное право перед лицом жителей галактик и не</w:t>
        <w:softHyphen/>
        <w:t>бесных ангелов наделять падших потомков Адама Своей великой праведностью и полным спасением».</w:t>
      </w:r>
    </w:p>
    <w:p>
      <w:pPr>
        <w:pStyle w:val="Normal"/>
        <w:shd w:fill="FFFFFF"/>
        <w:bidi w:val="0"/>
        <w:ind w:left="0" w:right="0" w:firstLine="720"/>
        <w:jc w:val="both"/>
        <w:rPr/>
      </w:pPr>
      <w:r>
        <w:rPr>
          <w:color w:val="000000"/>
          <w:sz w:val="24"/>
        </w:rPr>
        <w:t>Прошло две недели, и вот со смешанными чувствами я вошел в магазин г-на А. Хотя я ожидал услышать рассказ о Божьих благословениях, нельзя было исключать и того, что эта супружеская пара воспротивилась водительству Духа Божьего, злоупотребив Божьим даром — правом свобод</w:t>
        <w:softHyphen/>
        <w:t>ного выбора, и приняла неверные решения. Но буквально через несколько минут я понял, что дела у них пошли на поправку. Сам хозяин магазина был занят. Постучавшись в кабинет к бухгалтеру, я спросил, скоро ли г-н А. сможет меня принять. Бухгалтер заверил, что долго ждать не при</w:t>
        <w:softHyphen/>
        <w:t>дется, и пригласил меня присесть. Он добавил, что босс только что утвердил план расширения магазина и с нетер</w:t>
        <w:softHyphen/>
        <w:t>пением все утро ожидает меня. Я мгновенно вознес сердце к Богу в безмолвной хвалебной песне»поскольку понял, что сила Его любви благословляет тех, за кого я молился.</w:t>
      </w:r>
    </w:p>
    <w:p>
      <w:pPr>
        <w:pStyle w:val="Normal"/>
        <w:shd w:fill="FFFFFF"/>
        <w:bidi w:val="0"/>
        <w:ind w:left="0" w:right="0" w:firstLine="720"/>
        <w:jc w:val="both"/>
        <w:rPr/>
      </w:pPr>
      <w:r>
        <w:rPr>
          <w:color w:val="000000"/>
          <w:sz w:val="24"/>
        </w:rPr>
        <w:t>Г-н А. приветствовал меня крепким рукопожатием и мирным выражением лица, отражавшего Божью любовь. «У меня для вас много хороших новостей. С тех пор, как вы меня навестили, в моей жизни произошли невероятные события. Мы с женой помирились, вновь нашли общий язык, и жизнь приобрела новый смысл».</w:t>
      </w:r>
    </w:p>
    <w:p>
      <w:pPr>
        <w:pStyle w:val="Normal"/>
        <w:shd w:fill="FFFFFF"/>
        <w:bidi w:val="0"/>
        <w:ind w:left="0" w:right="0" w:firstLine="720"/>
        <w:jc w:val="both"/>
        <w:rPr/>
      </w:pPr>
      <w:r>
        <w:rPr>
          <w:color w:val="000000"/>
          <w:sz w:val="24"/>
        </w:rPr>
        <w:t>Когда он говорил, я убедился, что Дух Божий славно потрудился в их жизни, как это и описано в книге «Жела</w:t>
        <w:softHyphen/>
        <w:t>ние веков»: «Когда Дух Божий овладевает сердцем, Он пре</w:t>
        <w:softHyphen/>
        <w:t>ображает жизнь... Исчезают греховные помышления, че</w:t>
        <w:softHyphen/>
        <w:t>ловек перестает совершать злые поступки, и там, где цари</w:t>
        <w:softHyphen/>
        <w:t>ли гневливость, зависть и раздоры, воцаряются любовь, смирение и мир. Печаль сменяется радостью, лицо чело</w:t>
        <w:softHyphen/>
        <w:t>века просветляется, отражая небесный свет» (с. 173).</w:t>
      </w:r>
    </w:p>
    <w:p>
      <w:pPr>
        <w:pStyle w:val="Normal"/>
        <w:shd w:fill="FFFFFF"/>
        <w:bidi w:val="0"/>
        <w:ind w:left="0" w:right="0" w:firstLine="720"/>
        <w:jc w:val="both"/>
        <w:rPr/>
      </w:pPr>
      <w:r>
        <w:rPr>
          <w:color w:val="000000"/>
          <w:sz w:val="24"/>
        </w:rPr>
        <w:t>Г-н А. рассказал мне о том, как через три дня после мое</w:t>
        <w:softHyphen/>
        <w:t>го визита к нему его жена стала вести себя по-другому. Когда он заехал домой на обед, а потом на ужин, то, к своему удив</w:t>
        <w:softHyphen/>
        <w:t>лению, обнаружил, что телевизор выключен и в доме тихо звучит их любимая классическая музыка. Жена мило об</w:t>
        <w:softHyphen/>
        <w:t>щалась с ним, но казалась всецело погруженной в размыш</w:t>
        <w:softHyphen/>
        <w:t>ления. Через пару дней она позвонила ему в офис и спро</w:t>
        <w:softHyphen/>
        <w:t>сила, может ли он в этот день не возвращаться на работу после ужина. Он сказал ей, что это возможно, но тогда ему придется прийти к ужину немного позже обычного.</w:t>
      </w:r>
    </w:p>
    <w:p>
      <w:pPr>
        <w:pStyle w:val="Normal"/>
        <w:shd w:fill="FFFFFF"/>
        <w:bidi w:val="0"/>
        <w:ind w:left="0" w:right="0" w:firstLine="720"/>
        <w:jc w:val="both"/>
        <w:rPr/>
      </w:pPr>
      <w:r>
        <w:rPr>
          <w:color w:val="000000"/>
          <w:sz w:val="24"/>
        </w:rPr>
        <w:t>Дома его ждал ужин со свечами. Затем жена объяснила, что серьезно размышляла над недоразумениями, возник</w:t>
        <w:softHyphen/>
        <w:t>шими между ними, из-за чего их брак оказался на грани распада. Теперь она уверена, что сможет взять себя в руки, и эта перемена к лучшему произошла в ее сознании за ка</w:t>
        <w:softHyphen/>
        <w:t>кие-то несколько дней. У нее уже не было хаоса в голове, она могла рассуждать спокойно и здраво. Более того, она добавила, что жизнь слишком коротка, чтобы все время сетовать и жалеть себя, — ведь у нее есть много поводов быть благодарной.</w:t>
      </w:r>
    </w:p>
    <w:p>
      <w:pPr>
        <w:pStyle w:val="Normal"/>
        <w:shd w:fill="FFFFFF"/>
        <w:bidi w:val="0"/>
        <w:ind w:left="0" w:right="0" w:firstLine="720"/>
        <w:jc w:val="both"/>
        <w:rPr/>
      </w:pPr>
      <w:r>
        <w:rPr>
          <w:color w:val="000000"/>
          <w:sz w:val="24"/>
        </w:rPr>
        <w:t>Когда мистер А. рассказал о том, что он называл доброй удачей, мое сердце затрепетало от небесной радости, и я тихо возблагодарил и прославил Святую Троицу за то, что Она сделала меня проводником «самого сильного влияния во Вселенной» («Свидетельства», т. 8, с. 22).</w:t>
      </w:r>
    </w:p>
    <w:p>
      <w:pPr>
        <w:pStyle w:val="Normal"/>
        <w:shd w:fill="FFFFFF"/>
        <w:bidi w:val="0"/>
        <w:ind w:left="0" w:right="0" w:firstLine="720"/>
        <w:jc w:val="both"/>
        <w:rPr/>
      </w:pPr>
      <w:r>
        <w:rPr>
          <w:color w:val="000000"/>
          <w:sz w:val="24"/>
        </w:rPr>
        <w:t>Затем г-н А. рассказал о том, как он в течение несколь</w:t>
        <w:softHyphen/>
        <w:t>ких дней исследовал себя. В итоге они с женой решили ис</w:t>
        <w:softHyphen/>
        <w:t>пытать то, что можно назвать новым началом.</w:t>
      </w:r>
    </w:p>
    <w:p>
      <w:pPr>
        <w:pStyle w:val="Normal"/>
        <w:shd w:fill="FFFFFF"/>
        <w:bidi w:val="0"/>
        <w:ind w:left="0" w:right="0" w:firstLine="720"/>
        <w:jc w:val="both"/>
        <w:rPr/>
      </w:pPr>
      <w:r>
        <w:rPr>
          <w:color w:val="000000"/>
          <w:sz w:val="24"/>
        </w:rPr>
        <w:t>«Возможно, вам трудно в это поверить, но я без преуве</w:t>
        <w:softHyphen/>
        <w:t>личения утверждаю: вся атмосфера в нашей семье измени</w:t>
        <w:softHyphen/>
        <w:t>лась, — заключил он. — Не знаю, как это объяснить. Все так мирно и хорошо. Теперь меня снова тянет домой».</w:t>
      </w:r>
    </w:p>
    <w:p>
      <w:pPr>
        <w:pStyle w:val="Normal"/>
        <w:shd w:fill="FFFFFF"/>
        <w:bidi w:val="0"/>
        <w:ind w:left="0" w:right="0" w:firstLine="720"/>
        <w:jc w:val="both"/>
        <w:rPr/>
      </w:pPr>
      <w:r>
        <w:rPr>
          <w:color w:val="000000"/>
          <w:sz w:val="24"/>
        </w:rPr>
        <w:t>Г-н А. составлял планы расширения своего предприя</w:t>
        <w:softHyphen/>
        <w:t>тия. Он просчитал, что если сделает небольшую пристрой</w:t>
        <w:softHyphen/>
        <w:t>ку к зданию и примет на работу еще двух автомехаников, то дополнительный доход позволит ему нанять квалифи</w:t>
        <w:softHyphen/>
        <w:t>цированного специалиста по оценке стоимости ремонта и управлению всем цехом. Тогда он сможет регулярно освобождать для себя выходные дни и проводить их с женой и сыном.</w:t>
      </w:r>
    </w:p>
    <w:p>
      <w:pPr>
        <w:pStyle w:val="Normal"/>
        <w:shd w:fill="FFFFFF"/>
        <w:bidi w:val="0"/>
        <w:ind w:left="0" w:right="0" w:firstLine="720"/>
        <w:jc w:val="both"/>
        <w:rPr/>
      </w:pPr>
      <w:r>
        <w:rPr>
          <w:color w:val="000000"/>
          <w:sz w:val="24"/>
        </w:rPr>
        <w:t>«Чем вы объясняете такую фантастическую перемену, случившуюся за столь короткое время?» — внезапно спро</w:t>
        <w:softHyphen/>
        <w:t>сил он меня.</w:t>
      </w:r>
    </w:p>
    <w:p>
      <w:pPr>
        <w:pStyle w:val="Normal"/>
        <w:shd w:fill="FFFFFF"/>
        <w:bidi w:val="0"/>
        <w:ind w:left="0" w:right="0" w:firstLine="720"/>
        <w:jc w:val="both"/>
        <w:rPr/>
      </w:pPr>
      <w:r>
        <w:rPr>
          <w:color w:val="000000"/>
          <w:sz w:val="24"/>
        </w:rPr>
        <w:t>Я помолился про себя: «Небесный Отче, пожалуйста, благослови мой разум, чтобы я правильно ответил на этот вопрос».</w:t>
      </w:r>
    </w:p>
    <w:p>
      <w:pPr>
        <w:pStyle w:val="Normal"/>
        <w:shd w:fill="FFFFFF"/>
        <w:bidi w:val="0"/>
        <w:ind w:left="0" w:right="0" w:firstLine="720"/>
        <w:jc w:val="both"/>
        <w:rPr/>
      </w:pPr>
      <w:r>
        <w:rPr>
          <w:color w:val="000000"/>
          <w:sz w:val="24"/>
        </w:rPr>
        <w:t>Вслух я сказал следующее: «Г-н А., если вы помните, я, выходя из вашего кабинета две недели тому назад, сказал, что буду вспоминать вас и вашу жену в своих молитвах. То, что вы испытали, это результат Божественного ответа на молитву».</w:t>
      </w:r>
    </w:p>
    <w:p>
      <w:pPr>
        <w:pStyle w:val="Normal"/>
        <w:shd w:fill="FFFFFF"/>
        <w:bidi w:val="0"/>
        <w:ind w:left="0" w:right="0" w:firstLine="720"/>
        <w:jc w:val="both"/>
        <w:rPr/>
      </w:pPr>
      <w:r>
        <w:rPr>
          <w:color w:val="000000"/>
          <w:sz w:val="24"/>
        </w:rPr>
        <w:t>Кивнув в знак согласия, мой собеседник ответил: «Я верю вам и очень благодарен за ваши молитвы о нас, но я никог</w:t>
        <w:softHyphen/>
        <w:t>да раньше не встречал таких поразительных ответов на мо</w:t>
        <w:softHyphen/>
        <w:t>литву. Мы с женой ходим в церковь, но должен признать</w:t>
        <w:softHyphen/>
        <w:t>ся, что мне раньше не приходилось видеть подобных ре</w:t>
        <w:softHyphen/>
        <w:t>зультатов. Я не знал, что молитва может фактически изме</w:t>
        <w:softHyphen/>
        <w:t>нить жизнь».</w:t>
      </w:r>
    </w:p>
    <w:p>
      <w:pPr>
        <w:pStyle w:val="Normal"/>
        <w:shd w:fill="FFFFFF"/>
        <w:bidi w:val="0"/>
        <w:ind w:left="0" w:right="0" w:firstLine="720"/>
        <w:jc w:val="both"/>
        <w:rPr/>
      </w:pPr>
      <w:r>
        <w:rPr>
          <w:color w:val="000000"/>
          <w:sz w:val="24"/>
        </w:rPr>
        <w:t>К моему удивлению, его лицо и голос выдавали нотки тревоги. «Пожалуйста, пожалуйста, пообещайте мне, что вы будете и впредь молиться о нас. Пожалуйста, обещайте мне это!»</w:t>
      </w:r>
    </w:p>
    <w:p>
      <w:pPr>
        <w:pStyle w:val="Normal"/>
        <w:shd w:fill="FFFFFF"/>
        <w:bidi w:val="0"/>
        <w:ind w:left="0" w:right="0" w:firstLine="720"/>
        <w:jc w:val="both"/>
        <w:rPr/>
      </w:pPr>
      <w:r>
        <w:rPr>
          <w:color w:val="000000"/>
          <w:sz w:val="24"/>
        </w:rPr>
        <w:t>Никогда в жизни я не ощущал себя таким нужным и востребованным, и никогда еще я не чувствовал такой радос</w:t>
        <w:softHyphen/>
        <w:t>ти оттого, что увидел реальный ответ на свои молитвы.</w:t>
      </w:r>
    </w:p>
    <w:p>
      <w:pPr>
        <w:pStyle w:val="Normal"/>
        <w:shd w:fill="FFFFFF"/>
        <w:bidi w:val="0"/>
        <w:ind w:left="0" w:right="0" w:firstLine="720"/>
        <w:jc w:val="both"/>
        <w:rPr/>
      </w:pPr>
      <w:r>
        <w:rPr>
          <w:color w:val="000000"/>
          <w:sz w:val="24"/>
        </w:rPr>
        <w:t>«Г-н А., я обещаю вам молиться о вас и вашей жене. Бо</w:t>
        <w:softHyphen/>
        <w:t>лее того, я запишу ваши имена в свой молитвенный спи</w:t>
        <w:softHyphen/>
        <w:t>сок. Я позабочусь, чтобы каждый день к Богу возносились заступнические молитвы за вашу семью».</w:t>
      </w:r>
    </w:p>
    <w:p>
      <w:pPr>
        <w:pStyle w:val="Normal"/>
        <w:shd w:fill="FFFFFF"/>
        <w:bidi w:val="0"/>
        <w:ind w:left="0" w:right="0" w:firstLine="720"/>
        <w:jc w:val="both"/>
        <w:rPr/>
      </w:pPr>
      <w:r>
        <w:rPr>
          <w:color w:val="000000"/>
          <w:sz w:val="24"/>
        </w:rPr>
        <w:t>Не забывая о своем плотном графике, я быстро просмот</w:t>
        <w:softHyphen/>
        <w:t>рел его рекламу и поехал к другому клиенту. В следующем году я уже не работал над этим телефонным справочником, поскольку меня перевели на более крупные проекты, но на региональном совещании я встретил коллегу, который за</w:t>
        <w:softHyphen/>
        <w:t>нимался этим делом, и он сообщил мне хорошие новости.</w:t>
      </w:r>
    </w:p>
    <w:p>
      <w:pPr>
        <w:pStyle w:val="Normal"/>
        <w:shd w:fill="FFFFFF"/>
        <w:bidi w:val="0"/>
        <w:ind w:left="0" w:right="0" w:firstLine="720"/>
        <w:jc w:val="both"/>
        <w:rPr/>
      </w:pPr>
      <w:r>
        <w:rPr>
          <w:color w:val="000000"/>
          <w:sz w:val="24"/>
        </w:rPr>
        <w:t>«Роджер, г-н А. передает тебе свои наилучшие пожела</w:t>
        <w:softHyphen/>
        <w:t>ния. Он просил рассказать тебе, что его предприятие ус</w:t>
        <w:softHyphen/>
        <w:t>пешно развивается и, самое главное, у него в семье все в порядке, вообще так хорошо еще не было никогда. Он не сказал, о чем ты с ним говорил, но так или иначе, ты про</w:t>
        <w:softHyphen/>
        <w:t>извел на него сильное впечатление».</w:t>
      </w:r>
    </w:p>
    <w:p>
      <w:pPr>
        <w:pStyle w:val="Normal"/>
        <w:shd w:fill="FFFFFF"/>
        <w:bidi w:val="0"/>
        <w:ind w:left="0" w:right="0" w:firstLine="720"/>
        <w:jc w:val="both"/>
        <w:rPr/>
      </w:pPr>
      <w:r>
        <w:rPr>
          <w:color w:val="000000"/>
          <w:sz w:val="24"/>
        </w:rPr>
        <w:t>Услышать о том, что Дух Божий ежедневно уделяет та</w:t>
        <w:softHyphen/>
        <w:t>кое пристальное внимание этой супружеской паре, и в са</w:t>
        <w:softHyphen/>
        <w:t>мом деле было хорошим известием.</w:t>
      </w:r>
    </w:p>
    <w:p>
      <w:pPr>
        <w:pStyle w:val="Normal"/>
        <w:shd w:fill="FFFFFF"/>
        <w:bidi w:val="0"/>
        <w:ind w:left="0" w:right="0" w:firstLine="720"/>
        <w:jc w:val="both"/>
        <w:rPr>
          <w:rFonts w:ascii="Times New Roman" w:hAnsi="Times New Roman"/>
          <w:color w:val="000000"/>
          <w:sz w:val="24"/>
        </w:rPr>
      </w:pPr>
      <w:r>
        <w:rPr>
          <w:color w:val="000000"/>
          <w:sz w:val="24"/>
        </w:rPr>
      </w:r>
    </w:p>
    <w:p>
      <w:pPr>
        <w:pStyle w:val="Normal"/>
        <w:shd w:fill="FFFFFF"/>
        <w:bidi w:val="0"/>
        <w:ind w:left="0" w:right="0" w:firstLine="720"/>
        <w:jc w:val="both"/>
        <w:rPr>
          <w:rFonts w:ascii="Times New Roman" w:hAnsi="Times New Roman"/>
          <w:color w:val="000000"/>
          <w:sz w:val="24"/>
        </w:rPr>
      </w:pPr>
      <w:r>
        <w:rPr>
          <w:color w:val="000000"/>
          <w:sz w:val="24"/>
        </w:rPr>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i/>
          <w:color w:val="000000"/>
          <w:sz w:val="23"/>
        </w:rPr>
        <w:t>Глава 5</w:t>
      </w:r>
    </w:p>
    <w:p>
      <w:pPr>
        <w:pStyle w:val="Normal"/>
        <w:shd w:fill="FFFFFF"/>
        <w:bidi w:val="0"/>
        <w:ind w:left="0" w:right="0" w:firstLine="720"/>
        <w:jc w:val="both"/>
        <w:rPr/>
      </w:pPr>
      <w:r>
        <w:rPr>
          <w:b/>
          <w:color w:val="000000"/>
          <w:sz w:val="32"/>
        </w:rPr>
        <w:t>Молитва, приносящая победу</w:t>
      </w:r>
    </w:p>
    <w:p>
      <w:pPr>
        <w:pStyle w:val="Normal"/>
        <w:shd w:fill="FFFFFF"/>
        <w:bidi w:val="0"/>
        <w:ind w:left="0" w:right="0" w:firstLine="720"/>
        <w:jc w:val="both"/>
        <w:rPr/>
      </w:pPr>
      <w:r>
        <w:rPr>
          <w:color w:val="000000"/>
          <w:sz w:val="23"/>
        </w:rPr>
        <w:t>Вскоре после случившегося в Гудзоне, штат Огайо, мое внимание привлекло одно высказывание в книге «Жела</w:t>
        <w:softHyphen/>
        <w:t>ние веков»: «Наука спасения не может быть объяснена, но ее можно познать на опыте» (с. 495).</w:t>
      </w:r>
    </w:p>
    <w:p>
      <w:pPr>
        <w:pStyle w:val="Normal"/>
        <w:shd w:fill="FFFFFF"/>
        <w:bidi w:val="0"/>
        <w:ind w:left="0" w:right="0" w:firstLine="720"/>
        <w:jc w:val="both"/>
        <w:rPr/>
      </w:pPr>
      <w:r>
        <w:rPr>
          <w:color w:val="000000"/>
          <w:sz w:val="23"/>
        </w:rPr>
        <w:t>Эти слова запали мне в душу. Я стал размышлять над ними, читать Библию и молиться, прося Святого Духа Божьего просветить мой разум. И Бог ответил на мои молитвы. Не прошло и двух лет, как Его Дух подвел меня к незначитель</w:t>
        <w:softHyphen/>
        <w:t>ным переживаниям, давшим мне ясное понимание тех воп</w:t>
        <w:softHyphen/>
        <w:t>росов, о разрешении которых я молился. Тогда мне стало совершенно ясно, что молитвы, окропленные Кровью Хри</w:t>
        <w:softHyphen/>
        <w:t>ста, — это своего рода клин, который, если его вбить в мас</w:t>
        <w:softHyphen/>
        <w:t>сивные ворота сатанинской крепости, поможет отворить их.</w:t>
      </w:r>
    </w:p>
    <w:p>
      <w:pPr>
        <w:pStyle w:val="Normal"/>
        <w:shd w:fill="FFFFFF"/>
        <w:bidi w:val="0"/>
        <w:ind w:left="0" w:right="0" w:firstLine="720"/>
        <w:jc w:val="both"/>
        <w:rPr/>
      </w:pPr>
      <w:r>
        <w:rPr>
          <w:color w:val="000000"/>
          <w:sz w:val="23"/>
        </w:rPr>
        <w:t>Эти молитвы мобилизуют могущественную силу Свято</w:t>
        <w:softHyphen/>
        <w:t>го Духа, которая только и способна парализовать силы тьмы, освободить духовных пленников от оков и дать им свободу во Христе. Позвольте объяснить этот тезис.</w:t>
      </w:r>
    </w:p>
    <w:p>
      <w:pPr>
        <w:pStyle w:val="Normal"/>
        <w:shd w:fill="FFFFFF"/>
        <w:bidi w:val="0"/>
        <w:ind w:left="0" w:right="0" w:firstLine="720"/>
        <w:jc w:val="both"/>
        <w:rPr/>
      </w:pPr>
      <w:r>
        <w:rPr>
          <w:color w:val="000000"/>
          <w:sz w:val="23"/>
        </w:rPr>
        <w:t>В течение многих лет я размышлял над жизнью апосто</w:t>
        <w:softHyphen/>
        <w:t>ла Павла. Меня поражало то, что Иисус явился этому че</w:t>
        <w:softHyphen/>
        <w:t>ловеку на пути в Дамаск и указал ему, что его религиозное рвение направлено не в ту сторону.</w:t>
      </w:r>
    </w:p>
    <w:p>
      <w:pPr>
        <w:pStyle w:val="Normal"/>
        <w:shd w:fill="FFFFFF"/>
        <w:bidi w:val="0"/>
        <w:ind w:left="0" w:right="0" w:firstLine="720"/>
        <w:jc w:val="both"/>
        <w:rPr/>
      </w:pPr>
      <w:r>
        <w:rPr>
          <w:color w:val="000000"/>
          <w:sz w:val="23"/>
        </w:rPr>
        <w:t>Только подумайте: Господь славы разговаривает с ярос</w:t>
        <w:softHyphen/>
        <w:t>тным гонителем верующих, бросавшим их в тюрьмы, осуж</w:t>
        <w:softHyphen/>
        <w:t>давшим на казнь многих из них и находившим особое удо</w:t>
        <w:softHyphen/>
        <w:t>вольствие в том, что заставлял христиан хулить имя Иису</w:t>
        <w:softHyphen/>
        <w:t>са (см. Деян. 26:10, 11).</w:t>
      </w:r>
    </w:p>
    <w:p>
      <w:pPr>
        <w:pStyle w:val="Normal"/>
        <w:shd w:fill="FFFFFF"/>
        <w:bidi w:val="0"/>
        <w:ind w:left="0" w:right="0" w:firstLine="720"/>
        <w:jc w:val="both"/>
        <w:rPr/>
      </w:pPr>
      <w:r>
        <w:rPr>
          <w:color w:val="000000"/>
          <w:sz w:val="23"/>
        </w:rPr>
        <w:t>В моем разуме все время возникали вопросы. Почему Бог так поступил с Савлом из Тарса? Не потому ли, что Савл был у Господа любимчиком, Он совершил его спасение иным способом — не тем, которым он обычно спасал дру</w:t>
        <w:softHyphen/>
        <w:t>гих людей для Своего Царства?</w:t>
      </w:r>
    </w:p>
    <w:p>
      <w:pPr>
        <w:pStyle w:val="Normal"/>
        <w:shd w:fill="FFFFFF"/>
        <w:bidi w:val="0"/>
        <w:ind w:left="0" w:right="0" w:firstLine="720"/>
        <w:jc w:val="both"/>
        <w:rPr/>
      </w:pPr>
      <w:r>
        <w:rPr>
          <w:color w:val="000000"/>
          <w:sz w:val="23"/>
        </w:rPr>
        <w:t>Однажды, ожидая своей очереди у мойки автомобилей, я услышал громкий и отчетливый ответ. Я открыл Библию на Первом послании к Тимофею: «Итак прежде всего прошу со</w:t>
        <w:softHyphen/>
        <w:t>вершать молитвы, прошения, моления, благодарения за всех человеков, $а царей и за всех начальствующих... ибо это хо</w:t>
        <w:softHyphen/>
        <w:t>рошо и угодно Спасителю нашему Богу, Который хочет, что</w:t>
        <w:softHyphen/>
        <w:t>бы все люди спаслись и достигли познания истины» (1 Тим. 2:1—4). Мгновенно вспомнилось прочитанное в 7-м томе «Свидетельств». Теперь я все понял в новом свете.</w:t>
      </w:r>
    </w:p>
    <w:p>
      <w:pPr>
        <w:pStyle w:val="Normal"/>
        <w:shd w:fill="FFFFFF"/>
        <w:bidi w:val="0"/>
        <w:ind w:left="0" w:right="0" w:firstLine="720"/>
        <w:jc w:val="both"/>
        <w:rPr/>
      </w:pPr>
      <w:r>
        <w:rPr>
          <w:color w:val="000000"/>
          <w:sz w:val="23"/>
        </w:rPr>
        <w:t>«Мы не понимаем, как должно, великое противоборство между невидимыми силами, противостояние верных и не</w:t>
        <w:softHyphen/>
        <w:t>верных ангелов. Ангелы взывают ко всем людям: и добрым, и злым. Это не воображаемое противоборство, не мнимые сражения. Нам приходится сталкиваться с самыми могу</w:t>
        <w:softHyphen/>
        <w:t>щественными противниками, и от нас зависит, кто выйдет победителем в этой борьбе. Нам следует искать силу там, где ее находили первые ученики... "Они единодушно пре</w:t>
        <w:softHyphen/>
        <w:t>бывали в молитве и молении"» (с. 213).</w:t>
      </w:r>
    </w:p>
    <w:p>
      <w:pPr>
        <w:pStyle w:val="Normal"/>
        <w:shd w:fill="FFFFFF"/>
        <w:bidi w:val="0"/>
        <w:ind w:left="0" w:right="0" w:firstLine="720"/>
        <w:jc w:val="both"/>
        <w:rPr/>
      </w:pPr>
      <w:r>
        <w:rPr>
          <w:color w:val="000000"/>
          <w:sz w:val="23"/>
        </w:rPr>
        <w:t>До того момента я считал, что слова «от нас зависит, кто выйдет победителем» относятся исключительно к моему личному опыту. Но теперь я понял, что они указывают так</w:t>
        <w:softHyphen/>
        <w:t>же и на жизнь других людей.</w:t>
      </w:r>
    </w:p>
    <w:p>
      <w:pPr>
        <w:pStyle w:val="Normal"/>
        <w:shd w:fill="FFFFFF"/>
        <w:bidi w:val="0"/>
        <w:ind w:left="0" w:right="0" w:firstLine="720"/>
        <w:jc w:val="both"/>
        <w:rPr/>
      </w:pPr>
      <w:r>
        <w:rPr>
          <w:color w:val="000000"/>
          <w:sz w:val="23"/>
        </w:rPr>
        <w:t>Я начал понимать то большое значение, которое Павел придавал силе заступнической молитвы в спасении нечес</w:t>
        <w:softHyphen/>
        <w:t>тивых. Двумя днями раньше на утренней молитве я прочи</w:t>
        <w:softHyphen/>
        <w:t>тал 19-ю главу «Деяний» и комментарий к ней Елены Уайт, помещенный под названием «Ефес» в книге «Деяния апос</w:t>
        <w:softHyphen/>
        <w:t>толов». Я видел, как Павел с группой молодых христиан оказался в городе Ефесе, столице крупной провинции Римской империи.</w:t>
      </w:r>
    </w:p>
    <w:p>
      <w:pPr>
        <w:pStyle w:val="Normal"/>
        <w:shd w:fill="FFFFFF"/>
        <w:bidi w:val="0"/>
        <w:ind w:left="0" w:right="0" w:firstLine="720"/>
        <w:jc w:val="both"/>
        <w:rPr/>
      </w:pPr>
      <w:r>
        <w:rPr>
          <w:color w:val="000000"/>
          <w:sz w:val="23"/>
        </w:rPr>
        <w:t xml:space="preserve"> </w:t>
      </w:r>
      <w:r>
        <w:rPr>
          <w:color w:val="000000"/>
          <w:sz w:val="23"/>
        </w:rPr>
        <w:t>«Ефес был не только самым величественным, но и самым развращенным городом Асии» («Деяния апостолов», с. 286). Из светской истории мы узнаем, что Ефес считался одним из великих центров оккультизма в Римской империи.</w:t>
      </w:r>
    </w:p>
    <w:p>
      <w:pPr>
        <w:pStyle w:val="Normal"/>
        <w:shd w:fill="FFFFFF"/>
        <w:bidi w:val="0"/>
        <w:ind w:left="0" w:right="0" w:firstLine="720"/>
        <w:jc w:val="both"/>
        <w:rPr/>
      </w:pPr>
      <w:r>
        <w:rPr>
          <w:color w:val="000000"/>
          <w:sz w:val="23"/>
        </w:rPr>
        <w:t>Павел, должно быть, серьезно молился об этом городе, и сила Духа Божьего творила «немало чудес руками Павла» (Деян. 19:11). «И величаемо было имя Господа Иисуса» (стих 17). Сила сатаны над людьми ослабла, и тогда экст</w:t>
        <w:softHyphen/>
        <w:t>расенсы, астрологи, гадатели и вызывающие духов стали обращаться к Христу. Они принесли свои книги по чаро</w:t>
        <w:softHyphen/>
        <w:t>действу и «сожгли пред всеми; и сложили цены их, и ока</w:t>
        <w:softHyphen/>
        <w:t xml:space="preserve">залось их на пятьдесят тысяч </w:t>
      </w:r>
      <w:r>
        <w:rPr>
          <w:i/>
          <w:color w:val="000000"/>
          <w:sz w:val="23"/>
        </w:rPr>
        <w:t xml:space="preserve">драхм» </w:t>
      </w:r>
      <w:r>
        <w:rPr>
          <w:color w:val="000000"/>
          <w:sz w:val="23"/>
        </w:rPr>
        <w:t>(стих 19).</w:t>
      </w:r>
    </w:p>
    <w:p>
      <w:pPr>
        <w:pStyle w:val="Normal"/>
        <w:shd w:fill="FFFFFF"/>
        <w:bidi w:val="0"/>
        <w:ind w:left="0" w:right="0" w:firstLine="720"/>
        <w:jc w:val="both"/>
        <w:rPr/>
      </w:pPr>
      <w:r>
        <w:rPr>
          <w:color w:val="000000"/>
          <w:sz w:val="23"/>
        </w:rPr>
        <w:t>В моем разуме стало складываться определенное пред</w:t>
        <w:softHyphen/>
        <w:t>ставление по поводу наставлений Павла Тимофею, бывше</w:t>
        <w:softHyphen/>
        <w:t>му в то время пастором ефесской церкви и старавшемуся обратить ефесян, основательно увязших в язычестве. Я при</w:t>
        <w:softHyphen/>
        <w:t>шел к выводу, что люди обращаются в христианство, когда за них совершают молитву и моления Богу. До меня дош</w:t>
        <w:softHyphen/>
        <w:t>ло, почему Иисус именно таким необычным способом при</w:t>
        <w:softHyphen/>
        <w:t>звал Савла из Тарса присоединиться к христианам. Кто-то каждый день упорно молил Бога об обращении Савла.</w:t>
      </w:r>
    </w:p>
    <w:p>
      <w:pPr>
        <w:pStyle w:val="Normal"/>
        <w:shd w:fill="FFFFFF"/>
        <w:bidi w:val="0"/>
        <w:ind w:left="0" w:right="0" w:firstLine="720"/>
        <w:jc w:val="both"/>
        <w:rPr/>
      </w:pPr>
      <w:r>
        <w:rPr>
          <w:color w:val="000000"/>
          <w:sz w:val="23"/>
        </w:rPr>
        <w:t>Могу себе представить, что этот человек запомнил сло</w:t>
        <w:softHyphen/>
        <w:t>ва Иисуса: «А Я говорю вам: любите врагов ваших, благо</w:t>
        <w:softHyphen/>
        <w:t>словляйте проклинающих вас, благотворите ненавидящим вас и молитесь за обижающих вас и гонящих вас» (Мф. 5:44).</w:t>
      </w:r>
    </w:p>
    <w:p>
      <w:pPr>
        <w:pStyle w:val="Normal"/>
        <w:shd w:fill="FFFFFF"/>
        <w:bidi w:val="0"/>
        <w:ind w:left="0" w:right="0" w:firstLine="720"/>
        <w:jc w:val="both"/>
        <w:rPr/>
      </w:pPr>
      <w:r>
        <w:rPr>
          <w:color w:val="000000"/>
          <w:sz w:val="23"/>
        </w:rPr>
        <w:t>Этот человек, вне всякого сомнения, был глубоко убеж</w:t>
        <w:softHyphen/>
        <w:t>ден, что молитвы, окропленные драгоценной Кровью Хри</w:t>
        <w:softHyphen/>
        <w:t>ста, будут двигать руку Всемогущего и позволят Ему дей</w:t>
        <w:softHyphen/>
        <w:t>ствовать особым образом, чтобы обратить Савла в христи</w:t>
        <w:softHyphen/>
        <w:t>анство. Поскольку, я уверен, большинство верующих упо</w:t>
        <w:softHyphen/>
        <w:t>минало Савла в своих молитвах, Бог рано или поздно дол</w:t>
        <w:softHyphen/>
        <w:t>жен был каким-то образом остановить его на ложных пу</w:t>
        <w:softHyphen/>
        <w:t>тях гонителя Церкви Христовой.</w:t>
      </w:r>
    </w:p>
    <w:p>
      <w:pPr>
        <w:pStyle w:val="Normal"/>
        <w:shd w:fill="FFFFFF"/>
        <w:bidi w:val="0"/>
        <w:ind w:left="0" w:right="0" w:firstLine="720"/>
        <w:jc w:val="both"/>
        <w:rPr/>
      </w:pPr>
      <w:r>
        <w:rPr>
          <w:color w:val="000000"/>
          <w:sz w:val="23"/>
        </w:rPr>
        <w:t>С другой стороны, тот человек молился об одном конк</w:t>
        <w:softHyphen/>
        <w:t>ретном деле: обращении Савла. И однажды сосед постучался к нему или к ней в дверь и сказал: «Позволь мне вой</w:t>
        <w:softHyphen/>
        <w:t>ти. У меня для тебя славная новость. В это трудно пове</w:t>
        <w:softHyphen/>
        <w:t>рить, но Савл из Тарса стал христианином». Узнав подроб</w:t>
        <w:softHyphen/>
        <w:t>ности, молившийся за Савла человек, возможно, не особо удивился и сказал: «Я всегда знал, что рано или поздно Гос</w:t>
        <w:softHyphen/>
        <w:t>подь славы спасет Савла от него самого. Я уже достаточно давно молюсь о его обращении».</w:t>
      </w:r>
    </w:p>
    <w:p>
      <w:pPr>
        <w:pStyle w:val="Normal"/>
        <w:shd w:fill="FFFFFF"/>
        <w:bidi w:val="0"/>
        <w:ind w:left="0" w:right="0" w:firstLine="720"/>
        <w:jc w:val="both"/>
        <w:rPr/>
      </w:pPr>
      <w:r>
        <w:rPr>
          <w:color w:val="000000"/>
          <w:sz w:val="23"/>
        </w:rPr>
        <w:t>Какой славный ответ был дан на эту молитву! Слушая подобные молитвы в течение какого-то времени, Бог ре</w:t>
        <w:softHyphen/>
        <w:t>шил, что сможет ответить на них только одним способом. Он лично поговорит с Савлом и откроет ему Свое Боже</w:t>
        <w:softHyphen/>
        <w:t>ственное величие.</w:t>
      </w:r>
    </w:p>
    <w:p>
      <w:pPr>
        <w:pStyle w:val="Normal"/>
        <w:shd w:fill="FFFFFF"/>
        <w:bidi w:val="0"/>
        <w:ind w:left="0" w:right="0" w:firstLine="720"/>
        <w:jc w:val="both"/>
        <w:rPr>
          <w:rFonts w:ascii="Times New Roman" w:hAnsi="Times New Roman"/>
        </w:rPr>
      </w:pPr>
      <w:r>
        <w:rPr/>
      </w:r>
    </w:p>
    <w:p>
      <w:pPr>
        <w:pStyle w:val="Heading1"/>
        <w:shd w:fill="FFFFFF"/>
        <w:bidi w:val="0"/>
        <w:ind w:left="0" w:right="0" w:firstLine="720"/>
        <w:jc w:val="both"/>
        <w:rPr/>
      </w:pPr>
      <w:r>
        <w:rPr/>
        <w:t>Нас ожидают чудеса</w:t>
      </w:r>
    </w:p>
    <w:p>
      <w:pPr>
        <w:pStyle w:val="Normal"/>
        <w:shd w:fill="FFFFFF"/>
        <w:bidi w:val="0"/>
        <w:ind w:left="0" w:right="0" w:firstLine="720"/>
        <w:jc w:val="both"/>
        <w:rPr>
          <w:rFonts w:ascii="Times New Roman" w:hAnsi="Times New Roman"/>
          <w:sz w:val="32"/>
        </w:rPr>
      </w:pPr>
      <w:r>
        <w:rPr>
          <w:sz w:val="32"/>
        </w:rPr>
      </w:r>
    </w:p>
    <w:p>
      <w:pPr>
        <w:pStyle w:val="Normal"/>
        <w:shd w:fill="FFFFFF"/>
        <w:bidi w:val="0"/>
        <w:ind w:left="0" w:right="0" w:firstLine="720"/>
        <w:jc w:val="both"/>
        <w:rPr/>
      </w:pPr>
      <w:r>
        <w:rPr>
          <w:color w:val="000000"/>
          <w:sz w:val="23"/>
        </w:rPr>
        <w:t>Я верю в то, что вскоре произойдут великие чудеса ис</w:t>
        <w:softHyphen/>
        <w:t>купления благодаря силе заступнической молитвы. Они станут следствием молитвенного служения за неспасен</w:t>
        <w:softHyphen/>
        <w:t>ных, к которому Дух Святой призовет большое число де</w:t>
        <w:softHyphen/>
        <w:t>тей Божьих.</w:t>
      </w:r>
    </w:p>
    <w:p>
      <w:pPr>
        <w:pStyle w:val="Normal"/>
        <w:shd w:fill="FFFFFF"/>
        <w:bidi w:val="0"/>
        <w:ind w:left="0" w:right="0" w:firstLine="720"/>
        <w:jc w:val="both"/>
        <w:rPr/>
      </w:pPr>
      <w:r>
        <w:rPr>
          <w:color w:val="000000"/>
          <w:sz w:val="23"/>
        </w:rPr>
        <w:t>Елена Уайт сто лет тому назад сказала, что «перед тем, как последние суды Божьи посетят нашу землю, среди на</w:t>
        <w:softHyphen/>
        <w:t>рода Божьего произойдет такое возрождение благочестия и святости, какого еще не бывало со времен апостолов» («Великая борьба», с. 464).</w:t>
      </w:r>
    </w:p>
    <w:p>
      <w:pPr>
        <w:pStyle w:val="Normal"/>
        <w:shd w:fill="FFFFFF"/>
        <w:bidi w:val="0"/>
        <w:ind w:left="0" w:right="0" w:firstLine="720"/>
        <w:jc w:val="both"/>
        <w:rPr/>
      </w:pPr>
      <w:r>
        <w:rPr>
          <w:color w:val="000000"/>
          <w:sz w:val="23"/>
        </w:rPr>
        <w:t>Думаю, она имела в виду то, что дети Божьи вернутся к основам. Они будут всерьез воспринимать совет Павла Ти</w:t>
        <w:softHyphen/>
        <w:t>мофею и претворять его в повседневную жизнь: «Итак прежде всего прошу совершать молитвы, прошения, моле</w:t>
        <w:softHyphen/>
        <w:t>ния, благодарения за всех человеков».</w:t>
      </w:r>
    </w:p>
    <w:p>
      <w:pPr>
        <w:pStyle w:val="Normal"/>
        <w:shd w:fill="FFFFFF"/>
        <w:bidi w:val="0"/>
        <w:ind w:left="0" w:right="0" w:firstLine="720"/>
        <w:jc w:val="both"/>
        <w:rPr/>
      </w:pPr>
      <w:r>
        <w:rPr>
          <w:color w:val="000000"/>
          <w:sz w:val="23"/>
        </w:rPr>
        <w:t>Другими словами, ежедневно к престолу милости будут восходить настойчивые моления к Богу с верой о неспа</w:t>
        <w:softHyphen/>
        <w:t>сенных и нечестивых. Люди будут взывать к «Отцу беско</w:t>
        <w:softHyphen/>
        <w:t>нечного сострадания» и просить Его, чтобы заслуги Крови Христовой, пролитой на Голгофе за грешников, были вме</w:t>
        <w:softHyphen/>
        <w:t>нены людям, о которых, они молятся. Тогда мы увидим чу</w:t>
      </w:r>
      <w:r>
        <w:rPr>
          <w:color w:val="000000"/>
          <w:sz w:val="24"/>
        </w:rPr>
        <w:t>деса искупления и станем свидетелями того, как Дух Бо</w:t>
        <w:softHyphen/>
        <w:t>жий преобразует людей.</w:t>
      </w:r>
    </w:p>
    <w:p>
      <w:pPr>
        <w:pStyle w:val="Normal"/>
        <w:shd w:fill="FFFFFF"/>
        <w:bidi w:val="0"/>
        <w:ind w:left="0" w:right="0" w:firstLine="720"/>
        <w:jc w:val="both"/>
        <w:rPr/>
      </w:pPr>
      <w:r>
        <w:rPr>
          <w:color w:val="000000"/>
          <w:sz w:val="24"/>
        </w:rPr>
        <w:t>Я свидетель того, что Кровь Христа творит чудеса в жиз</w:t>
        <w:softHyphen/>
        <w:t>ни людей. Я ощутил ее силу в собственнбй жизни. «Наука спасения не может быть объяснена, но ее можно познать на опыте». Мы не понимаем, каким образом искупление совершается через пролитую Кровь Христа, но мы можем видеть его в действии. Позвольте мне проиллюстрировать данное утверждение своим прошлым опытом, когда я об</w:t>
        <w:softHyphen/>
        <w:t>ратился от спиритизма ко Христу.</w:t>
      </w:r>
    </w:p>
    <w:p>
      <w:pPr>
        <w:pStyle w:val="Normal"/>
        <w:shd w:fill="FFFFFF"/>
        <w:bidi w:val="0"/>
        <w:ind w:left="0" w:right="0" w:firstLine="720"/>
        <w:jc w:val="both"/>
        <w:rPr/>
      </w:pPr>
      <w:r>
        <w:rPr>
          <w:color w:val="000000"/>
          <w:sz w:val="24"/>
        </w:rPr>
        <w:t>При мысли о том, насколько близок я был к той роко</w:t>
        <w:softHyphen/>
        <w:t>вой черте, за которой вечная жизнь невозможна, озноб охватывает все мое тело. Если бы Кирилл и Синтия Гросс не молились за меня и не просили Кровью Христа покрыть мои грехи, веря, что Святой Дух силен одолеть злые силы и избавить меня, то сегодня я бы не радовался в надежде на вечную жизнь.</w:t>
      </w:r>
    </w:p>
    <w:p>
      <w:pPr>
        <w:pStyle w:val="Normal"/>
        <w:shd w:fill="FFFFFF"/>
        <w:bidi w:val="0"/>
        <w:ind w:left="0" w:right="0" w:firstLine="720"/>
        <w:jc w:val="both"/>
        <w:rPr/>
      </w:pPr>
      <w:r>
        <w:rPr>
          <w:color w:val="000000"/>
          <w:sz w:val="24"/>
        </w:rPr>
        <w:t>Я в свое время общался с бесовскими духами. Мысли о Боге были мне совершенно чужды. Но я обещал своему начальнику-еврею выяснить, почему Кирилл Гросс, буду</w:t>
        <w:softHyphen/>
        <w:t>чи христианином, соблюдает седьмой день субботу. В то время я не понимал, что Гроссы были людьми молитвы; они молились о безбожнике, твердо веря, что Святой Дух со</w:t>
        <w:softHyphen/>
        <w:t>вершит мое спасение.</w:t>
      </w:r>
    </w:p>
    <w:p>
      <w:pPr>
        <w:pStyle w:val="Normal"/>
        <w:shd w:fill="FFFFFF"/>
        <w:bidi w:val="0"/>
        <w:ind w:left="0" w:right="0" w:firstLine="720"/>
        <w:jc w:val="both"/>
        <w:rPr/>
      </w:pPr>
      <w:r>
        <w:rPr>
          <w:color w:val="000000"/>
          <w:sz w:val="24"/>
        </w:rPr>
        <w:t>С самого начала я предупредил их, что меня не интере</w:t>
        <w:softHyphen/>
        <w:t>сует религия, ибо я закоренелый атеист. Все, что мне от них нужно было, так это показать в Библии, какими текстами они обосновывают соблюдение ими седьмого дня суббо</w:t>
        <w:softHyphen/>
        <w:t>ты. «И, кстати, — спросил я, — много ли в Библии сказано о сверхъестественном мире духов?»</w:t>
      </w:r>
    </w:p>
    <w:p>
      <w:pPr>
        <w:pStyle w:val="Normal"/>
        <w:shd w:fill="FFFFFF"/>
        <w:bidi w:val="0"/>
        <w:ind w:left="0" w:right="0" w:firstLine="720"/>
        <w:jc w:val="both"/>
        <w:rPr/>
      </w:pPr>
      <w:r>
        <w:rPr>
          <w:color w:val="000000"/>
          <w:sz w:val="24"/>
        </w:rPr>
        <w:t>С того самого момента Дух Божий стал с большой силой воздействовать на мой разум. В течение пяти последующих дней я изучал Библию по четыре часа в сутки. Я принял решение перейти на сторону Христа и уже на следующий день стал соблюдать библейскую субботу. Затем я рассказал этой супружеской паре о своей связи с организацией, которая поклоняется духам. Они ответили, что им как-то тревожно за меня.</w:t>
      </w:r>
    </w:p>
    <w:p>
      <w:pPr>
        <w:pStyle w:val="Normal"/>
        <w:shd w:fill="FFFFFF"/>
        <w:bidi w:val="0"/>
        <w:ind w:left="0" w:right="0" w:firstLine="720"/>
        <w:jc w:val="both"/>
        <w:rPr/>
      </w:pPr>
      <w:r>
        <w:rPr>
          <w:color w:val="000000"/>
          <w:sz w:val="24"/>
        </w:rPr>
        <w:t>Через несколько дней духи попытались погубить Грос</w:t>
        <w:softHyphen/>
        <w:t>сов внезапно вспыхнувшим пожаром, который мгновенно превратил их гостиную в огненный ад. Синтия оказалась с трех сторон окруженной языками пламени, и единствен</w:t>
        <w:softHyphen/>
        <w:t>ным путем к отступлению было окно третьего этажа.</w:t>
      </w:r>
    </w:p>
    <w:p>
      <w:pPr>
        <w:pStyle w:val="Normal"/>
        <w:shd w:fill="FFFFFF"/>
        <w:bidi w:val="0"/>
        <w:ind w:left="0" w:right="0" w:firstLine="720"/>
        <w:jc w:val="both"/>
        <w:rPr/>
      </w:pPr>
      <w:r>
        <w:rPr>
          <w:color w:val="000000"/>
          <w:sz w:val="24"/>
        </w:rPr>
        <w:t>Кирилл побежал за одеялом, чтобы бросить его ей. В это время брат Синтии звонил по телефону в пожарную охра</w:t>
        <w:softHyphen/>
        <w:t>ну. Когда ее муж через несколько секунд вернулся, Синтия уже стояла в дверях. Сильный голос велел ей перепрыгнуть через огонь. Волосы ее были подпалены, ресницы обгоре</w:t>
        <w:softHyphen/>
        <w:t>ли, однако пламя не коснулось тела и одежды.</w:t>
      </w:r>
    </w:p>
    <w:p>
      <w:pPr>
        <w:pStyle w:val="Normal"/>
        <w:shd w:fill="FFFFFF"/>
        <w:bidi w:val="0"/>
        <w:ind w:left="0" w:right="0" w:firstLine="720"/>
        <w:jc w:val="both"/>
        <w:rPr/>
      </w:pPr>
      <w:r>
        <w:rPr>
          <w:color w:val="000000"/>
          <w:sz w:val="24"/>
        </w:rPr>
        <w:t>После того как пожарные потушили огонь, обнаружи</w:t>
        <w:softHyphen/>
        <w:t>лось, что на том месте, где стояла Синтия, произошел силь</w:t>
        <w:softHyphen/>
        <w:t>нейший взрыв, пробивший дыру в потолке нижнего эта</w:t>
        <w:softHyphen/>
        <w:t>жа. Все в комнате сгорело. Чемодан с одеждой не был охва</w:t>
        <w:softHyphen/>
        <w:t>чен пламенем, однако некоторые вещи в нем превратились в пепел, тогда как другие остались нетронутыми. Пожар</w:t>
        <w:softHyphen/>
        <w:t>ные никогда еще не видели ничего подобного.</w:t>
      </w:r>
    </w:p>
    <w:p>
      <w:pPr>
        <w:pStyle w:val="Normal"/>
        <w:shd w:fill="FFFFFF"/>
        <w:bidi w:val="0"/>
        <w:ind w:left="0" w:right="0" w:firstLine="720"/>
        <w:jc w:val="both"/>
        <w:rPr/>
      </w:pPr>
      <w:r>
        <w:rPr>
          <w:color w:val="000000"/>
          <w:sz w:val="24"/>
        </w:rPr>
        <w:t>Это переживание, случившееся в самом начале моей христианской жизни, убедило меня в силе заступничес</w:t>
        <w:softHyphen/>
        <w:t>кой молитвы. Я ревностно молился за Гроссов после того, как демоны заявили, что я и эта молодая пара безвремен</w:t>
        <w:softHyphen/>
        <w:t>но погибнем. Теперь мои молитвы ежедневно восходили к Богу, чтобы Он, по любви Своей, позаботился об этих людях.</w:t>
      </w:r>
    </w:p>
    <w:p>
      <w:pPr>
        <w:pStyle w:val="Normal"/>
        <w:shd w:fill="FFFFFF"/>
        <w:bidi w:val="0"/>
        <w:ind w:left="0" w:right="0" w:firstLine="720"/>
        <w:jc w:val="both"/>
        <w:rPr/>
      </w:pPr>
      <w:r>
        <w:rPr>
          <w:color w:val="000000"/>
          <w:sz w:val="24"/>
        </w:rPr>
        <w:t>В настоящее время Кирилл и Синтия живут в Калифор</w:t>
        <w:softHyphen/>
        <w:t>нии и на протяжении уже многих лет работают преподава</w:t>
        <w:softHyphen/>
        <w:t>телями в школах Лос-Анджелеса.</w:t>
      </w:r>
    </w:p>
    <w:p>
      <w:pPr>
        <w:pStyle w:val="Normal"/>
        <w:shd w:fill="FFFFFF"/>
        <w:bidi w:val="0"/>
        <w:ind w:left="0" w:right="0" w:firstLine="720"/>
        <w:jc w:val="both"/>
        <w:rPr/>
      </w:pPr>
      <w:r>
        <w:rPr>
          <w:color w:val="000000"/>
          <w:sz w:val="24"/>
        </w:rPr>
        <w:t>Теперь позвольте мне вернуться к несчастному случаю, происшедшему у мойки машин. Мне не давала покоя мысль о том, что Бог призывает меня к работе, которую не могут выполнить даже небесные ангелы. Он хотел, чтобы я ходатайствовал за всех неспасенных и за безбожников, с которыми я знакомился по долгу службы. И я точно знал, где найти силу, чтобы помочь этим людям, — в молитве и молении к Богу. Он только и ждет наших просьб о помощи, чтобы иметь законное право перед глазами обитателей Вселенной могущественно вторгаться во владения сатаны и вызволять его пленников.</w:t>
      </w:r>
    </w:p>
    <w:p>
      <w:pPr>
        <w:pStyle w:val="Normal"/>
        <w:shd w:fill="FFFFFF"/>
        <w:bidi w:val="0"/>
        <w:ind w:left="0" w:right="0" w:firstLine="720"/>
        <w:jc w:val="both"/>
        <w:rPr/>
      </w:pPr>
      <w:r>
        <w:rPr>
          <w:color w:val="000000"/>
          <w:sz w:val="24"/>
        </w:rPr>
        <w:t>Я должен пояснить свои слова: «неспасенные и безбожники». Зачастую это в высшей степени интеллигентные, хорошо воспитанные и культурные люди, достигшие больших успехов в деловом мире. Это законопослушные граждане, пользующиеся большим уважением в обществе. Но если говорить об их духовном благосостоянии, то они находятся в жалком положении. У них нет ничего.</w:t>
      </w:r>
    </w:p>
    <w:p>
      <w:pPr>
        <w:pStyle w:val="Normal"/>
        <w:shd w:fill="FFFFFF"/>
        <w:bidi w:val="0"/>
        <w:ind w:left="0" w:right="0" w:firstLine="720"/>
        <w:jc w:val="both"/>
        <w:rPr/>
      </w:pPr>
      <w:r>
        <w:rPr>
          <w:color w:val="000000"/>
          <w:sz w:val="24"/>
        </w:rPr>
        <w:t>Кроме того, вульгарная речь многих преуспевающих людей выдает их внутреннее безбожие. Они не желают менять образ жизни, к которому привыкли. Среди неспасенных и безбожников есть люди, несущие на себе, несмотря на материальное благополучие, тяжелое бремя. Некоторые даже сеют семена горя и несчастья в жизни других людей, потому что всякого рода неурядицы давят на них тяжким грузом и делают их низкими и жестокими.</w:t>
      </w:r>
    </w:p>
    <w:p>
      <w:pPr>
        <w:pStyle w:val="Normal"/>
        <w:shd w:fill="FFFFFF"/>
        <w:bidi w:val="0"/>
        <w:ind w:left="0" w:right="0" w:firstLine="720"/>
        <w:jc w:val="both"/>
        <w:rPr/>
      </w:pPr>
      <w:r>
        <w:rPr>
          <w:color w:val="000000"/>
          <w:sz w:val="24"/>
        </w:rPr>
        <w:t>Осенью 1968 года фирма поручила мне разработать телефонный справочник для города Буффало, штат Нью-Йорк, и я занимался этим несколько лет подряд. Огромное деловое пространство позволяло мне общаться со многими известными и влиятельными людьми, включая президентов крупных корпораций. Я хорошо узнал их, потому что встречался с ними по нескольку раз в год, согласовывая изменения в рекламных программах большого телефонного справочника.</w:t>
      </w:r>
    </w:p>
    <w:p>
      <w:pPr>
        <w:pStyle w:val="Normal"/>
        <w:shd w:fill="FFFFFF"/>
        <w:bidi w:val="0"/>
        <w:ind w:left="0" w:right="0" w:firstLine="720"/>
        <w:jc w:val="both"/>
        <w:rPr/>
      </w:pPr>
      <w:r>
        <w:rPr>
          <w:color w:val="000000"/>
          <w:sz w:val="24"/>
        </w:rPr>
        <w:t>Вот когда я увидел, насколько чудно действует Святой Дух Божий. Но, прежде чем рассказать о некоторых молитвенных опытах, важно поразмышлять о внутреннем настрое, побуждавшем Иисуса молиться о других людях.</w:t>
      </w:r>
    </w:p>
    <w:p>
      <w:pPr>
        <w:pStyle w:val="Normal"/>
        <w:shd w:fill="FFFFFF"/>
        <w:bidi w:val="0"/>
        <w:ind w:left="0" w:right="0" w:firstLine="720"/>
        <w:jc w:val="both"/>
        <w:rPr/>
      </w:pPr>
      <w:r>
        <w:rPr>
          <w:color w:val="000000"/>
          <w:sz w:val="24"/>
        </w:rPr>
        <w:t>Елена Уайт раскрыла главный мотив, подвигнувший Христа отправиться на Голгофу: «Любовь к Богу, стремление прославить Его и любовь к падшему человечеству побудили Иисуса прийти на землю, чтобы страдать и умереть. Это было движущей силой Его жизни. Он призывает нас принять этот принцип» («Желание веков», с. 330).</w:t>
      </w:r>
    </w:p>
    <w:p>
      <w:pPr>
        <w:pStyle w:val="Normal"/>
        <w:shd w:fill="FFFFFF"/>
        <w:bidi w:val="0"/>
        <w:ind w:left="0" w:right="0" w:firstLine="720"/>
        <w:jc w:val="both"/>
        <w:rPr/>
      </w:pPr>
      <w:r>
        <w:rPr>
          <w:color w:val="000000"/>
          <w:sz w:val="24"/>
        </w:rPr>
        <w:t>Много лет читая Библию и произведения Елены Уайт, я заметил, что наш Господь постоянно пытался запечатлеть в умах Своих учеников Свою Божественную сострадательную любовь к падшим смертным людям. Он много времени проводил в молитве, подавая ученикам пример, достойный подражания, чтобы они так же настойчиво ходатайствовали за ближних.</w:t>
      </w:r>
    </w:p>
    <w:p>
      <w:pPr>
        <w:pStyle w:val="Normal"/>
        <w:shd w:fill="FFFFFF"/>
        <w:bidi w:val="0"/>
        <w:ind w:left="0" w:right="0" w:firstLine="720"/>
        <w:jc w:val="both"/>
        <w:rPr/>
      </w:pPr>
      <w:r>
        <w:rPr>
          <w:color w:val="000000"/>
          <w:sz w:val="24"/>
        </w:rPr>
        <w:t>Он вознесся на небо, уже не опасаясь, что ученики подведут Его, трудясь во имя спасения других людей. Господь желал послать им Того, Кто научит их, как исполнить волю Искупителя в своей жизни.</w:t>
      </w:r>
    </w:p>
    <w:p>
      <w:pPr>
        <w:pStyle w:val="Normal"/>
        <w:shd w:fill="FFFFFF"/>
        <w:bidi w:val="0"/>
        <w:ind w:left="0" w:right="0" w:firstLine="720"/>
        <w:jc w:val="both"/>
        <w:rPr/>
      </w:pPr>
      <w:r>
        <w:rPr>
          <w:color w:val="000000"/>
          <w:sz w:val="24"/>
        </w:rPr>
        <w:t>Я определил девять важных качеств (или факторов), содействующих успешной, победоносной христианской жизни. Когда мы обретаем эти качества посредством Святого Духа, то получаем право просить Бога увенчать жизнь тех, за кого мы молимся, такими же благословениями. Давайте рассмотрим указанные факторы.</w:t>
      </w:r>
    </w:p>
    <w:p>
      <w:pPr>
        <w:pStyle w:val="Normal"/>
        <w:shd w:fill="FFFFFF"/>
        <w:bidi w:val="0"/>
        <w:ind w:left="0" w:right="0" w:firstLine="720"/>
        <w:jc w:val="both"/>
        <w:rPr>
          <w:rFonts w:ascii="Times New Roman" w:hAnsi="Times New Roman"/>
          <w:color w:val="000000"/>
          <w:sz w:val="24"/>
        </w:rPr>
      </w:pPr>
      <w:r>
        <w:rPr>
          <w:color w:val="000000"/>
          <w:sz w:val="24"/>
        </w:rPr>
      </w:r>
    </w:p>
    <w:p>
      <w:pPr>
        <w:pStyle w:val="Normal"/>
        <w:shd w:fill="FFFFFF"/>
        <w:bidi w:val="0"/>
        <w:ind w:left="0" w:right="0" w:firstLine="720"/>
        <w:jc w:val="both"/>
        <w:rPr/>
      </w:pPr>
      <w:r>
        <w:rPr>
          <w:color w:val="000000"/>
          <w:sz w:val="24"/>
        </w:rPr>
        <w:t>Фактор 1</w:t>
      </w:r>
    </w:p>
    <w:p>
      <w:pPr>
        <w:pStyle w:val="Normal"/>
        <w:shd w:fill="FFFFFF"/>
        <w:bidi w:val="0"/>
        <w:ind w:left="0" w:right="0" w:firstLine="720"/>
        <w:jc w:val="both"/>
        <w:rPr>
          <w:rFonts w:ascii="Times New Roman" w:hAnsi="Times New Roman"/>
          <w:color w:val="000000"/>
          <w:sz w:val="24"/>
        </w:rPr>
      </w:pPr>
      <w:r>
        <w:rPr>
          <w:color w:val="000000"/>
          <w:sz w:val="24"/>
        </w:rPr>
      </w:r>
    </w:p>
    <w:p>
      <w:pPr>
        <w:pStyle w:val="Normal"/>
        <w:shd w:fill="FFFFFF"/>
        <w:bidi w:val="0"/>
        <w:ind w:left="0" w:right="0" w:firstLine="720"/>
        <w:jc w:val="both"/>
        <w:rPr/>
      </w:pPr>
      <w:r>
        <w:rPr>
          <w:color w:val="000000"/>
          <w:sz w:val="24"/>
        </w:rPr>
        <w:t>Елена Уайт открывает, что данный фактор составляет саму основу Божьего правления (см. «Великая борьба», с. 493). Фактически Божественная сострадательная любовь изливается на окружающих непосредственно из Божьего сердца, и она не знает границ.</w:t>
      </w:r>
    </w:p>
    <w:p>
      <w:pPr>
        <w:pStyle w:val="Normal"/>
        <w:shd w:fill="FFFFFF"/>
        <w:bidi w:val="0"/>
        <w:ind w:left="0" w:right="0" w:firstLine="720"/>
        <w:jc w:val="both"/>
        <w:rPr/>
      </w:pPr>
      <w:r>
        <w:rPr>
          <w:color w:val="000000"/>
          <w:sz w:val="24"/>
        </w:rPr>
        <w:t>Если человеческая любовь окрашена эгоизмом и в лучшем случае приносит шаткие и недолговечные плоды, то Божественная сострадательная любовь является никогда не иссякающей силой. Меня очень утешает то, что «Отец бесконечного милосердия и сострадания» так возлюбил чело-</w:t>
      </w:r>
    </w:p>
    <w:p>
      <w:pPr>
        <w:pStyle w:val="Normal"/>
        <w:shd w:fill="FFFFFF"/>
        <w:bidi w:val="0"/>
        <w:ind w:left="0" w:right="0" w:firstLine="720"/>
        <w:jc w:val="both"/>
        <w:rPr/>
      </w:pPr>
      <w:r>
        <w:rPr>
          <w:color w:val="000000"/>
          <w:sz w:val="24"/>
        </w:rPr>
        <w:t>63</w:t>
      </w:r>
    </w:p>
    <w:p>
      <w:pPr>
        <w:pStyle w:val="Normal"/>
        <w:shd w:fill="FFFFFF"/>
        <w:bidi w:val="0"/>
        <w:ind w:left="0" w:right="0" w:firstLine="720"/>
        <w:jc w:val="both"/>
        <w:rPr/>
      </w:pPr>
      <w:r>
        <w:rPr>
          <w:color w:val="000000"/>
          <w:sz w:val="23"/>
        </w:rPr>
        <w:t>вечество, что «отдал Сына Своего Единородного, дабы вся</w:t>
        <w:softHyphen/>
        <w:t>кий, верующий в Него, не погиб, но имел жизнь вечную».</w:t>
      </w:r>
    </w:p>
    <w:p>
      <w:pPr>
        <w:pStyle w:val="Normal"/>
        <w:shd w:fill="FFFFFF"/>
        <w:bidi w:val="0"/>
        <w:ind w:left="0" w:right="0" w:firstLine="720"/>
        <w:jc w:val="both"/>
        <w:rPr/>
      </w:pPr>
      <w:r>
        <w:rPr>
          <w:color w:val="000000"/>
          <w:sz w:val="23"/>
        </w:rPr>
        <w:t>Нам надо алкать и жаждать, чтобы Бог наделил нас Бо</w:t>
        <w:softHyphen/>
        <w:t>жественной силой. Говоря о любви Христа и нашей огром</w:t>
        <w:softHyphen/>
        <w:t>ной потребности в ней, Елена Уайт заметила, что «совершенство христианского характера достигается тогда, когда желание помогать другим и милосердие к ближним стано</w:t>
        <w:softHyphen/>
        <w:t>вятся устойчивой, а главное, непроизвольной внутренней потребностью» («Наглядные уроки Христа», с. 384).</w:t>
      </w:r>
    </w:p>
    <w:p>
      <w:pPr>
        <w:pStyle w:val="Normal"/>
        <w:shd w:fill="FFFFFF"/>
        <w:bidi w:val="0"/>
        <w:ind w:left="0" w:right="0" w:firstLine="720"/>
        <w:jc w:val="both"/>
        <w:rPr/>
      </w:pPr>
      <w:r>
        <w:rPr>
          <w:color w:val="000000"/>
          <w:sz w:val="23"/>
        </w:rPr>
        <w:t>Я твердо убежден, что только из-за отсутствия в наших христианских сердцах Божественной сострадательной люб</w:t>
        <w:softHyphen/>
        <w:t>ви сегодня распадается так много христианских семей, а разводы приводят к опустошению в жизни мужчин, жен</w:t>
        <w:softHyphen/>
        <w:t>щин и детей. Мы можем этого не признавать, но результа</w:t>
        <w:softHyphen/>
        <w:t>ты говорят громче слов.</w:t>
      </w:r>
    </w:p>
    <w:p>
      <w:pPr>
        <w:pStyle w:val="Normal"/>
        <w:shd w:fill="FFFFFF"/>
        <w:bidi w:val="0"/>
        <w:ind w:left="0" w:right="0" w:firstLine="720"/>
        <w:jc w:val="both"/>
        <w:rPr>
          <w:rFonts w:ascii="Times New Roman" w:hAnsi="Times New Roman"/>
          <w:color w:val="000000"/>
          <w:sz w:val="23"/>
        </w:rPr>
      </w:pPr>
      <w:r>
        <w:rPr>
          <w:color w:val="000000"/>
          <w:sz w:val="23"/>
        </w:rPr>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b/>
          <w:color w:val="000000"/>
          <w:sz w:val="23"/>
        </w:rPr>
        <w:t>Фактор 2</w:t>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color w:val="000000"/>
          <w:sz w:val="23"/>
        </w:rPr>
        <w:t>Следующий фактор часто понимается неправильно, по</w:t>
        <w:softHyphen/>
        <w:t>тому что имеет место действенная подделка. Этим ценным качеством является небесная радость.</w:t>
      </w:r>
    </w:p>
    <w:p>
      <w:pPr>
        <w:pStyle w:val="Normal"/>
        <w:shd w:fill="FFFFFF"/>
        <w:bidi w:val="0"/>
        <w:ind w:left="0" w:right="0" w:firstLine="720"/>
        <w:jc w:val="both"/>
        <w:rPr/>
      </w:pPr>
      <w:r>
        <w:rPr>
          <w:color w:val="000000"/>
          <w:sz w:val="23"/>
        </w:rPr>
        <w:t>На протяжении многих веков сатана вводил людей в за</w:t>
        <w:softHyphen/>
        <w:t>блуждение, внушая им, что радость можно найти в служе</w:t>
        <w:softHyphen/>
        <w:t>нии и угождении самому себе и что ее можно испытать, не думая о ближних. Но такой образ жизни ведет только к ра</w:t>
        <w:softHyphen/>
        <w:t>зочарованию и зачастую делает человека несчастным.</w:t>
      </w:r>
    </w:p>
    <w:p>
      <w:pPr>
        <w:pStyle w:val="Normal"/>
        <w:shd w:fill="FFFFFF"/>
        <w:bidi w:val="0"/>
        <w:ind w:left="0" w:right="0" w:firstLine="720"/>
        <w:jc w:val="both"/>
        <w:rPr/>
      </w:pPr>
      <w:r>
        <w:rPr>
          <w:color w:val="000000"/>
          <w:sz w:val="23"/>
        </w:rPr>
        <w:t>С другой стороны, во Христе мы найдем никогда не ис</w:t>
        <w:softHyphen/>
        <w:t>сякающий источник радости. «Пребывающие во Христе будут счастливы и жизнерадостны» («Свидетельства», т. 4, с. 626).</w:t>
      </w:r>
    </w:p>
    <w:p>
      <w:pPr>
        <w:pStyle w:val="Normal"/>
        <w:shd w:fill="FFFFFF"/>
        <w:bidi w:val="0"/>
        <w:ind w:left="0" w:right="0" w:firstLine="720"/>
        <w:jc w:val="both"/>
        <w:rPr/>
      </w:pPr>
      <w:r>
        <w:rPr>
          <w:color w:val="000000"/>
          <w:sz w:val="23"/>
        </w:rPr>
        <w:t>В Рим. 15:3 говорится, что «Христос не Себе угождал». Он находил великую радость в благословении окружающих. «Он жил, мыслил и молился не для Себя, а для других» («Наглядные уроки Христа», с. 139).</w:t>
      </w:r>
    </w:p>
    <w:p>
      <w:pPr>
        <w:pStyle w:val="Normal"/>
        <w:shd w:fill="FFFFFF"/>
        <w:bidi w:val="0"/>
        <w:ind w:left="0" w:right="0" w:firstLine="720"/>
        <w:jc w:val="both"/>
        <w:rPr/>
      </w:pPr>
      <w:r>
        <w:rPr>
          <w:color w:val="000000"/>
          <w:sz w:val="23"/>
        </w:rPr>
        <w:t>О первых учениках Библия говорит: «А ученики испол</w:t>
        <w:softHyphen/>
        <w:t>нялись радости и Духа Святого» (Деян. 13:52).</w:t>
      </w:r>
    </w:p>
    <w:p>
      <w:pPr>
        <w:pStyle w:val="Normal"/>
        <w:shd w:fill="FFFFFF"/>
        <w:bidi w:val="0"/>
        <w:ind w:left="0" w:right="0" w:firstLine="720"/>
        <w:jc w:val="both"/>
        <w:rPr/>
      </w:pPr>
      <w:r>
        <w:rPr>
          <w:color w:val="000000"/>
          <w:sz w:val="23"/>
        </w:rPr>
        <w:t>Я верю, что сегодня нам нужно с большим желанием и настойчивостью молиться о небесной радости. Лишь тог</w:t>
        <w:softHyphen/>
        <w:t>да мы сможем передать это благословение другим.</w:t>
      </w:r>
    </w:p>
    <w:p>
      <w:pPr>
        <w:pStyle w:val="Normal"/>
        <w:shd w:fill="FFFFFF"/>
        <w:bidi w:val="0"/>
        <w:ind w:left="0" w:right="0" w:firstLine="720"/>
        <w:jc w:val="both"/>
        <w:rPr>
          <w:rFonts w:ascii="Times New Roman" w:hAnsi="Times New Roman"/>
          <w:b/>
          <w:b/>
          <w:color w:val="000000"/>
          <w:sz w:val="22"/>
        </w:rPr>
      </w:pPr>
      <w:r>
        <w:rPr>
          <w:b/>
          <w:color w:val="000000"/>
          <w:sz w:val="22"/>
        </w:rPr>
      </w:r>
    </w:p>
    <w:p>
      <w:pPr>
        <w:pStyle w:val="Normal"/>
        <w:shd w:fill="FFFFFF"/>
        <w:bidi w:val="0"/>
        <w:ind w:left="0" w:right="0" w:firstLine="720"/>
        <w:jc w:val="both"/>
        <w:rPr/>
      </w:pPr>
      <w:r>
        <w:rPr>
          <w:b/>
          <w:color w:val="000000"/>
          <w:sz w:val="22"/>
        </w:rPr>
        <w:t xml:space="preserve">Фактор </w:t>
      </w:r>
      <w:r>
        <w:rPr>
          <w:b/>
          <w:i/>
          <w:color w:val="000000"/>
          <w:sz w:val="22"/>
        </w:rPr>
        <w:t>3</w:t>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color w:val="000000"/>
          <w:sz w:val="23"/>
        </w:rPr>
        <w:t>Богатые и бедные, сильные и слабые стремятся к миру. Поскольку мир бывает разный, мне хотелось бы иметь са</w:t>
        <w:softHyphen/>
        <w:t>мый лучший, то есть небесный мир. Этот мир приносит приятное облегчение и удивительно прекрасное располо</w:t>
        <w:softHyphen/>
        <w:t>жение духа, освобождающее нас от всякого беспокойства и страхов.</w:t>
      </w:r>
    </w:p>
    <w:p>
      <w:pPr>
        <w:pStyle w:val="Normal"/>
        <w:shd w:fill="FFFFFF"/>
        <w:bidi w:val="0"/>
        <w:ind w:left="0" w:right="0" w:firstLine="720"/>
        <w:jc w:val="both"/>
        <w:rPr/>
      </w:pPr>
      <w:r>
        <w:rPr>
          <w:color w:val="000000"/>
          <w:sz w:val="23"/>
        </w:rPr>
        <w:t>Мы думаем об Иисусе, Который заснул в лодке во время бури (см. Мк. 4:38—40), или о Петре, безмятежно спавшем накануне предполагаемой казни (см. Деян. 12:6; «Деяния апостолов», с. 146).</w:t>
      </w:r>
    </w:p>
    <w:p>
      <w:pPr>
        <w:pStyle w:val="Normal"/>
        <w:shd w:fill="FFFFFF"/>
        <w:bidi w:val="0"/>
        <w:ind w:left="0" w:right="0" w:firstLine="720"/>
        <w:jc w:val="both"/>
        <w:rPr/>
      </w:pPr>
      <w:r>
        <w:rPr>
          <w:color w:val="000000"/>
          <w:sz w:val="23"/>
        </w:rPr>
        <w:t>Сегодня нам нужна такая же свобода от страха. Каким образом, за счет чего человек может обрести подобное рас</w:t>
        <w:softHyphen/>
        <w:t>положение духа? Когда Утешитель, Святой Дух, Предста</w:t>
        <w:softHyphen/>
        <w:t>витель Христа на земле, наделяет кого-то небесным миром, Он полностью освобождает разум этого человека от вся</w:t>
        <w:softHyphen/>
        <w:t>ких страхов, вызывающих у него или у нее тревогу и беспо</w:t>
        <w:softHyphen/>
        <w:t>койство.</w:t>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b/>
          <w:color w:val="000000"/>
          <w:sz w:val="23"/>
        </w:rPr>
        <w:t>Фактор 4</w:t>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color w:val="000000"/>
          <w:sz w:val="23"/>
        </w:rPr>
        <w:t>Чтобы понять этот фактор, необходимо помнить, что мы живем в жестоком мире. На нас обрушиваются самые раз</w:t>
        <w:softHyphen/>
        <w:t>ные беды и несчастья, но труднее всего переносить неспра</w:t>
        <w:softHyphen/>
        <w:t>ведливость и жестокость со стороны окружающих. Люди, не обуздывающие свой язык, порой могут нас больно ранить.</w:t>
      </w:r>
    </w:p>
    <w:p>
      <w:pPr>
        <w:pStyle w:val="Normal"/>
        <w:shd w:fill="FFFFFF"/>
        <w:bidi w:val="0"/>
        <w:ind w:left="0" w:right="0" w:firstLine="720"/>
        <w:jc w:val="both"/>
        <w:rPr/>
      </w:pPr>
      <w:r>
        <w:rPr>
          <w:color w:val="000000"/>
          <w:sz w:val="23"/>
        </w:rPr>
        <w:t>Апостол Иаков в 3-й главе своего послания сравнивает человеческий язык с небольшой искрой, из которой мо</w:t>
        <w:softHyphen/>
        <w:t>жет разгореться сильное пламя, наносящее огромный урон. Чтобы пережить эти трудные минуты, человеку нужна осо</w:t>
        <w:softHyphen/>
        <w:t>бая помощь в виде долготерпения — еще одного Божествен</w:t>
      </w:r>
      <w:r>
        <w:rPr>
          <w:color w:val="000000"/>
          <w:sz w:val="24"/>
        </w:rPr>
        <w:t>ного качества нашего Искупителя. Бог, встретившись с Моисеем на горе Синай, объявил, что Он «Господь, Бог человеколюбивый и милосердый, долготерпеливый и мно</w:t>
        <w:softHyphen/>
        <w:t>гомилостивый и истинный» (Исх. 34:6).</w:t>
      </w:r>
    </w:p>
    <w:p>
      <w:pPr>
        <w:pStyle w:val="Normal"/>
        <w:shd w:fill="FFFFFF"/>
        <w:bidi w:val="0"/>
        <w:ind w:left="0" w:right="0" w:firstLine="720"/>
        <w:jc w:val="both"/>
        <w:rPr/>
      </w:pPr>
      <w:r>
        <w:rPr>
          <w:color w:val="000000"/>
          <w:sz w:val="24"/>
        </w:rPr>
        <w:t>Если мы будем ежедневно стремиться получать новое крещение в этой небесной добродетели, то сможем мирить</w:t>
        <w:softHyphen/>
        <w:t>ся с чужими недостатками и искренне молиться, чтобы Бог благословил также и этих людей. Тогда мы получим возможность сказать, подобно апостолу Павлу: «Все могу в укрепляющем меня Иисусе Христе» (Флп. 4:13).</w:t>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b/>
          <w:color w:val="000000"/>
          <w:sz w:val="23"/>
        </w:rPr>
        <w:t>Фактор 5</w:t>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color w:val="000000"/>
          <w:sz w:val="24"/>
        </w:rPr>
        <w:t>Это чрезвычайно ценное качество для тех, кто работает в сфере общественных связей, В деловом мире или в не</w:t>
        <w:softHyphen/>
        <w:t>посредственном общении с людьми, нуждающимися в по</w:t>
        <w:softHyphen/>
        <w:t>мощи, самым ценным достоянием является милосердие.</w:t>
      </w:r>
    </w:p>
    <w:p>
      <w:pPr>
        <w:pStyle w:val="Normal"/>
        <w:shd w:fill="FFFFFF"/>
        <w:bidi w:val="0"/>
        <w:ind w:left="0" w:right="0" w:firstLine="720"/>
        <w:jc w:val="both"/>
        <w:rPr/>
      </w:pPr>
      <w:r>
        <w:rPr>
          <w:color w:val="000000"/>
          <w:sz w:val="24"/>
        </w:rPr>
        <w:t>Елена Уайт напоминает нам, что оно производит силь</w:t>
        <w:softHyphen/>
        <w:t>ное впечатление даже на Бога, Который смотрит на него с восхищением. «Истинная кротость — чрезвычайно драгоценная жемчужина в глазах Божьих» («Свидетель</w:t>
        <w:softHyphen/>
        <w:t>ства», т. 3, с. 536). Иисус прекрасно проиллюстрировал это Своим служением на земле, предельно тактично ис</w:t>
        <w:softHyphen/>
        <w:t>пользуя данную добродетель.</w:t>
      </w:r>
    </w:p>
    <w:p>
      <w:pPr>
        <w:pStyle w:val="Normal"/>
        <w:shd w:fill="FFFFFF"/>
        <w:bidi w:val="0"/>
        <w:ind w:left="0" w:right="0" w:firstLine="720"/>
        <w:jc w:val="both"/>
        <w:rPr/>
      </w:pPr>
      <w:r>
        <w:rPr>
          <w:color w:val="000000"/>
          <w:sz w:val="24"/>
        </w:rPr>
        <w:t>В Словаре Уэбстера тактичность определяется, как «тон</w:t>
        <w:softHyphen/>
        <w:t>кое понимание того, что нужно сказать или сделать в дан</w:t>
        <w:softHyphen/>
        <w:t>ный момент, чтобы не обидеть человека». Елена Уайт гово</w:t>
        <w:softHyphen/>
        <w:t>рила о Божественном такте и нежности («Свидетельства», т. 6, с. 400).</w:t>
      </w:r>
    </w:p>
    <w:p>
      <w:pPr>
        <w:pStyle w:val="Normal"/>
        <w:shd w:fill="FFFFFF"/>
        <w:bidi w:val="0"/>
        <w:ind w:left="0" w:right="0" w:firstLine="720"/>
        <w:jc w:val="both"/>
        <w:rPr/>
      </w:pPr>
      <w:r>
        <w:rPr>
          <w:color w:val="000000"/>
          <w:sz w:val="24"/>
        </w:rPr>
        <w:t>Я третий год работал над телефонным справочником города Буффало, штат Нью-Йорк, и агитация началась все</w:t>
        <w:softHyphen/>
        <w:t>го несколько дней назад. Однажды утром зам. директора по сбыту велел мне зайти к нему в кабинет перед тем, как я отправлюсь по вызовам. Естественно, мне любопытно было узнать, что уж такое важное он хочет сообщить мне, чего нельзя говорить вслух при всех.</w:t>
      </w:r>
    </w:p>
    <w:p>
      <w:pPr>
        <w:pStyle w:val="Normal"/>
        <w:shd w:fill="FFFFFF"/>
        <w:bidi w:val="0"/>
        <w:ind w:left="0" w:right="0" w:firstLine="720"/>
        <w:jc w:val="both"/>
        <w:rPr/>
      </w:pPr>
      <w:r>
        <w:rPr>
          <w:color w:val="000000"/>
          <w:sz w:val="24"/>
        </w:rPr>
        <w:t>Когда я вошел к нему в кабинет, он сначала попросил меня плотно закрыть дверь, затем приказал телефонистке ни с кем не соединять его до особого распоряжения. У меня душа ушла в пятки, так как я знал, что обычно подобное начало ничего хорошего не предвещало. Однако уверен</w:t>
        <w:softHyphen/>
        <w:t>ность вернулась ко мне, когда он попросил меня сделать ем^одолжение. Вот как протекал наш разговор:</w:t>
      </w:r>
    </w:p>
    <w:p>
      <w:pPr>
        <w:pStyle w:val="Normal"/>
        <w:shd w:fill="FFFFFF"/>
        <w:bidi w:val="0"/>
        <w:ind w:left="0" w:right="0" w:firstLine="720"/>
        <w:jc w:val="both"/>
        <w:rPr/>
      </w:pPr>
      <w:r>
        <w:rPr>
          <w:color w:val="000000"/>
          <w:sz w:val="24"/>
        </w:rPr>
        <w:t>«Роджер, у меня накопились счета на большую сумму, с ними нужно как следует поработать. Это работа для так</w:t>
        <w:softHyphen/>
        <w:t>тичного человека, обладающего ангельским терпением или почти ангельским. Вот, к примеру, этот заказ увеличивает ежемесячные счета на несколько сот долларов. Когда мы, руководители, составляли задания для сорока трех наших агентов, то самое пристальное внимание привлек к себе именно этот счет. Мы долго обсуждали, кому лучше всего поручить обслуживать его. Нам нужен тонкий, тактичный и опытный человек, способный произвести на клиента са</w:t>
        <w:softHyphen/>
        <w:t>мое благоприятное впечатление. Роджер, я считаю, что луч</w:t>
        <w:softHyphen/>
        <w:t>ше тебя нам никого не найти».</w:t>
      </w:r>
    </w:p>
    <w:p>
      <w:pPr>
        <w:pStyle w:val="Normal"/>
        <w:shd w:fill="FFFFFF"/>
        <w:bidi w:val="0"/>
        <w:ind w:left="0" w:right="0" w:firstLine="720"/>
        <w:jc w:val="both"/>
        <w:rPr/>
      </w:pPr>
      <w:r>
        <w:rPr>
          <w:color w:val="000000"/>
          <w:sz w:val="24"/>
        </w:rPr>
        <w:t>«А как же тот человек, что выполнял данную работу в прошлом году?»</w:t>
      </w:r>
    </w:p>
    <w:p>
      <w:pPr>
        <w:pStyle w:val="Normal"/>
        <w:shd w:fill="FFFFFF"/>
        <w:bidi w:val="0"/>
        <w:ind w:left="0" w:right="0" w:firstLine="720"/>
        <w:jc w:val="both"/>
        <w:rPr/>
      </w:pPr>
      <w:r>
        <w:rPr>
          <w:color w:val="000000"/>
          <w:sz w:val="24"/>
        </w:rPr>
        <w:t>«Мы не можем поручить ему это задание, так как у него возникли серьезные затруднения. Счет был закрыт за 10 дней до того, как книга поступила к издателям, теперь мы теряем 200 долларов каждый месяц. Наш человек говорит, что с президентом корпорации трудно говорить. Он отка</w:t>
        <w:softHyphen/>
        <w:t>зывается в конкретный день обсуждать свою рекламную кампанию на "Желтых страницах". Вместо этого предло</w:t>
        <w:softHyphen/>
        <w:t>жил нашему представителю наведываться к нему — вдруг у него появится свободное время для беседы. За шесть меся</w:t>
        <w:softHyphen/>
        <w:t>цев бедняга заезжал к нему уже более 50 раз».</w:t>
      </w:r>
    </w:p>
    <w:p>
      <w:pPr>
        <w:pStyle w:val="Normal"/>
        <w:shd w:fill="FFFFFF"/>
        <w:bidi w:val="0"/>
        <w:ind w:left="0" w:right="0" w:firstLine="720"/>
        <w:jc w:val="both"/>
        <w:rPr/>
      </w:pPr>
      <w:r>
        <w:rPr>
          <w:color w:val="000000"/>
          <w:sz w:val="24"/>
        </w:rPr>
        <w:t>Я мгновенно оценил ситуацию, и мне сразу как-то рас</w:t>
        <w:softHyphen/>
        <w:t>хотелось браться за это дело. Тогда я помолился про себя: «Господи Иисусе, что мне делать?», и на ум сразу же при</w:t>
        <w:softHyphen/>
        <w:t>шла цитата: «Когда мы с верой прибегаем к Его силе, Он</w:t>
      </w:r>
      <w:r>
        <w:rPr/>
        <w:t xml:space="preserve"> </w:t>
      </w:r>
      <w:r>
        <w:rPr>
          <w:color w:val="000000"/>
          <w:sz w:val="25"/>
        </w:rPr>
        <w:t>изменит, чудесным образом изменит самую безнадежную и безвыходную ситуацию. Он сделает это ради славы Сво</w:t>
        <w:softHyphen/>
        <w:t>его имени» («Свидетельства», т. 8, с. 12). Тогда я понял — Господь будет со мной. Я почувствовал, что на этом при</w:t>
        <w:softHyphen/>
        <w:t>мере все руководители и торговые агенты смогут познать, что Господь Бог, Который сказал: «Помни день субботний, чтобы святить его», позаботится о Своем народе.</w:t>
      </w:r>
    </w:p>
    <w:p>
      <w:pPr>
        <w:pStyle w:val="Normal"/>
        <w:shd w:fill="FFFFFF"/>
        <w:bidi w:val="0"/>
        <w:ind w:left="0" w:right="0" w:firstLine="720"/>
        <w:jc w:val="both"/>
        <w:rPr/>
      </w:pPr>
      <w:r>
        <w:rPr>
          <w:color w:val="000000"/>
          <w:sz w:val="25"/>
        </w:rPr>
        <w:t>Мой начальник напомнил мне о трудных заданиях, ко</w:t>
        <w:softHyphen/>
        <w:t>торые он поручал мне в прошлом, и сказал, что на него произвело большое впечатление то, как я справлялся с ними.</w:t>
      </w:r>
    </w:p>
    <w:p>
      <w:pPr>
        <w:pStyle w:val="Normal"/>
        <w:shd w:fill="FFFFFF"/>
        <w:bidi w:val="0"/>
        <w:ind w:left="0" w:right="0" w:firstLine="720"/>
        <w:jc w:val="both"/>
        <w:rPr/>
      </w:pPr>
      <w:r>
        <w:rPr>
          <w:color w:val="000000"/>
          <w:sz w:val="25"/>
        </w:rPr>
        <w:t>«Роджер, я знаю, что тебя сопровождает великая сила, и мне хотелось бы, чтобы и другие наши сотрудники в этом убедились. Может быть, ты возьмешься за это дело и дашь мне повод гордиться тобой?»</w:t>
      </w:r>
    </w:p>
    <w:p>
      <w:pPr>
        <w:pStyle w:val="Normal"/>
        <w:shd w:fill="FFFFFF"/>
        <w:bidi w:val="0"/>
        <w:ind w:left="0" w:right="0" w:firstLine="720"/>
        <w:jc w:val="both"/>
        <w:rPr/>
      </w:pPr>
      <w:r>
        <w:rPr>
          <w:color w:val="000000"/>
          <w:sz w:val="25"/>
        </w:rPr>
        <w:t>«Я понимаю, что только Божье чудо может даровать ус</w:t>
        <w:softHyphen/>
        <w:t>пех в данном предприятии, но поскольку я верю в Его силу, то знаю, что все будет хорошо. Я принимаю ваше задание».</w:t>
      </w:r>
    </w:p>
    <w:p>
      <w:pPr>
        <w:pStyle w:val="Normal"/>
        <w:shd w:fill="FFFFFF"/>
        <w:bidi w:val="0"/>
        <w:ind w:left="0" w:right="0" w:firstLine="720"/>
        <w:jc w:val="both"/>
        <w:rPr/>
      </w:pPr>
      <w:r>
        <w:rPr>
          <w:color w:val="000000"/>
          <w:sz w:val="25"/>
        </w:rPr>
        <w:t>В течение 10 дней я закрыл счет и значительно увеличил ежемесячные поступления. Помолившись о том, чтобы Господь даровал мне Божественный такт и милосердие, я позвонил несговорчивому клиенту и попросил уделить мне всего пять минут. Он сразу согласился. Произведя на него благоприятное впечатление уже в ходе знакомства, я сумел договориться о повторной встрече и через несколько дней привез заготовленные мной варианты рекламных объяв</w:t>
        <w:softHyphen/>
        <w:t>лений. В этот раз он одобрил мою работу и, к моему боль</w:t>
        <w:softHyphen/>
        <w:t>шому удивлению, спросил, не хочу ли я увидеться с ним в его кабинете в 7 часов утра следующего дня. Он сказал, что хочет поговорить со мной о некоторых других делах и о дополнительной рекламе и что нас никто не будет трево</w:t>
        <w:softHyphen/>
        <w:t>жить до 9 часов.</w:t>
      </w:r>
    </w:p>
    <w:p>
      <w:pPr>
        <w:pStyle w:val="Normal"/>
        <w:shd w:fill="FFFFFF"/>
        <w:bidi w:val="0"/>
        <w:ind w:left="0" w:right="0" w:firstLine="720"/>
        <w:jc w:val="both"/>
        <w:rPr/>
      </w:pPr>
      <w:r>
        <w:rPr>
          <w:color w:val="000000"/>
          <w:sz w:val="25"/>
        </w:rPr>
        <w:t>Во время нашей беседы, пока я готовил рекламные объявления, он рассказал мне, что у них с женой возник</w:t>
        <w:softHyphen/>
        <w:t>ли серьезные проблемы с сыном. Этот молодой человек был радостью всей их жизни, пока не пристрастился к нар</w:t>
        <w:softHyphen/>
        <w:t>котикам, вследствие чего парень оказался не в ладах с за</w:t>
        <w:softHyphen/>
        <w:t>коном. Родители едва могли вынести такой позор. Мой клиент добавил, что эти переживания сделали его раздра</w:t>
        <w:softHyphen/>
        <w:t>жительным и несдержанным. Во время разговора я по</w:t>
        <w:softHyphen/>
        <w:t>обещал ему вспоминать о нем, его жене и сыне в своих ежедневных молитвах, и мое обещание было с благодар</w:t>
        <w:softHyphen/>
        <w:t>ностью принято.</w:t>
      </w:r>
    </w:p>
    <w:p>
      <w:pPr>
        <w:pStyle w:val="Normal"/>
        <w:shd w:fill="FFFFFF"/>
        <w:bidi w:val="0"/>
        <w:ind w:left="0" w:right="0" w:firstLine="720"/>
        <w:jc w:val="both"/>
        <w:rPr/>
      </w:pPr>
      <w:r>
        <w:rPr>
          <w:color w:val="000000"/>
          <w:sz w:val="25"/>
        </w:rPr>
        <w:t>Через месяц этот человек пригласил меня и попросил включить в рекламу его новую производственную линию. Во время беседы он сказал, что обстановка дома налажи</w:t>
        <w:softHyphen/>
        <w:t>вается, и попросил меня и дальше молиться за них. Я объяс</w:t>
        <w:softHyphen/>
        <w:t>нил, что ему придется подписать копии нового распоря</w:t>
        <w:softHyphen/>
        <w:t>жения, которым он поручает внести изменения в рекламу, и мы назначили еще одну встречу через два дня.</w:t>
      </w:r>
    </w:p>
    <w:p>
      <w:pPr>
        <w:pStyle w:val="Normal"/>
        <w:shd w:fill="FFFFFF"/>
        <w:bidi w:val="0"/>
        <w:ind w:left="0" w:right="0" w:firstLine="720"/>
        <w:jc w:val="both"/>
        <w:rPr/>
      </w:pPr>
      <w:r>
        <w:rPr>
          <w:color w:val="000000"/>
          <w:sz w:val="25"/>
        </w:rPr>
        <w:t>Пока я перекраивал его рекламу, он поведал мне, какие интересные изменения произошли с его сыном. Молодой человек решил изменить образ жизни и попросил родите</w:t>
        <w:softHyphen/>
        <w:t>лей помочь ему в этом. В результате мать отказалась от силь</w:t>
        <w:softHyphen/>
        <w:t>ных лекарственных препаратов, которые она принимала для успокоения нервной системы, а отец стал нормально спать по ночам, и у него пропало ощущение, будто он не</w:t>
        <w:softHyphen/>
        <w:t>сет на своих плечах весь мир.</w:t>
      </w:r>
    </w:p>
    <w:p>
      <w:pPr>
        <w:pStyle w:val="Normal"/>
        <w:shd w:fill="FFFFFF"/>
        <w:bidi w:val="0"/>
        <w:ind w:left="0" w:right="0" w:firstLine="720"/>
        <w:jc w:val="both"/>
        <w:rPr/>
      </w:pPr>
      <w:r>
        <w:rPr>
          <w:color w:val="000000"/>
          <w:sz w:val="25"/>
        </w:rPr>
        <w:t>Затем мой собеседник произнес слова, крайне взволно</w:t>
        <w:softHyphen/>
        <w:t>вавшие меня. «Мы с женой считаем, что ваша молитва за нас принесла нам большие благословения. Я сказал ей, что когда вы вышли из моего кабинета, весь тот день меня не покидало ощущение мира и радости».</w:t>
      </w:r>
    </w:p>
    <w:p>
      <w:pPr>
        <w:pStyle w:val="Normal"/>
        <w:shd w:fill="FFFFFF"/>
        <w:bidi w:val="0"/>
        <w:ind w:left="0" w:right="0" w:firstLine="720"/>
        <w:jc w:val="both"/>
        <w:rPr>
          <w:rFonts w:ascii="Times New Roman" w:hAnsi="Times New Roman"/>
          <w:color w:val="000000"/>
          <w:sz w:val="25"/>
        </w:rPr>
      </w:pPr>
      <w:r>
        <w:rPr>
          <w:color w:val="000000"/>
          <w:sz w:val="25"/>
        </w:rPr>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b/>
          <w:color w:val="000000"/>
          <w:sz w:val="23"/>
        </w:rPr>
        <w:t>Фактор 6</w:t>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color w:val="000000"/>
          <w:sz w:val="25"/>
        </w:rPr>
        <w:t>И снова мы находим Божественное свойство, которое на первых порах может повергнуть нас в уныние, по</w:t>
        <w:softHyphen/>
        <w:t>скольку Библия ясно говорит, что его у нас нет. Речь идет о благости.</w:t>
      </w:r>
    </w:p>
    <w:p>
      <w:pPr>
        <w:pStyle w:val="Normal"/>
        <w:shd w:fill="FFFFFF"/>
        <w:bidi w:val="0"/>
        <w:ind w:left="0" w:right="0" w:firstLine="720"/>
        <w:jc w:val="both"/>
        <w:rPr/>
      </w:pPr>
      <w:r>
        <w:rPr>
          <w:color w:val="000000"/>
          <w:sz w:val="23"/>
        </w:rPr>
        <w:t>Пророк Иеремия написал, что человеческое сердце «лу</w:t>
        <w:softHyphen/>
        <w:t>каво... более всего и крайне испорчено» (Иер. 17:9). В древ</w:t>
        <w:softHyphen/>
        <w:t>ности евреи сильно подвели Бога, потому что у них не было благости. Непосвященная жизнь довела иудеев до погибе</w:t>
        <w:softHyphen/>
        <w:t>ли. Пророк Иезекииль так описал эту ситуацию.</w:t>
      </w:r>
    </w:p>
    <w:p>
      <w:pPr>
        <w:pStyle w:val="Normal"/>
        <w:shd w:fill="FFFFFF"/>
        <w:bidi w:val="0"/>
        <w:ind w:left="0" w:right="0" w:firstLine="720"/>
        <w:jc w:val="both"/>
        <w:rPr/>
      </w:pPr>
      <w:r>
        <w:rPr>
          <w:color w:val="000000"/>
          <w:sz w:val="23"/>
        </w:rPr>
        <w:t>«Сын человеческий! когда дом Израилев жил на земле своей, он осквернял ее поведением своим и делами свои</w:t>
        <w:softHyphen/>
        <w:t>ми... И Я рассеял их по народам, и они развеяны по землям... И пришли они к народам, куда пошли, и обесслави</w:t>
        <w:softHyphen/>
        <w:t>ли святое имя Мое, потому что о них говорят: "они -  на</w:t>
        <w:softHyphen/>
        <w:t>род Господа..." И пожалел Я святое имя Мое... Посему скажи дому Израилеву: так говорит Господь Бог: не для вас Я сделаю это, дом Израилев, а ради святого имени Моего... И освящу великое имя Мое... и узнают народы, что Я — Гос</w:t>
        <w:softHyphen/>
        <w:t>подь, говорит Господь Бог, когда явлю на вас святость Мою пред глазами их... И дам вам сердце новое и дух новый дам вам... Вложу внутрь вас дух Мой и сделаю то, что вы будете ходить в заповедях Моих и уставы Мои будете соблюдать и выполнять» (Иез. 36:17, 19—27).</w:t>
      </w:r>
    </w:p>
    <w:p>
      <w:pPr>
        <w:pStyle w:val="Normal"/>
        <w:shd w:fill="FFFFFF"/>
        <w:bidi w:val="0"/>
        <w:ind w:left="0" w:right="0" w:firstLine="720"/>
        <w:jc w:val="both"/>
        <w:rPr/>
      </w:pPr>
      <w:r>
        <w:rPr>
          <w:color w:val="000000"/>
          <w:sz w:val="23"/>
        </w:rPr>
        <w:t>Как. приятно сознавать, что Господу не терпится наде</w:t>
        <w:softHyphen/>
        <w:t>лить нас благостью, помочь нам добиваться успехов в хри</w:t>
        <w:softHyphen/>
        <w:t>стианской жизни и побеждать посредством живущего в нас Святого Духа. Нам лишь остается уделять немного време</w:t>
        <w:softHyphen/>
        <w:t>ни каждый день молитве о ниспослании нам Святого Духа.</w:t>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b/>
          <w:color w:val="000000"/>
          <w:sz w:val="23"/>
        </w:rPr>
        <w:t>Фактор 7</w:t>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color w:val="000000"/>
          <w:sz w:val="23"/>
        </w:rPr>
        <w:t>Этот фактор играет определяющую роль в жизни хрис</w:t>
        <w:softHyphen/>
        <w:t>тианина, ибо при его отсутствии о духовном росте не мо</w:t>
        <w:softHyphen/>
        <w:t>жет быть и речи. Фактически Библия сообщает нам, что при отсутствии этого качества человек не может угодить Богу. Этим самым важным качеством является живая вера.</w:t>
      </w:r>
    </w:p>
    <w:p>
      <w:pPr>
        <w:pStyle w:val="Normal"/>
        <w:shd w:fill="FFFFFF"/>
        <w:bidi w:val="0"/>
        <w:ind w:left="0" w:right="0" w:firstLine="720"/>
        <w:jc w:val="both"/>
        <w:rPr/>
      </w:pPr>
      <w:r>
        <w:rPr>
          <w:color w:val="000000"/>
          <w:sz w:val="23"/>
        </w:rPr>
        <w:t>«А без веры угодить Богу невозможно; ибо надобно, что</w:t>
        <w:softHyphen/>
        <w:t>бы приходящий к Богу веровал, что Он есть, и ищущим Его воздает» (Евр. 11:6).</w:t>
      </w:r>
    </w:p>
    <w:p>
      <w:pPr>
        <w:pStyle w:val="Normal"/>
        <w:shd w:fill="FFFFFF"/>
        <w:bidi w:val="0"/>
        <w:ind w:left="0" w:right="0" w:firstLine="720"/>
        <w:jc w:val="both"/>
        <w:rPr/>
      </w:pPr>
      <w:r>
        <w:rPr>
          <w:color w:val="000000"/>
          <w:sz w:val="23"/>
        </w:rPr>
        <w:t>Живая вера — вот что укрепляет нас духовно, помогает нам развить непоколебимое упование на нашего Небесно</w:t>
        <w:softHyphen/>
        <w:t>го Отца и на силу Его Святого Духа. Г-жа Уайт открыла де</w:t>
        <w:softHyphen/>
        <w:t>тям Божьим, как они могут иметь ее: «Вера вдохновляется Святым Духом, она растет и укрепляется, только если ее лелеять» («Великая борьба», с. 527).</w:t>
      </w:r>
    </w:p>
    <w:p>
      <w:pPr>
        <w:pStyle w:val="Normal"/>
        <w:shd w:fill="FFFFFF"/>
        <w:bidi w:val="0"/>
        <w:ind w:left="0" w:right="0" w:firstLine="720"/>
        <w:jc w:val="both"/>
        <w:rPr/>
      </w:pPr>
      <w:r>
        <w:rPr>
          <w:color w:val="000000"/>
          <w:sz w:val="23"/>
        </w:rPr>
        <w:t>Когда человек молится о ней, он может развить у себя самую сильную веру. Это истинная библейская вера. Она укрепит доверие к Богу и, что самое главное, поможет че</w:t>
        <w:softHyphen/>
        <w:t>ловеку хранить непоколебимую преданность Ему, как это делали герои веры, о которых мы читаем в 11-й главе По</w:t>
        <w:softHyphen/>
        <w:t>слания к Евреям.</w:t>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b/>
          <w:color w:val="000000"/>
          <w:sz w:val="23"/>
        </w:rPr>
        <w:t>Фактор 8</w:t>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color w:val="000000"/>
          <w:sz w:val="23"/>
        </w:rPr>
        <w:t>В нашем мире, где на каждом шагу твердят о самолюбии и самовосхвалении, детям Божьим, как никогда раньше, нужно особенное драгоценное небесное качество, украша</w:t>
        <w:softHyphen/>
        <w:t>ющее характер Христа. Я говорю о кротости нашего Спа</w:t>
        <w:softHyphen/>
        <w:t>сителя.</w:t>
      </w:r>
    </w:p>
    <w:p>
      <w:pPr>
        <w:pStyle w:val="Normal"/>
        <w:shd w:fill="FFFFFF"/>
        <w:bidi w:val="0"/>
        <w:ind w:left="0" w:right="0" w:firstLine="720"/>
        <w:jc w:val="both"/>
        <w:rPr/>
      </w:pPr>
      <w:r>
        <w:rPr>
          <w:color w:val="000000"/>
          <w:sz w:val="23"/>
        </w:rPr>
        <w:t>Бог ценит непритязательных и скромных людей, покор</w:t>
        <w:softHyphen/>
        <w:t>ных Его воле. «Ибо так говорит Высокий и Превознесен</w:t>
        <w:softHyphen/>
        <w:t>ный, вечно Живущий, — Святый имя Его: Я живу на высо</w:t>
        <w:softHyphen/>
        <w:t xml:space="preserve">те </w:t>
      </w:r>
      <w:r>
        <w:rPr>
          <w:i/>
          <w:color w:val="000000"/>
          <w:sz w:val="23"/>
        </w:rPr>
        <w:t xml:space="preserve">небес </w:t>
      </w:r>
      <w:r>
        <w:rPr>
          <w:color w:val="000000"/>
          <w:sz w:val="23"/>
        </w:rPr>
        <w:t>и во святилище, и также с сокрушенными и сми</w:t>
        <w:softHyphen/>
        <w:t>ренными духом, чтоб оживлять дух смиренных и оживлять сердца сокрушенных» (Ис. 57:15).</w:t>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rFonts w:ascii="Times New Roman" w:hAnsi="Times New Roman"/>
          <w:b/>
          <w:b/>
          <w:color w:val="000000"/>
          <w:sz w:val="23"/>
        </w:rPr>
      </w:pPr>
      <w:r>
        <w:rPr>
          <w:b/>
          <w:color w:val="000000"/>
          <w:sz w:val="23"/>
        </w:rPr>
      </w:r>
    </w:p>
    <w:p>
      <w:pPr>
        <w:pStyle w:val="Normal"/>
        <w:shd w:fill="FFFFFF"/>
        <w:bidi w:val="0"/>
        <w:ind w:left="0" w:right="0" w:firstLine="720"/>
        <w:jc w:val="both"/>
        <w:rPr>
          <w:rFonts w:ascii="Times New Roman" w:hAnsi="Times New Roman"/>
          <w:b/>
          <w:b/>
          <w:color w:val="000000"/>
          <w:sz w:val="23"/>
        </w:rPr>
      </w:pPr>
      <w:r>
        <w:rPr>
          <w:b/>
          <w:color w:val="000000"/>
          <w:sz w:val="23"/>
        </w:rPr>
      </w:r>
    </w:p>
    <w:p>
      <w:pPr>
        <w:pStyle w:val="Normal"/>
        <w:shd w:fill="FFFFFF"/>
        <w:bidi w:val="0"/>
        <w:ind w:left="0" w:right="0" w:firstLine="720"/>
        <w:jc w:val="both"/>
        <w:rPr>
          <w:rFonts w:ascii="Times New Roman" w:hAnsi="Times New Roman"/>
          <w:b/>
          <w:b/>
          <w:color w:val="000000"/>
          <w:sz w:val="23"/>
        </w:rPr>
      </w:pPr>
      <w:r>
        <w:rPr>
          <w:b/>
          <w:color w:val="000000"/>
          <w:sz w:val="23"/>
        </w:rPr>
      </w:r>
    </w:p>
    <w:p>
      <w:pPr>
        <w:pStyle w:val="Normal"/>
        <w:shd w:fill="FFFFFF"/>
        <w:bidi w:val="0"/>
        <w:ind w:left="0" w:right="0" w:firstLine="720"/>
        <w:jc w:val="both"/>
        <w:rPr/>
      </w:pPr>
      <w:r>
        <w:rPr>
          <w:b/>
          <w:color w:val="000000"/>
          <w:sz w:val="23"/>
        </w:rPr>
        <w:t>Фактор 9</w:t>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color w:val="000000"/>
          <w:sz w:val="23"/>
        </w:rPr>
        <w:t>Примерно сто лет тому назад г-же Уайт, через Божествен</w:t>
        <w:softHyphen/>
        <w:t>ное вдохновение, было открыто, что в самом конце зем</w:t>
        <w:softHyphen/>
        <w:t>ной истории безнравственность распространится повсюду и распущенность станет особым грехом последнего поко</w:t>
        <w:softHyphen/>
        <w:t>ления. Иисус сказал, что «как было во дни Ноя, так будет и в пришествие Сына Человеческого». Мы читаем в Быт. 6:5: «И увидел Господь, что велико развращение человеков на земле, и что все мысли и помышления сердца их были зло во всякое время».</w:t>
      </w:r>
    </w:p>
    <w:p>
      <w:pPr>
        <w:pStyle w:val="Normal"/>
        <w:shd w:fill="FFFFFF"/>
        <w:bidi w:val="0"/>
        <w:ind w:left="0" w:right="0" w:firstLine="720"/>
        <w:jc w:val="both"/>
        <w:rPr/>
      </w:pPr>
      <w:r>
        <w:rPr>
          <w:color w:val="000000"/>
          <w:sz w:val="23"/>
        </w:rPr>
        <w:t>Как мы можем рассчитывать на то, что нам удастся ус</w:t>
        <w:softHyphen/>
        <w:t>пешно побеждать грех и жить по-христиански, если нас повсюду окружает зло? Мы можем этого достичь лишь в том случае, если будем ходить путем Иисуса. «Христос при</w:t>
        <w:softHyphen/>
        <w:t>шел в этот мир показать, что, получая силу свыше, человек может прожить непорочную жизнь» («Служение исцеления», с. 25). Иными словами, незапятнанной и неосквер</w:t>
        <w:softHyphen/>
        <w:t>ненной жизнью.</w:t>
      </w:r>
    </w:p>
    <w:p>
      <w:pPr>
        <w:pStyle w:val="Normal"/>
        <w:shd w:fill="FFFFFF"/>
        <w:bidi w:val="0"/>
        <w:ind w:left="0" w:right="0" w:firstLine="720"/>
        <w:jc w:val="both"/>
        <w:rPr/>
      </w:pPr>
      <w:r>
        <w:rPr>
          <w:color w:val="000000"/>
          <w:sz w:val="23"/>
        </w:rPr>
        <w:t>«Даже в мыслях Он не уступил искушению» («Желание веков», с. 123). Что собой представляет особая сила, в ко</w:t>
        <w:softHyphen/>
        <w:t>торой мы так нуждаемся? Это сила воздержания, или са</w:t>
        <w:softHyphen/>
        <w:t>мообладания, и ею нас наделяет Дух Божий.</w:t>
      </w:r>
    </w:p>
    <w:p>
      <w:pPr>
        <w:pStyle w:val="Normal"/>
        <w:shd w:fill="FFFFFF"/>
        <w:bidi w:val="0"/>
        <w:ind w:left="0" w:right="0" w:firstLine="720"/>
        <w:jc w:val="both"/>
        <w:rPr/>
      </w:pPr>
      <w:r>
        <w:rPr>
          <w:color w:val="000000"/>
          <w:sz w:val="23"/>
        </w:rPr>
        <w:t>Мой старый словарь начала века толкует самообладание как «способность контролировать, обуздывать и сдержи</w:t>
        <w:softHyphen/>
        <w:t>вать себя, а также управлять собой во всех сферах жизни». Мы можем иметь чистоту помыслов, чистоту сердца и жиз</w:t>
        <w:softHyphen/>
        <w:t>ни даже в наши дни и в наш век, если будем управлять на</w:t>
        <w:softHyphen/>
        <w:t>шими мыслями в силе Духа Божьего, благословляющего наши помышления. В Рим. 12:21 апостол призывает нас «побеждать зло добром». Формула успеха состоит в том, что необходимо наполнять свой ум возвышенными и облаго</w:t>
        <w:softHyphen/>
        <w:t>раживающими помыслами.</w:t>
      </w:r>
    </w:p>
    <w:p>
      <w:pPr>
        <w:pStyle w:val="Normal"/>
        <w:shd w:fill="FFFFFF"/>
        <w:bidi w:val="0"/>
        <w:ind w:left="0" w:right="0" w:firstLine="720"/>
        <w:jc w:val="both"/>
        <w:rPr/>
      </w:pPr>
      <w:r>
        <w:rPr>
          <w:color w:val="000000"/>
          <w:sz w:val="23"/>
        </w:rPr>
        <w:t>Я выяснил на личном опыте, что лучший способ добить</w:t>
        <w:softHyphen/>
        <w:t>ся воздержания и самообладания — стараться заучивать наизусть святое Слово Божье. Однако не я первый это об</w:t>
        <w:softHyphen/>
        <w:t>наружил. «Слово Твое сокрыл я в сердце моем, — сказал псалмопевец, — чтобы мне не грешить пред Тобой».</w:t>
      </w:r>
    </w:p>
    <w:p>
      <w:pPr>
        <w:pStyle w:val="Normal"/>
        <w:shd w:fill="FFFFFF"/>
        <w:bidi w:val="0"/>
        <w:ind w:left="0" w:right="0" w:firstLine="720"/>
        <w:jc w:val="both"/>
        <w:rPr/>
      </w:pPr>
      <w:r>
        <w:rPr>
          <w:color w:val="000000"/>
          <w:sz w:val="23"/>
        </w:rPr>
        <w:t>Нежелание управлять своими мыслями может привести к катастрофическим последствиям. Говоря о Самсоне, Еле</w:t>
        <w:softHyphen/>
        <w:t>на Уайт писала: «Физически Самсон был одним из самых сильных людей на земле, но с точки зрения самооблада</w:t>
        <w:softHyphen/>
        <w:t>ния, честности и твердости он был одним из самых слабых» («Патриархи и пророки», с. 567). А на следующей стра</w:t>
        <w:softHyphen/>
        <w:t>нице она сообщает нам, что истинное величие человека «измеряется силой чувств, которые он способен обуздать».</w:t>
      </w:r>
    </w:p>
    <w:p>
      <w:pPr>
        <w:pStyle w:val="Normal"/>
        <w:shd w:fill="FFFFFF"/>
        <w:bidi w:val="0"/>
        <w:ind w:left="0" w:right="0" w:firstLine="720"/>
        <w:jc w:val="both"/>
        <w:rPr/>
      </w:pPr>
      <w:r>
        <w:rPr>
          <w:color w:val="000000"/>
          <w:sz w:val="23"/>
        </w:rPr>
        <w:t>Слово Божье говорит о человеке: «Каковы мысли в душе его, таков и он» (Притч. 23:7). «Кто взойдет на гору Гос</w:t>
        <w:softHyphen/>
        <w:t>подню, или кто станет на святом месте Его? Тот, у которого руки неповинны и сердце чисто» (Пс. 23:3, 4).</w:t>
      </w:r>
    </w:p>
    <w:p>
      <w:pPr>
        <w:pStyle w:val="Normal"/>
        <w:shd w:fill="FFFFFF"/>
        <w:bidi w:val="0"/>
        <w:ind w:left="0" w:right="0" w:firstLine="720"/>
        <w:jc w:val="both"/>
        <w:rPr/>
      </w:pPr>
      <w:r>
        <w:rPr>
          <w:color w:val="000000"/>
          <w:sz w:val="23"/>
        </w:rPr>
        <w:t>Меня весьма воодушевляют следующие слова: «Христос даровал нам Свой Дух как Божественную силу для победы над всеми унаследованными и приобретенными наклон</w:t>
        <w:softHyphen/>
        <w:t>ностями ко злу и запечатления; Своего характера в Своей Церкви» («Желание веков», с. 671).</w:t>
      </w:r>
    </w:p>
    <w:p>
      <w:pPr>
        <w:pStyle w:val="Normal"/>
        <w:shd w:fill="FFFFFF"/>
        <w:bidi w:val="0"/>
        <w:ind w:left="0" w:right="0" w:firstLine="720"/>
        <w:jc w:val="both"/>
        <w:rPr/>
      </w:pPr>
      <w:r>
        <w:rPr>
          <w:color w:val="000000"/>
          <w:sz w:val="23"/>
        </w:rPr>
        <w:t>Победа через Христа - это самое величественное пере</w:t>
        <w:softHyphen/>
        <w:t>живание!</w:t>
      </w:r>
    </w:p>
    <w:p>
      <w:pPr>
        <w:pStyle w:val="Normal"/>
        <w:shd w:fill="FFFFFF"/>
        <w:bidi w:val="0"/>
        <w:ind w:left="0" w:right="0" w:firstLine="720"/>
        <w:jc w:val="both"/>
        <w:rPr/>
      </w:pPr>
      <w:r>
        <w:rPr>
          <w:color w:val="000000"/>
          <w:sz w:val="23"/>
        </w:rPr>
        <w:t>Мы можем уже сегодня получать радость от молитв, ко</w:t>
        <w:softHyphen/>
        <w:t>торые откроют нам дорогу в Царство Божье.</w:t>
      </w:r>
    </w:p>
    <w:p>
      <w:pPr>
        <w:pStyle w:val="Normal"/>
        <w:shd w:fill="FFFFFF"/>
        <w:bidi w:val="0"/>
        <w:ind w:left="0" w:right="0" w:firstLine="720"/>
        <w:jc w:val="both"/>
        <w:rPr>
          <w:rFonts w:ascii="Times New Roman" w:hAnsi="Times New Roman"/>
          <w:color w:val="000000"/>
          <w:sz w:val="23"/>
        </w:rPr>
      </w:pPr>
      <w:r>
        <w:rPr>
          <w:color w:val="000000"/>
          <w:sz w:val="23"/>
        </w:rPr>
      </w:r>
    </w:p>
    <w:p>
      <w:pPr>
        <w:pStyle w:val="Normal"/>
        <w:shd w:fill="FFFFFF"/>
        <w:bidi w:val="0"/>
        <w:ind w:left="0" w:right="0" w:firstLine="720"/>
        <w:jc w:val="both"/>
        <w:rPr>
          <w:rFonts w:ascii="Times New Roman" w:hAnsi="Times New Roman"/>
          <w:color w:val="000000"/>
          <w:sz w:val="23"/>
        </w:rPr>
      </w:pPr>
      <w:r>
        <w:rPr>
          <w:color w:val="000000"/>
          <w:sz w:val="23"/>
        </w:rPr>
      </w:r>
    </w:p>
    <w:p>
      <w:pPr>
        <w:pStyle w:val="Normal"/>
        <w:shd w:fill="FFFFFF"/>
        <w:bidi w:val="0"/>
        <w:ind w:left="0" w:right="0" w:firstLine="720"/>
        <w:jc w:val="both"/>
        <w:rPr>
          <w:rFonts w:ascii="Times New Roman" w:hAnsi="Times New Roman"/>
          <w:color w:val="000000"/>
          <w:sz w:val="23"/>
        </w:rPr>
      </w:pPr>
      <w:r>
        <w:rPr>
          <w:color w:val="000000"/>
          <w:sz w:val="23"/>
        </w:rPr>
      </w:r>
    </w:p>
    <w:p>
      <w:pPr>
        <w:pStyle w:val="Normal"/>
        <w:shd w:fill="FFFFFF"/>
        <w:bidi w:val="0"/>
        <w:ind w:left="0" w:right="0" w:firstLine="720"/>
        <w:jc w:val="both"/>
        <w:rPr>
          <w:rFonts w:ascii="Times New Roman" w:hAnsi="Times New Roman"/>
          <w:color w:val="000000"/>
          <w:sz w:val="23"/>
        </w:rPr>
      </w:pPr>
      <w:r>
        <w:rPr>
          <w:color w:val="000000"/>
          <w:sz w:val="23"/>
        </w:rPr>
      </w:r>
    </w:p>
    <w:p>
      <w:pPr>
        <w:pStyle w:val="Normal"/>
        <w:shd w:fill="FFFFFF"/>
        <w:bidi w:val="0"/>
        <w:ind w:left="0" w:right="0" w:firstLine="720"/>
        <w:jc w:val="both"/>
        <w:rPr>
          <w:rFonts w:ascii="Times New Roman" w:hAnsi="Times New Roman"/>
          <w:color w:val="000000"/>
          <w:sz w:val="23"/>
        </w:rPr>
      </w:pPr>
      <w:r>
        <w:rPr>
          <w:color w:val="000000"/>
          <w:sz w:val="23"/>
        </w:rPr>
      </w:r>
    </w:p>
    <w:p>
      <w:pPr>
        <w:pStyle w:val="Normal"/>
        <w:shd w:fill="FFFFFF"/>
        <w:bidi w:val="0"/>
        <w:ind w:left="0" w:right="0" w:firstLine="720"/>
        <w:jc w:val="both"/>
        <w:rPr>
          <w:rFonts w:ascii="Times New Roman" w:hAnsi="Times New Roman"/>
          <w:color w:val="000000"/>
          <w:sz w:val="23"/>
        </w:rPr>
      </w:pPr>
      <w:r>
        <w:rPr>
          <w:color w:val="000000"/>
          <w:sz w:val="23"/>
        </w:rPr>
      </w:r>
    </w:p>
    <w:p>
      <w:pPr>
        <w:pStyle w:val="Normal"/>
        <w:shd w:fill="FFFFFF"/>
        <w:bidi w:val="0"/>
        <w:ind w:left="0" w:right="0" w:firstLine="720"/>
        <w:jc w:val="both"/>
        <w:rPr>
          <w:rFonts w:ascii="Times New Roman" w:hAnsi="Times New Roman"/>
          <w:color w:val="000000"/>
          <w:sz w:val="23"/>
        </w:rPr>
      </w:pPr>
      <w:r>
        <w:rPr>
          <w:color w:val="000000"/>
          <w:sz w:val="23"/>
        </w:rPr>
      </w:r>
    </w:p>
    <w:p>
      <w:pPr>
        <w:pStyle w:val="Normal"/>
        <w:shd w:fill="FFFFFF"/>
        <w:bidi w:val="0"/>
        <w:ind w:left="0" w:right="0" w:firstLine="720"/>
        <w:jc w:val="both"/>
        <w:rPr>
          <w:rFonts w:ascii="Times New Roman" w:hAnsi="Times New Roman"/>
          <w:color w:val="000000"/>
          <w:sz w:val="23"/>
        </w:rPr>
      </w:pPr>
      <w:r>
        <w:rPr>
          <w:color w:val="000000"/>
          <w:sz w:val="23"/>
        </w:rPr>
      </w:r>
    </w:p>
    <w:p>
      <w:pPr>
        <w:pStyle w:val="Normal"/>
        <w:shd w:fill="FFFFFF"/>
        <w:bidi w:val="0"/>
        <w:ind w:left="0" w:right="0" w:firstLine="720"/>
        <w:jc w:val="both"/>
        <w:rPr>
          <w:rFonts w:ascii="Times New Roman" w:hAnsi="Times New Roman"/>
          <w:color w:val="000000"/>
          <w:sz w:val="23"/>
        </w:rPr>
      </w:pPr>
      <w:r>
        <w:rPr>
          <w:color w:val="000000"/>
          <w:sz w:val="23"/>
        </w:rPr>
      </w:r>
    </w:p>
    <w:p>
      <w:pPr>
        <w:pStyle w:val="Normal"/>
        <w:shd w:fill="FFFFFF"/>
        <w:bidi w:val="0"/>
        <w:ind w:left="0" w:right="0" w:firstLine="720"/>
        <w:jc w:val="both"/>
        <w:rPr>
          <w:rFonts w:ascii="Times New Roman" w:hAnsi="Times New Roman"/>
          <w:color w:val="000000"/>
          <w:sz w:val="23"/>
        </w:rPr>
      </w:pPr>
      <w:r>
        <w:rPr>
          <w:color w:val="000000"/>
          <w:sz w:val="23"/>
        </w:rPr>
      </w:r>
    </w:p>
    <w:p>
      <w:pPr>
        <w:pStyle w:val="Normal"/>
        <w:shd w:fill="FFFFFF"/>
        <w:bidi w:val="0"/>
        <w:ind w:left="0" w:right="0" w:firstLine="720"/>
        <w:jc w:val="both"/>
        <w:rPr>
          <w:rFonts w:ascii="Times New Roman" w:hAnsi="Times New Roman"/>
          <w:color w:val="000000"/>
          <w:sz w:val="23"/>
        </w:rPr>
      </w:pPr>
      <w:r>
        <w:rPr>
          <w:color w:val="000000"/>
          <w:sz w:val="23"/>
        </w:rPr>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color w:val="000000"/>
          <w:sz w:val="25"/>
        </w:rPr>
        <w:t>Глава 6</w:t>
      </w:r>
    </w:p>
    <w:p>
      <w:pPr>
        <w:pStyle w:val="Normal"/>
        <w:shd w:fill="FFFFFF"/>
        <w:bidi w:val="0"/>
        <w:ind w:left="0" w:right="0" w:firstLine="720"/>
        <w:jc w:val="both"/>
        <w:rPr/>
      </w:pPr>
      <w:r>
        <w:rPr>
          <w:b/>
          <w:color w:val="000000"/>
          <w:sz w:val="32"/>
        </w:rPr>
        <w:t>Незакрытый молитвенный список</w:t>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color w:val="000000"/>
          <w:sz w:val="23"/>
        </w:rPr>
        <w:t>Повсюду свирепствовала сенная лихорадка, и, проснув</w:t>
        <w:softHyphen/>
        <w:t>шись в 4 утра от сильного чихания, я принял лекарство в надежде снять воспаление. Убедившись, что заснуть уже не смогу, я попросил Господа направить мой ум на духовные размышления и молитву. И сразу начал думать о жестоком сражении, в которое оказались втянуты сыны Израилевы, когда амаликитяне напали на них в Рефидиме.</w:t>
      </w:r>
    </w:p>
    <w:p>
      <w:pPr>
        <w:pStyle w:val="Normal"/>
        <w:shd w:fill="FFFFFF"/>
        <w:bidi w:val="0"/>
        <w:ind w:left="0" w:right="0" w:firstLine="720"/>
        <w:jc w:val="both"/>
        <w:rPr/>
      </w:pPr>
      <w:r>
        <w:rPr>
          <w:color w:val="000000"/>
          <w:sz w:val="23"/>
        </w:rPr>
        <w:t>Моисей, Аарон и Ор наблюдали за ходом сражения с вер</w:t>
        <w:softHyphen/>
        <w:t>шины горы. Моисей, который был мужем молитвы, про</w:t>
        <w:softHyphen/>
        <w:t>стер руки к Небу, умоляя за свой народ. Израильтяне нача</w:t>
        <w:softHyphen/>
        <w:t>ли теснить противника, и успех не оставлял их, пока руки Моисея "не отяжелели, отчего он вынужден был опустить их. Тогда враг стал превозмогать.</w:t>
      </w:r>
    </w:p>
    <w:p>
      <w:pPr>
        <w:pStyle w:val="Normal"/>
        <w:shd w:fill="FFFFFF"/>
        <w:bidi w:val="0"/>
        <w:ind w:left="0" w:right="0" w:firstLine="720"/>
        <w:jc w:val="both"/>
        <w:rPr/>
      </w:pPr>
      <w:r>
        <w:rPr>
          <w:color w:val="000000"/>
          <w:sz w:val="23"/>
        </w:rPr>
        <w:t>Эта же картина повторилась еще несколько раз, Аарон и Ор поняли, что их дело — поддерживать руки Моисея, — ведь только в этом случае Израиль сможет победить. При</w:t>
        <w:softHyphen/>
        <w:t>катив большой камень, они усадили на него своего пред</w:t>
        <w:softHyphen/>
        <w:t>водителя, а затем оба весь день до захода солнца держали его руки воздетыми к небу — и Израиль вышел победите</w:t>
        <w:softHyphen/>
        <w:t>лем в тяжелой схватке.</w:t>
      </w:r>
    </w:p>
    <w:p>
      <w:pPr>
        <w:pStyle w:val="Normal"/>
        <w:shd w:fill="FFFFFF"/>
        <w:bidi w:val="0"/>
        <w:ind w:left="0" w:right="0" w:firstLine="720"/>
        <w:jc w:val="both"/>
        <w:rPr/>
      </w:pPr>
      <w:r>
        <w:rPr>
          <w:color w:val="000000"/>
          <w:sz w:val="23"/>
        </w:rPr>
        <w:t>Размышляя об этом событии, я понял, что настойчивость в заступнической молитве за нуждающихся важнее, чем я раньше полагал. Я вспомнил, что на протяжении многих лет мои молитвы о других людях не приносили желаемых результатов, если я не составлял себе молитвенного спис</w:t>
        <w:softHyphen/>
        <w:t>ка и не возносил в молитве к Господу имя каждого упомянутого там человека. Только тогда я видел, как прямо на моих глазах приходил ответ на молитву.</w:t>
      </w:r>
    </w:p>
    <w:p>
      <w:pPr>
        <w:pStyle w:val="Normal"/>
        <w:shd w:fill="FFFFFF"/>
        <w:bidi w:val="0"/>
        <w:ind w:left="0" w:right="0" w:firstLine="720"/>
        <w:jc w:val="both"/>
        <w:rPr/>
      </w:pPr>
      <w:r>
        <w:rPr>
          <w:color w:val="000000"/>
          <w:sz w:val="23"/>
        </w:rPr>
        <w:t>В этот момент многие люди одерживали победу над си</w:t>
        <w:softHyphen/>
        <w:t>лой греха, поскольку в ответ на молитву Бог оттеснял силы тьмы, давая людям возможность мыслить самостоятельно.</w:t>
      </w:r>
    </w:p>
    <w:p>
      <w:pPr>
        <w:pStyle w:val="Normal"/>
        <w:shd w:fill="FFFFFF"/>
        <w:bidi w:val="0"/>
        <w:ind w:left="0" w:right="0" w:firstLine="720"/>
        <w:jc w:val="both"/>
        <w:rPr/>
      </w:pPr>
      <w:r>
        <w:rPr>
          <w:color w:val="000000"/>
          <w:sz w:val="23"/>
        </w:rPr>
        <w:t>Например, Роберт победил наркотики и теперь снова радуется с народом Божьим (см. главу 7). Не пропуская ни одного дня, я каждый день возносил в молитве к престолу благодати имя этого молодого человека, молясь, чтобы Дух Святой привел его к покаянию и помог принять разумное решение для нынешней и вечной жизни.</w:t>
      </w:r>
    </w:p>
    <w:p>
      <w:pPr>
        <w:pStyle w:val="Normal"/>
        <w:shd w:fill="FFFFFF"/>
        <w:bidi w:val="0"/>
        <w:ind w:left="0" w:right="0" w:firstLine="720"/>
        <w:jc w:val="both"/>
        <w:rPr/>
      </w:pPr>
      <w:r>
        <w:rPr>
          <w:color w:val="000000"/>
          <w:sz w:val="23"/>
        </w:rPr>
        <w:t>Видите ли, я твердо убежден, что «мы также не можем покаяться без Духа Христова, пробуждающего совесть, как не можем получить прощение без Христа» («Путь ко Хрис</w:t>
        <w:softHyphen/>
        <w:t>ту», с. 26). Однако Бог не посягает на свободу выбора. Дух Божий не принуждает людей делать то, что им не хочется. Он только показывает человеку лучший путь и приглашает испытать настоящую радость и мир. Но и в этих наиболее благоприятных условиях людям самим приходится делать выбор.</w:t>
      </w:r>
    </w:p>
    <w:p>
      <w:pPr>
        <w:pStyle w:val="Normal"/>
        <w:shd w:fill="FFFFFF"/>
        <w:bidi w:val="0"/>
        <w:ind w:left="0" w:right="0" w:firstLine="720"/>
        <w:jc w:val="both"/>
        <w:rPr/>
      </w:pPr>
      <w:r>
        <w:rPr>
          <w:color w:val="000000"/>
          <w:sz w:val="23"/>
        </w:rPr>
        <w:t>Когда каждое утро я размышлял о сражении между из</w:t>
        <w:softHyphen/>
        <w:t>раильтянами и амаликитянами, мне на ум пришли слова, сильно воодушевившие меня в начале моей христианской, жизни. «Сердца, которые были полем битвы Бога с сата</w:t>
        <w:softHyphen/>
        <w:t>ной и которые были спасены силой любви, более ценны и дороги для Искупителя, чем те, которые никогда не испы</w:t>
        <w:softHyphen/>
        <w:t>тывали падения» («Наглядные уроки Христа», с. 118).</w:t>
      </w:r>
    </w:p>
    <w:p>
      <w:pPr>
        <w:pStyle w:val="Normal"/>
        <w:shd w:fill="FFFFFF"/>
        <w:bidi w:val="0"/>
        <w:ind w:left="0" w:right="0" w:firstLine="720"/>
        <w:jc w:val="both"/>
        <w:rPr/>
      </w:pPr>
      <w:r>
        <w:rPr>
          <w:color w:val="000000"/>
          <w:sz w:val="23"/>
        </w:rPr>
        <w:t>Мысль о том, что Творец больше ценит людей, борющих</w:t>
        <w:softHyphen/>
        <w:t>ся с силой греха и спасающихся силой любви, чем не пав</w:t>
        <w:softHyphen/>
        <w:t>ших жителей галактик, заставила меня с новой силой, всем сердцем возжелать спасения окружающих. Ощутив ответ</w:t>
        <w:softHyphen/>
        <w:t>ственность сродни той, которую отец испытывает за бла</w:t>
        <w:softHyphen/>
        <w:t>гополучие своих детей, я спросил себя: «Если я умру, кто будет молить Бога о вменении заслуг Христа всем, знача</w:t>
        <w:softHyphen/>
        <w:t>щимся в моем молитвенном списке?»</w:t>
      </w:r>
    </w:p>
    <w:p>
      <w:pPr>
        <w:pStyle w:val="Normal"/>
        <w:shd w:fill="FFFFFF"/>
        <w:bidi w:val="0"/>
        <w:ind w:left="0" w:right="0" w:firstLine="720"/>
        <w:jc w:val="both"/>
        <w:rPr/>
      </w:pPr>
      <w:r>
        <w:rPr>
          <w:color w:val="000000"/>
          <w:sz w:val="23"/>
        </w:rPr>
        <w:t>В моем сознании возник еще один вопрос: как мне до</w:t>
        <w:softHyphen/>
        <w:t>биться, чтобы ежедневные заступнические молитвы воз</w:t>
        <w:softHyphen/>
        <w:t>носились за людей, в данный момент получающих помощь от Святого Духа, чтобы они снова не оказались в состоя</w:t>
        <w:softHyphen/>
        <w:t>нии растерянности, недоумения и скорби?</w:t>
      </w:r>
    </w:p>
    <w:p>
      <w:pPr>
        <w:pStyle w:val="Normal"/>
        <w:shd w:fill="FFFFFF"/>
        <w:bidi w:val="0"/>
        <w:ind w:left="0" w:right="0" w:firstLine="720"/>
        <w:jc w:val="both"/>
        <w:rPr/>
      </w:pPr>
      <w:r>
        <w:rPr>
          <w:color w:val="000000"/>
          <w:sz w:val="23"/>
        </w:rPr>
        <w:t>Понимая собственную беспомощность, я сказал себе: «Мне нужно что-то вроде незакрытого молитвенного спис</w:t>
        <w:softHyphen/>
        <w:t>ка». Не знаю, почему я так сказал, но данная мысль засела у меня в голове.</w:t>
      </w:r>
    </w:p>
    <w:p>
      <w:pPr>
        <w:pStyle w:val="Normal"/>
        <w:shd w:fill="FFFFFF"/>
        <w:bidi w:val="0"/>
        <w:ind w:left="0" w:right="0" w:firstLine="720"/>
        <w:jc w:val="both"/>
        <w:rPr/>
      </w:pPr>
      <w:r>
        <w:rPr>
          <w:color w:val="000000"/>
          <w:sz w:val="23"/>
        </w:rPr>
        <w:t>Тогда я стал говорить Господу, что меня беспокоит такое положение: если мои заступнические молитвы внезапно прекратятся, неужели люди лишатся помощи, в которой так нуждаются?</w:t>
      </w:r>
    </w:p>
    <w:p>
      <w:pPr>
        <w:pStyle w:val="Normal"/>
        <w:shd w:fill="FFFFFF"/>
        <w:bidi w:val="0"/>
        <w:ind w:left="0" w:right="0" w:firstLine="720"/>
        <w:jc w:val="both"/>
        <w:rPr/>
      </w:pPr>
      <w:r>
        <w:rPr>
          <w:color w:val="000000"/>
          <w:sz w:val="23"/>
        </w:rPr>
        <w:t>В предыдущие два дня я заучивал наизусть места из 17-й главы Евангелия от Иоанна о том, как Иисус переживал о Своих учениках. Эти стихи не оставляли у меня сомнений, что Он в полной мере понимает, как я беспокоюсь о чело</w:t>
        <w:softHyphen/>
        <w:t>веческих нуждах.</w:t>
      </w:r>
    </w:p>
    <w:p>
      <w:pPr>
        <w:pStyle w:val="Normal"/>
        <w:shd w:fill="FFFFFF"/>
        <w:bidi w:val="0"/>
        <w:ind w:left="0" w:right="0" w:firstLine="720"/>
        <w:jc w:val="both"/>
        <w:rPr/>
      </w:pPr>
      <w:r>
        <w:rPr>
          <w:color w:val="000000"/>
          <w:sz w:val="23"/>
        </w:rPr>
        <w:t xml:space="preserve">«Я уже не в мире, но они в мире, а Я к Тебе иду, Отче Святый! соблюди их во имя Твое, </w:t>
      </w:r>
      <w:r>
        <w:rPr>
          <w:i/>
          <w:color w:val="000000"/>
          <w:sz w:val="23"/>
        </w:rPr>
        <w:t xml:space="preserve">тех, </w:t>
      </w:r>
      <w:r>
        <w:rPr>
          <w:color w:val="000000"/>
          <w:sz w:val="23"/>
        </w:rPr>
        <w:t>которых Ты Мне дал... не молю, чтобы Ты взял их из мира, но чтобы сохра</w:t>
        <w:softHyphen/>
        <w:t>нил их от Зла... Не о них же только молю, но и о верующих в Меня по слову их» (Ин. 17:11, 15, 20).</w:t>
      </w:r>
    </w:p>
    <w:p>
      <w:pPr>
        <w:pStyle w:val="Normal"/>
        <w:shd w:fill="FFFFFF"/>
        <w:bidi w:val="0"/>
        <w:ind w:left="0" w:right="0" w:firstLine="720"/>
        <w:jc w:val="both"/>
        <w:rPr/>
      </w:pPr>
      <w:r>
        <w:rPr>
          <w:color w:val="000000"/>
          <w:sz w:val="23"/>
        </w:rPr>
        <w:t>Заступнические слова Христа, в которые Он включил всех христиан до конца времени, позволили мне ответить: «Дорогой Спаситель, сделай меня мудрым заступником за моих ближних, чтобы их жизнь увенчалась лучшими отцов</w:t>
        <w:softHyphen/>
        <w:t>скими благословениями, ведущими их ко граду Божьему».</w:t>
      </w:r>
    </w:p>
    <w:p>
      <w:pPr>
        <w:pStyle w:val="Normal"/>
        <w:shd w:fill="FFFFFF"/>
        <w:bidi w:val="0"/>
        <w:ind w:left="0" w:right="0" w:firstLine="720"/>
        <w:jc w:val="both"/>
        <w:rPr/>
      </w:pPr>
      <w:r>
        <w:rPr>
          <w:color w:val="000000"/>
          <w:sz w:val="23"/>
        </w:rPr>
        <w:t>Произнеся эту короткую просьбу, я стал ждать ответа, и, к моему удивлению, ответ пришел в виде цитаты, запом</w:t>
        <w:softHyphen/>
        <w:t>нившейся мне еще в 1947 году. (Я помню этот год из-за од</w:t>
        <w:softHyphen/>
        <w:t>ного важного события, побудившего меня выучить неболь</w:t>
        <w:softHyphen/>
        <w:t>шое высказывание). «Те, кто просит в полночь хлебов, что</w:t>
        <w:softHyphen/>
        <w:t>бы накормить голодные души, получат просимое».</w:t>
      </w:r>
    </w:p>
    <w:p>
      <w:pPr>
        <w:pStyle w:val="Normal"/>
        <w:shd w:fill="FFFFFF"/>
        <w:bidi w:val="0"/>
        <w:ind w:left="0" w:right="0" w:firstLine="720"/>
        <w:jc w:val="both"/>
        <w:rPr/>
      </w:pPr>
      <w:r>
        <w:rPr>
          <w:color w:val="000000"/>
          <w:sz w:val="23"/>
        </w:rPr>
        <w:t>Мое сердце наполнилось радостью: «Благодарю Тебя, Господи, за вдохновение». Затем я вспомнил слова, запи</w:t>
        <w:softHyphen/>
        <w:t>санные на той же странице книги «Наглядные уроки Хри</w:t>
        <w:softHyphen/>
        <w:t>ста», где г-жа Уайт говорит о радуге обетования, окружаю</w:t>
        <w:softHyphen/>
        <w:t>щей престол Бога.</w:t>
      </w:r>
    </w:p>
    <w:p>
      <w:pPr>
        <w:pStyle w:val="Normal"/>
        <w:shd w:fill="FFFFFF"/>
        <w:bidi w:val="0"/>
        <w:ind w:left="0" w:right="0" w:firstLine="720"/>
        <w:jc w:val="both"/>
        <w:rPr/>
      </w:pPr>
      <w:r>
        <w:rPr>
          <w:color w:val="000000"/>
          <w:sz w:val="23"/>
        </w:rPr>
        <w:t>Включив свет, я вынул эту книгу из ящика моей тумбоч</w:t>
        <w:softHyphen/>
        <w:t>ки, чтобы заново перечитать ее. Тогда я еще не понимал, что через эту книгу Господь хочет ответить на мой вопрос относительно незакрытого молитвенного списка. Как раз над тем отрывком, который я знал наизусть, я обнаружил такие слова: «Подобно Аарону, символизировавшему Хри</w:t>
        <w:softHyphen/>
        <w:t>ста, наш Спаситель несет в Своем сердце имена всех Сво</w:t>
        <w:softHyphen/>
        <w:t>их людей во святилище» (с. 148). В Исх. 28:29 говорится: «И будет носить Аарон имена сынов Израилевых на напер</w:t>
        <w:softHyphen/>
        <w:t>снике судном у сердца своего, когда будет входить во святилище, для постоянной памяти пред Господом».</w:t>
      </w:r>
    </w:p>
    <w:p>
      <w:pPr>
        <w:pStyle w:val="Normal"/>
        <w:shd w:fill="FFFFFF"/>
        <w:bidi w:val="0"/>
        <w:ind w:left="0" w:right="0" w:firstLine="720"/>
        <w:jc w:val="both"/>
        <w:rPr/>
      </w:pPr>
      <w:r>
        <w:rPr>
          <w:color w:val="000000"/>
          <w:sz w:val="23"/>
        </w:rPr>
        <w:t>Это был ответ моему ограниченному человеческому ра</w:t>
        <w:softHyphen/>
        <w:t>зуму. О, как я хочу, чтобы Господь начертал имена многих людей в моем молитвенном списке на наперснике Своей праведности. Если бы я даже умер в тот день, Иисус, Боже</w:t>
        <w:softHyphen/>
        <w:t>ственный Ходатай, продолжил бы заступаться за них у пре</w:t>
        <w:softHyphen/>
        <w:t>стола благодати.</w:t>
      </w:r>
    </w:p>
    <w:p>
      <w:pPr>
        <w:pStyle w:val="Normal"/>
        <w:shd w:fill="FFFFFF"/>
        <w:bidi w:val="0"/>
        <w:ind w:left="0" w:right="0" w:firstLine="720"/>
        <w:jc w:val="both"/>
        <w:rPr/>
      </w:pPr>
      <w:r>
        <w:rPr>
          <w:color w:val="000000"/>
          <w:sz w:val="23"/>
        </w:rPr>
        <w:t>Да, у меня и в самом деле есть незакрытый молитвен</w:t>
        <w:softHyphen/>
        <w:t>ный список. И хотя за десятки лет он вырос до несколь</w:t>
        <w:softHyphen/>
        <w:t>ких сот человек, острота их проблем не обременяет вели</w:t>
        <w:softHyphen/>
        <w:t>кого Ходатая. Апостол Павел уверенно писал: «Итак... мы имеем не такого первосвященника, который не может со</w:t>
        <w:softHyphen/>
        <w:t xml:space="preserve">страдать нам в немощах наших, но Который, подобно </w:t>
      </w:r>
      <w:r>
        <w:rPr>
          <w:i/>
          <w:color w:val="000000"/>
          <w:sz w:val="23"/>
        </w:rPr>
        <w:t xml:space="preserve">нам, </w:t>
      </w:r>
      <w:r>
        <w:rPr>
          <w:color w:val="000000"/>
          <w:sz w:val="23"/>
        </w:rPr>
        <w:t>искушен во всем, кроме греха. Посему да приступаем с дерзновением к престолу благодати, чтобы получить ми</w:t>
        <w:softHyphen/>
        <w:t>лость и обрести благодать для благовременной помощи» (Евр. 4:14-16).</w:t>
      </w:r>
    </w:p>
    <w:p>
      <w:pPr>
        <w:pStyle w:val="Normal"/>
        <w:shd w:fill="FFFFFF"/>
        <w:bidi w:val="0"/>
        <w:ind w:left="0" w:right="0" w:firstLine="720"/>
        <w:jc w:val="both"/>
        <w:rPr/>
      </w:pPr>
      <w:r>
        <w:rPr>
          <w:color w:val="000000"/>
          <w:sz w:val="23"/>
        </w:rPr>
        <w:t>В начале семидесятых, когда я работал над телефонным справочником г. Буффало, штат Нью-Йорк, руководство попросило меня помочь в чрезвычайной ситуации. В то время как раз шел сбор данных для телефонного справочника города Платгсбург, штат Нью-Йорк, и возникла по</w:t>
        <w:softHyphen/>
        <w:t>требность в человеке, который мог бы работать с больши</w:t>
        <w:softHyphen/>
        <w:t>ми счетами, находившимися в Монреале. На это должно было уйти около месяца.</w:t>
      </w:r>
    </w:p>
    <w:p>
      <w:pPr>
        <w:pStyle w:val="Normal"/>
        <w:shd w:fill="FFFFFF"/>
        <w:bidi w:val="0"/>
        <w:ind w:left="0" w:right="0" w:firstLine="720"/>
        <w:jc w:val="both"/>
        <w:rPr/>
      </w:pPr>
      <w:r>
        <w:rPr>
          <w:color w:val="000000"/>
          <w:sz w:val="23"/>
        </w:rPr>
        <w:t>Я согласился и энергично взялся за дело. Божественная сила Святого Духа открывала передо мной путь, и это пред</w:t>
        <w:softHyphen/>
        <w:t>приятие оказалось весьма успешным. В том году я стал од</w:t>
        <w:softHyphen/>
        <w:t>ним из двух человек, получивших особое признание в штате Нью-Йорк, и меня почтили тем, что сделали членом Клу</w:t>
        <w:softHyphen/>
        <w:t>ба больших достижений в области продаж за выдающиеся успехи в реализации рекламы на «Желтых страницах».</w:t>
      </w:r>
    </w:p>
    <w:p>
      <w:pPr>
        <w:pStyle w:val="Normal"/>
        <w:shd w:fill="FFFFFF"/>
        <w:bidi w:val="0"/>
        <w:ind w:left="0" w:right="0" w:firstLine="720"/>
        <w:jc w:val="both"/>
        <w:rPr/>
      </w:pPr>
      <w:r>
        <w:rPr>
          <w:color w:val="000000"/>
          <w:sz w:val="23"/>
        </w:rPr>
        <w:t>Весь тот день я ездил по Монреалю, заключая договора, и вернулся в Платтсбург в 7 часов вечера, проехав около 100 км обратного пути. Затем я быстро телеграфировал в Комиссию по состоянию заказов о том, какой доход полу</w:t>
        <w:softHyphen/>
        <w:t>чил за тот день и какова чистая выручка наличными от рек</w:t>
        <w:softHyphen/>
        <w:t>ламы. Как раз в это время на телеграф приехал еще один сотрудник, Энтони, чтобы Отправить отчет о результатах проделанной работы. У него только что состоялась поздняя встреча с подрядчиком на строительные работы, из-за чего он не смог вовремя поесть. Мы решили вместе поужинать.</w:t>
      </w:r>
    </w:p>
    <w:p>
      <w:pPr>
        <w:pStyle w:val="Normal"/>
        <w:shd w:fill="FFFFFF"/>
        <w:bidi w:val="0"/>
        <w:ind w:left="0" w:right="0" w:firstLine="720"/>
        <w:jc w:val="both"/>
        <w:rPr/>
      </w:pPr>
      <w:r>
        <w:rPr>
          <w:color w:val="000000"/>
          <w:sz w:val="23"/>
        </w:rPr>
        <w:t>Во время еды Тони задал мне несколько вопросов о моей жене и детях, а потом рассказал о своей семейной жизни. В конце беседы я понял, что Святой Дух приглашает меня включить этого человека в мое молитвенное служение. Тони испытывал угрызения совести из-за одного происше</w:t>
        <w:softHyphen/>
        <w:t>ствия, ставшего трагедией для нескольких человек. Оно привело к краху успешного предприятия, создававшегося долгие годы кропотливым трудом, и к его отчуждению от своих детей-подростков, которых он очень любил.</w:t>
      </w:r>
    </w:p>
    <w:p>
      <w:pPr>
        <w:pStyle w:val="Normal"/>
        <w:shd w:fill="FFFFFF"/>
        <w:bidi w:val="0"/>
        <w:ind w:left="0" w:right="0" w:firstLine="720"/>
        <w:jc w:val="both"/>
        <w:rPr/>
      </w:pPr>
      <w:r>
        <w:rPr>
          <w:color w:val="000000"/>
          <w:sz w:val="23"/>
        </w:rPr>
        <w:t>А все началось с рождественской вечеринки сотрудни</w:t>
        <w:softHyphen/>
        <w:t>ков одной банковской фирмы. Он разговаривал с прези</w:t>
        <w:softHyphen/>
        <w:t>дентом банка и его секретаршей, как вдруг девушка, кото</w:t>
        <w:softHyphen/>
        <w:t>рая привезла ее на своей машине, сказала, что ей только что позвонили из дома, и ей придется уехать раньше, чем она планировала. Не может ли кто-нибудь другой отвезти секретаря домой? Тогда Тони предложил свои услуги.</w:t>
      </w:r>
    </w:p>
    <w:p>
      <w:pPr>
        <w:pStyle w:val="Normal"/>
        <w:shd w:fill="FFFFFF"/>
        <w:bidi w:val="0"/>
        <w:ind w:left="0" w:right="0" w:firstLine="720"/>
        <w:jc w:val="both"/>
        <w:rPr/>
      </w:pPr>
      <w:r>
        <w:rPr>
          <w:color w:val="000000"/>
          <w:sz w:val="23"/>
        </w:rPr>
        <w:t>Они очень долго ехали до ее дома, и почти всю дорогу секретарша без умолку говорила. Слушая ее, Тони подумал о том, что он заслужил поцелуй за свои мытарства. Он веж</w:t>
        <w:softHyphen/>
        <w:t>ливо спросил, не будет ли она против дружеского рожде</w:t>
        <w:softHyphen/>
        <w:t>ственского поцелуя. К его большому удивлению, она отве</w:t>
        <w:softHyphen/>
        <w:t>тила, что это превосходная мысль, и добавила, что мечтает о небольшом романе.</w:t>
      </w:r>
    </w:p>
    <w:p>
      <w:pPr>
        <w:pStyle w:val="Normal"/>
        <w:shd w:fill="FFFFFF"/>
        <w:bidi w:val="0"/>
        <w:ind w:left="0" w:right="0" w:firstLine="720"/>
        <w:jc w:val="both"/>
        <w:rPr/>
      </w:pPr>
      <w:r>
        <w:rPr>
          <w:color w:val="000000"/>
          <w:sz w:val="23"/>
        </w:rPr>
        <w:t>Невинный на первый взгляд, рождественский поцелуй его и погубил. Секретарша была замужем, но периодичес</w:t>
        <w:softHyphen/>
        <w:t>ки флиртовала с Тони, когда он приезжал в банк. За рож</w:t>
        <w:softHyphen/>
        <w:t>дественским поцелуем последовал новогодний, а затем у них действительно начался роман.</w:t>
      </w:r>
    </w:p>
    <w:p>
      <w:pPr>
        <w:pStyle w:val="Normal"/>
        <w:shd w:fill="FFFFFF"/>
        <w:bidi w:val="0"/>
        <w:ind w:left="0" w:right="0" w:firstLine="720"/>
        <w:jc w:val="both"/>
        <w:rPr/>
      </w:pPr>
      <w:r>
        <w:rPr>
          <w:color w:val="000000"/>
          <w:sz w:val="23"/>
        </w:rPr>
        <w:t>Через несколько месяцев муж этой женщины выследил ее с помощью частного детектива. В бешенстве он позвонил жене Тони и сообщил обо всем, что происходит. Та в свою очередь тоже пришла в ярость и потребовала развода, после которого Тони лишился большей части своего имущества.</w:t>
      </w:r>
    </w:p>
    <w:p>
      <w:pPr>
        <w:pStyle w:val="Normal"/>
        <w:shd w:fill="FFFFFF"/>
        <w:bidi w:val="0"/>
        <w:ind w:left="0" w:right="0" w:firstLine="720"/>
        <w:jc w:val="both"/>
        <w:rPr/>
      </w:pPr>
      <w:r>
        <w:rPr>
          <w:color w:val="000000"/>
          <w:sz w:val="23"/>
        </w:rPr>
        <w:t>Ему пришлось продать свой бизнес, чтобы оплатить сче</w:t>
        <w:softHyphen/>
        <w:t>та адвокатов и выполнить судебное постановление. Он и его подруга решили переселиться из провинции в большой город. Три года они работали, не щадя живота своего, что</w:t>
        <w:softHyphen/>
        <w:t>бы пустить корни в «своей новой жизни», как они ее назы</w:t>
        <w:softHyphen/>
        <w:t>вали, но потом неожиданное событие перечеркнуло все их планы на будущее.</w:t>
      </w:r>
    </w:p>
    <w:p>
      <w:pPr>
        <w:pStyle w:val="Normal"/>
        <w:shd w:fill="FFFFFF"/>
        <w:bidi w:val="0"/>
        <w:ind w:left="0" w:right="0" w:firstLine="720"/>
        <w:jc w:val="both"/>
        <w:rPr/>
      </w:pPr>
      <w:r>
        <w:rPr>
          <w:color w:val="000000"/>
          <w:sz w:val="23"/>
        </w:rPr>
        <w:t>Муж этой женщины связался с ней и уговорил вернуть</w:t>
        <w:softHyphen/>
        <w:t>ся домой ради детей. Она сразу же ухватилась за это пред</w:t>
        <w:softHyphen/>
        <w:t>ложение и бросила Тони так быстро, что он несколько дней не мог прийти в себя.</w:t>
      </w:r>
    </w:p>
    <w:p>
      <w:pPr>
        <w:pStyle w:val="Normal"/>
        <w:shd w:fill="FFFFFF"/>
        <w:bidi w:val="0"/>
        <w:ind w:left="0" w:right="0" w:firstLine="720"/>
        <w:jc w:val="both"/>
        <w:rPr/>
      </w:pPr>
      <w:r>
        <w:rPr>
          <w:color w:val="000000"/>
          <w:sz w:val="23"/>
        </w:rPr>
        <w:t>Тони попытался утопить свои проблемы в вине. Теперь все выходные он проводил в алкогольном тумане, чтобы подавить в себе чувство вины.</w:t>
      </w:r>
    </w:p>
    <w:p>
      <w:pPr>
        <w:pStyle w:val="Normal"/>
        <w:shd w:fill="FFFFFF"/>
        <w:bidi w:val="0"/>
        <w:ind w:left="0" w:right="0" w:firstLine="720"/>
        <w:jc w:val="both"/>
        <w:rPr/>
      </w:pPr>
      <w:r>
        <w:rPr>
          <w:color w:val="000000"/>
          <w:sz w:val="23"/>
        </w:rPr>
        <w:t>Я спросил у него, не думал ли он о том, чтобы обратить</w:t>
        <w:softHyphen/>
        <w:t>ся за помощью к Богу.</w:t>
      </w:r>
    </w:p>
    <w:p>
      <w:pPr>
        <w:pStyle w:val="Normal"/>
        <w:shd w:fill="FFFFFF"/>
        <w:bidi w:val="0"/>
        <w:ind w:left="0" w:right="0" w:firstLine="720"/>
        <w:jc w:val="both"/>
        <w:rPr/>
      </w:pPr>
      <w:r>
        <w:rPr>
          <w:color w:val="000000"/>
          <w:sz w:val="23"/>
        </w:rPr>
        <w:t>«Откровенно говоря, Роджер, должен тебе признаться, что не интересуюсь духовными вопросами. Фактически я не был в церкви с тех пор, как женился, то есть уже много-много лет».</w:t>
      </w:r>
    </w:p>
    <w:p>
      <w:pPr>
        <w:pStyle w:val="Normal"/>
        <w:shd w:fill="FFFFFF"/>
        <w:bidi w:val="0"/>
        <w:ind w:left="0" w:right="0" w:firstLine="720"/>
        <w:jc w:val="both"/>
        <w:rPr/>
      </w:pPr>
      <w:r>
        <w:rPr>
          <w:color w:val="000000"/>
          <w:sz w:val="23"/>
        </w:rPr>
        <w:t>Задав Тони еще несколько вопросов, я понял, что он почти ничего не знает о Боге и Библии и вполне удовлет</w:t>
        <w:softHyphen/>
        <w:t>ворен своим невежеством. Он верил в Бога как в творчес</w:t>
        <w:softHyphen/>
        <w:t>кую силу, дающую дыхание всем формам жизни, но не же</w:t>
        <w:softHyphen/>
        <w:t>лал принимать то, что имело отношение к индивидуаль</w:t>
        <w:softHyphen/>
        <w:t>ной вере.</w:t>
      </w:r>
    </w:p>
    <w:p>
      <w:pPr>
        <w:pStyle w:val="Normal"/>
        <w:shd w:fill="FFFFFF"/>
        <w:bidi w:val="0"/>
        <w:ind w:left="0" w:right="0" w:firstLine="720"/>
        <w:jc w:val="both"/>
        <w:rPr/>
      </w:pPr>
      <w:r>
        <w:rPr>
          <w:color w:val="000000"/>
          <w:sz w:val="23"/>
        </w:rPr>
        <w:t>Тогда я сделал нечто такое, что его поразило. «Тони, по</w:t>
        <w:softHyphen/>
        <w:t>скольку наш разговор начался по твоей инициативе и ты добровольно рассказал мне о своих проблемах, я хочу, что</w:t>
        <w:softHyphen/>
        <w:t>бы ты знал, что с этого дня я буду ходатайствовать за тебя в молитвах. Я включу тебя в свой молитвенный список и никогда не вычеркну оттуда. И я верю, что Святой Дух при</w:t>
        <w:softHyphen/>
        <w:t>ведет твои стопы к Божьему граду».</w:t>
      </w:r>
    </w:p>
    <w:p>
      <w:pPr>
        <w:pStyle w:val="Normal"/>
        <w:shd w:fill="FFFFFF"/>
        <w:bidi w:val="0"/>
        <w:ind w:left="0" w:right="0" w:firstLine="720"/>
        <w:jc w:val="both"/>
        <w:rPr/>
      </w:pPr>
      <w:r>
        <w:rPr>
          <w:color w:val="000000"/>
          <w:sz w:val="23"/>
        </w:rPr>
        <w:t>Несколько секунд Тони не мог выговорить ни слова. «Я... я... я никогда не слышал ничего подобного. Даже не знаю, что ответить, но я удивлен и тронут твоим участием. Дол</w:t>
        <w:softHyphen/>
        <w:t>жен признаться, на меня производит большое впечатление твоя искренность и сила твоих убеждений, во мне рожда</w:t>
        <w:softHyphen/>
        <w:t>ется необычное новое чувство. Спасибо тебе за твои сло</w:t>
        <w:softHyphen/>
        <w:t>ва». После этого он переменил тему разговора.</w:t>
      </w:r>
    </w:p>
    <w:p>
      <w:pPr>
        <w:pStyle w:val="Normal"/>
        <w:shd w:fill="FFFFFF"/>
        <w:bidi w:val="0"/>
        <w:ind w:left="0" w:right="0" w:firstLine="720"/>
        <w:jc w:val="both"/>
        <w:rPr/>
      </w:pPr>
      <w:r>
        <w:rPr>
          <w:color w:val="000000"/>
          <w:sz w:val="23"/>
        </w:rPr>
        <w:t>Из-за плотного графика работы мы не имели возмож</w:t>
        <w:softHyphen/>
        <w:t>ности поговорить — разве что обменивались несколькими словами на совещаниях. Когда в пятницу я выходил из на</w:t>
        <w:softHyphen/>
        <w:t>шей конторы после выполнения очередного задания, Тони проводил меня до машины. Именно тогда он произнес сло</w:t>
        <w:softHyphen/>
        <w:t>ва, которые помогли мне понять, почему моя решимость молиться за него так удивила и тронула его.</w:t>
      </w:r>
    </w:p>
    <w:p>
      <w:pPr>
        <w:pStyle w:val="Normal"/>
        <w:shd w:fill="FFFFFF"/>
        <w:bidi w:val="0"/>
        <w:ind w:left="0" w:right="0" w:firstLine="720"/>
        <w:jc w:val="both"/>
        <w:rPr/>
      </w:pPr>
      <w:r>
        <w:rPr>
          <w:color w:val="000000"/>
          <w:sz w:val="23"/>
        </w:rPr>
        <w:t>«Я был так глубоко тронут и едва не разрыдался тогда в ресторане, потому что те же самые слова я слышал из уст своей бабушки. Когда я сказал, что никогда не слышал ни</w:t>
        <w:softHyphen/>
        <w:t>чего подобного, то имел в виду, что не слышал ничего подобного со дня смерти моей бабушки. Незадолго до своей кончины она сказала мне: "Энтони, я верю, что на мои мо</w:t>
        <w:softHyphen/>
        <w:t>литвы о тебе будет дан ответ, и Дух Божий приведет тебя к Божьему граду"».</w:t>
      </w:r>
    </w:p>
    <w:p>
      <w:pPr>
        <w:pStyle w:val="Normal"/>
        <w:shd w:fill="FFFFFF"/>
        <w:bidi w:val="0"/>
        <w:ind w:left="0" w:right="0" w:firstLine="720"/>
        <w:jc w:val="both"/>
        <w:rPr/>
      </w:pPr>
      <w:r>
        <w:rPr>
          <w:color w:val="000000"/>
          <w:sz w:val="23"/>
        </w:rPr>
        <w:t>Когда мы прощались, Тони сказал: «Роджер, если в моей жизни когда-нибудь все наладится и у меня появится ин</w:t>
        <w:softHyphen/>
        <w:t>терес к духовным вещам, я непременно стану адвентистом седьмого дня. Хочу, чтобы ты знал об этом. Я слышал мно</w:t>
        <w:softHyphen/>
        <w:t>го хорошего об адвентистах».</w:t>
      </w:r>
    </w:p>
    <w:p>
      <w:pPr>
        <w:pStyle w:val="Normal"/>
        <w:shd w:fill="FFFFFF"/>
        <w:bidi w:val="0"/>
        <w:ind w:left="0" w:right="0" w:firstLine="720"/>
        <w:jc w:val="both"/>
        <w:rPr/>
      </w:pPr>
      <w:r>
        <w:rPr>
          <w:color w:val="000000"/>
          <w:sz w:val="23"/>
        </w:rPr>
        <w:t>С той поры мы не встречались с ним девять лет. Я уже дослужился до должности директора по продажам в своем подразделении и приехал в штат Пенсильвания, чтобы ру</w:t>
        <w:softHyphen/>
        <w:t>ководить сбором данных для телефонного справочника. Однажды в полдень я изучал меню в ресторане, как вдруг слева от меня кто-то спросил: «Роджер Морнье, что привело тебя в эти края?»</w:t>
      </w:r>
    </w:p>
    <w:p>
      <w:pPr>
        <w:pStyle w:val="Normal"/>
        <w:shd w:fill="FFFFFF"/>
        <w:bidi w:val="0"/>
        <w:ind w:left="0" w:right="0" w:firstLine="720"/>
        <w:jc w:val="both"/>
        <w:rPr/>
      </w:pPr>
      <w:r>
        <w:rPr>
          <w:color w:val="000000"/>
          <w:sz w:val="23"/>
        </w:rPr>
        <w:t>Подняв глаза, я увидел Тони, протянувшего мне руку для приветственного рукопожатия. Теперь он был областным менеджером крупной торговой фирмы и тоже зашел по</w:t>
        <w:softHyphen/>
        <w:t>обедать со своими сотрудниками. Тони сказал, что хотел бы поговорить со мной и будет ждать меня после обеда в машине.</w:t>
      </w:r>
    </w:p>
    <w:p>
      <w:pPr>
        <w:pStyle w:val="Normal"/>
        <w:shd w:fill="FFFFFF"/>
        <w:bidi w:val="0"/>
        <w:ind w:left="0" w:right="0" w:firstLine="720"/>
        <w:jc w:val="both"/>
        <w:rPr/>
      </w:pPr>
      <w:r>
        <w:rPr>
          <w:color w:val="000000"/>
          <w:sz w:val="23"/>
        </w:rPr>
        <w:t>Когда мы уселись в машину, он первым делом напомнил мне о нашем давнем разговоре в ресторане в Платтсбурге и сказал, что та беседа заставила его задуматься об истинных ценностях в жизни. Несколько раз поблагодарив меня за молитвы о нем, Тони сообщил, что бросил пить и курить и, самое главное, заинтересовался духовными вопросами пос</w:t>
        <w:softHyphen/>
        <w:t>ле того, как Божественное провидение совершило чудеса в его жизни. В настоящий момент по выходным дням он изу</w:t>
        <w:softHyphen/>
        <w:t>чает вероучение адвентистов седьмого дня с одной адвен</w:t>
        <w:softHyphen/>
        <w:t>тистской супружеской парой.</w:t>
      </w:r>
    </w:p>
    <w:p>
      <w:pPr>
        <w:pStyle w:val="Normal"/>
        <w:shd w:fill="FFFFFF"/>
        <w:bidi w:val="0"/>
        <w:ind w:left="0" w:right="0" w:firstLine="720"/>
        <w:jc w:val="both"/>
        <w:rPr/>
      </w:pPr>
      <w:r>
        <w:rPr>
          <w:color w:val="000000"/>
          <w:sz w:val="23"/>
        </w:rPr>
        <w:t>Поговорив, мы распрощались, и я весь день славил и благодарил Иисуса за то, что Он позволил мне глубже по</w:t>
        <w:softHyphen/>
        <w:t>нять силу Его служения во Святом святых небесного свя</w:t>
      </w:r>
      <w:r>
        <w:rPr>
          <w:color w:val="000000"/>
          <w:sz w:val="24"/>
        </w:rPr>
        <w:t>тилища. В противном случае я никогда не испытал бы бла</w:t>
        <w:softHyphen/>
        <w:t>гословения от осознания того факта, что Он носит в Своем сердце имена всех людей, включенных в мой незакрытый молитвенный список.</w:t>
      </w:r>
    </w:p>
    <w:p>
      <w:pPr>
        <w:pStyle w:val="Normal"/>
        <w:shd w:fill="FFFFFF"/>
        <w:bidi w:val="0"/>
        <w:ind w:left="0" w:right="0" w:firstLine="720"/>
        <w:jc w:val="both"/>
        <w:rPr>
          <w:rFonts w:ascii="Times New Roman" w:hAnsi="Times New Roman"/>
          <w:color w:val="000000"/>
          <w:sz w:val="24"/>
        </w:rPr>
      </w:pPr>
      <w:r>
        <w:rPr>
          <w:color w:val="000000"/>
          <w:sz w:val="24"/>
        </w:rPr>
      </w:r>
    </w:p>
    <w:p>
      <w:pPr>
        <w:pStyle w:val="Normal"/>
        <w:shd w:fill="FFFFFF"/>
        <w:bidi w:val="0"/>
        <w:ind w:left="0" w:right="0" w:firstLine="720"/>
        <w:jc w:val="both"/>
        <w:rPr>
          <w:rFonts w:ascii="Times New Roman" w:hAnsi="Times New Roman"/>
          <w:color w:val="000000"/>
          <w:sz w:val="24"/>
        </w:rPr>
      </w:pPr>
      <w:r>
        <w:rPr>
          <w:color w:val="000000"/>
          <w:sz w:val="24"/>
        </w:rPr>
      </w:r>
    </w:p>
    <w:p>
      <w:pPr>
        <w:pStyle w:val="Normal"/>
        <w:shd w:fill="FFFFFF"/>
        <w:bidi w:val="0"/>
        <w:ind w:left="0" w:right="0" w:firstLine="720"/>
        <w:jc w:val="both"/>
        <w:rPr>
          <w:rFonts w:ascii="Times New Roman" w:hAnsi="Times New Roman"/>
          <w:color w:val="000000"/>
          <w:sz w:val="24"/>
        </w:rPr>
      </w:pPr>
      <w:r>
        <w:rPr>
          <w:color w:val="000000"/>
          <w:sz w:val="24"/>
        </w:rPr>
      </w:r>
    </w:p>
    <w:p>
      <w:pPr>
        <w:pStyle w:val="Normal"/>
        <w:shd w:fill="FFFFFF"/>
        <w:bidi w:val="0"/>
        <w:ind w:left="0" w:right="0" w:firstLine="720"/>
        <w:jc w:val="both"/>
        <w:rPr>
          <w:rFonts w:ascii="Times New Roman" w:hAnsi="Times New Roman"/>
          <w:color w:val="000000"/>
          <w:sz w:val="24"/>
        </w:rPr>
      </w:pPr>
      <w:r>
        <w:rPr>
          <w:color w:val="000000"/>
          <w:sz w:val="24"/>
        </w:rPr>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color w:val="000000"/>
          <w:sz w:val="24"/>
        </w:rPr>
        <w:t>Глава 7</w:t>
      </w:r>
    </w:p>
    <w:p>
      <w:pPr>
        <w:pStyle w:val="Normal"/>
        <w:shd w:fill="FFFFFF"/>
        <w:bidi w:val="0"/>
        <w:ind w:left="0" w:right="0" w:firstLine="720"/>
        <w:jc w:val="both"/>
        <w:rPr/>
      </w:pPr>
      <w:r>
        <w:rPr>
          <w:b/>
          <w:color w:val="000000"/>
          <w:sz w:val="32"/>
        </w:rPr>
        <w:t>Ходатайство за молодежь</w:t>
      </w:r>
    </w:p>
    <w:p>
      <w:pPr>
        <w:pStyle w:val="Normal"/>
        <w:shd w:fill="FFFFFF"/>
        <w:bidi w:val="0"/>
        <w:ind w:left="0" w:right="0" w:firstLine="720"/>
        <w:jc w:val="both"/>
        <w:rPr/>
      </w:pPr>
      <w:r>
        <w:rPr>
          <w:color w:val="000000"/>
          <w:sz w:val="24"/>
        </w:rPr>
        <w:t>В предыдущей главе я говорил о том, как молодой чело</w:t>
        <w:softHyphen/>
        <w:t>век по имени Роберт одержал победу над наркотиками и вернулся к народу, соблюдающему Божьи заповеди, пото</w:t>
        <w:softHyphen/>
        <w:t>му что за него возносились заступнические молитвы. Хо</w:t>
        <w:softHyphen/>
        <w:t>тел бы немного подробнее рассказать о его опыте и о том, как Святой Дух заботился о нем и благословлял его в тече</w:t>
        <w:softHyphen/>
        <w:t>ние того времени, когда он жил без Бога.</w:t>
      </w:r>
    </w:p>
    <w:p>
      <w:pPr>
        <w:pStyle w:val="Normal"/>
        <w:shd w:fill="FFFFFF"/>
        <w:bidi w:val="0"/>
        <w:ind w:left="0" w:right="0" w:firstLine="720"/>
        <w:jc w:val="both"/>
        <w:rPr/>
      </w:pPr>
      <w:r>
        <w:rPr>
          <w:color w:val="000000"/>
          <w:sz w:val="24"/>
        </w:rPr>
        <w:t>Было грустно и удивительно узнать от одного из прежних друзей Роберта по колледжу о почти невероятных измене</w:t>
        <w:softHyphen/>
        <w:t>ниях, которые произошли в жизни этого юноши. Всего за несколько лет он перестал быть любящим Бога молодым человеком и полностью замкнулся в себе.</w:t>
      </w:r>
    </w:p>
    <w:p>
      <w:pPr>
        <w:pStyle w:val="Normal"/>
        <w:shd w:fill="FFFFFF"/>
        <w:bidi w:val="0"/>
        <w:ind w:left="0" w:right="0" w:firstLine="720"/>
        <w:jc w:val="both"/>
        <w:rPr/>
      </w:pPr>
      <w:r>
        <w:rPr>
          <w:color w:val="000000"/>
          <w:sz w:val="24"/>
        </w:rPr>
        <w:t>«Роберт уже не тот смышленый молодой христианин, каким вы его знали. Окончив колледж, он нашел хорошую работу, она обеспечила ему материальный достаток. Его жена тоже неплохо зарабатывала, и они стали вести воль</w:t>
        <w:softHyphen/>
        <w:t>ный светский образ жизни. Затем подружились с сослужив</w:t>
        <w:softHyphen/>
        <w:t>цами, постепенно завлекшими их в такие злачные места, о которых они раньше не знали. Жене Роберта понравилась современная музыка, и очень скоро оба буквально поме</w:t>
        <w:softHyphen/>
        <w:t>шались на роке. Часы досуга они заполняли такими мероп</w:t>
        <w:softHyphen/>
        <w:t>риятиями, которые не только отдаляли их от Бога, но, в конечном счете, и друг от друга. Не знаю точно, кто от кого ушел: он от нее или она от него, —поведал мне друг Робер</w:t>
        <w:softHyphen/>
        <w:t>та и добавил: — Брат Роберта сказал мне, что у него дома лежит марихуана на тысячу долларов и другие сильнодействующие вещества. Он часами курит травку и любит слу</w:t>
        <w:softHyphen/>
        <w:t>шать тяжелый рок. Он угрохал несколько тысяч долларов на приобретение стереомагнитофона последнего поколе</w:t>
        <w:softHyphen/>
        <w:t>ния, который создает эффект присутствия около сцены во время концерта рок-музыкантов».</w:t>
      </w:r>
    </w:p>
    <w:p>
      <w:pPr>
        <w:pStyle w:val="Normal"/>
        <w:shd w:fill="FFFFFF"/>
        <w:bidi w:val="0"/>
        <w:ind w:left="0" w:right="0" w:firstLine="720"/>
        <w:jc w:val="both"/>
        <w:rPr/>
      </w:pPr>
      <w:r>
        <w:rPr>
          <w:color w:val="000000"/>
          <w:sz w:val="24"/>
        </w:rPr>
        <w:t>Когда я высказал свое разочарование, молодой чело</w:t>
        <w:softHyphen/>
        <w:t>век ответил: «Не переживайте о нем. Роберт хорошо по</w:t>
        <w:softHyphen/>
        <w:t>нимал, что делает, иначе бы не оказался в таком положе</w:t>
        <w:softHyphen/>
        <w:t>нии. Очевидно, он именно к этому и стремился — в про</w:t>
        <w:softHyphen/>
        <w:t>тивном случае он с самого начала держался бы подальше от такой компании».</w:t>
      </w:r>
    </w:p>
    <w:p>
      <w:pPr>
        <w:pStyle w:val="Normal"/>
        <w:shd w:fill="FFFFFF"/>
        <w:bidi w:val="0"/>
        <w:ind w:left="0" w:right="0" w:firstLine="720"/>
        <w:jc w:val="both"/>
        <w:rPr/>
      </w:pPr>
      <w:r>
        <w:rPr>
          <w:color w:val="000000"/>
          <w:sz w:val="24"/>
        </w:rPr>
        <w:t>Естественно, я сразу же решил, что буду каждый день молиться о Роберте и просить за него нашего Небесного Отца. Зная, что сопротивляться греху и побеждать его мож</w:t>
        <w:softHyphen/>
        <w:t>но только «с помощью могущественной силы Третьей Лич</w:t>
        <w:softHyphen/>
        <w:t>ности Божества» («Желание веков», с. 671), я молился о том, чтобы Святой Дух даровал Роберту победу над увлечением музыкой, алкоголем и наркотиками. Конечно, я понимал, что пройдут годы, прежде чем молодой человек примет ре</w:t>
        <w:softHyphen/>
        <w:t>шение вернуться к Богу, но был готов молиться о нем до конца своей жизни.</w:t>
      </w:r>
    </w:p>
    <w:p>
      <w:pPr>
        <w:pStyle w:val="Normal"/>
        <w:shd w:fill="FFFFFF"/>
        <w:bidi w:val="0"/>
        <w:ind w:left="0" w:right="0" w:firstLine="720"/>
        <w:jc w:val="both"/>
        <w:rPr/>
      </w:pPr>
      <w:r>
        <w:rPr>
          <w:color w:val="000000"/>
          <w:sz w:val="24"/>
        </w:rPr>
        <w:t>Прошло три года, и в один прекрасный день меня ждал приятный сюрприз. Я встретил Роберта на территории Академии Юнион Спрингс, где в том году проходило ла</w:t>
        <w:softHyphen/>
        <w:t>герное собрание конференции штата Нью-Йорк, и с радо</w:t>
        <w:softHyphen/>
        <w:t>стью узнал о том, как Дух Божий трудился над ним.</w:t>
      </w:r>
    </w:p>
    <w:p>
      <w:pPr>
        <w:pStyle w:val="Normal"/>
        <w:shd w:fill="FFFFFF"/>
        <w:bidi w:val="0"/>
        <w:ind w:left="0" w:right="0" w:firstLine="720"/>
        <w:jc w:val="both"/>
        <w:rPr/>
      </w:pPr>
      <w:r>
        <w:rPr>
          <w:color w:val="000000"/>
          <w:sz w:val="24"/>
        </w:rPr>
        <w:t>«Это произошло примерно год назад, — рассказал он мне. — У меня стало меняться отношение к друзьям, к про</w:t>
        <w:softHyphen/>
        <w:t>ведению досуга, к музыке и к другим сторонам моей по</w:t>
        <w:softHyphen/>
        <w:t>вседневной жизни. До этого момента я сторонился всего духовного и на протяжении пяти лет наслаждался тем, что мир называет хорошей жизнью. С утра и до вечера я либо ублажал себя каким-то образом, либо жил в предвкушении очередного веселья. Например, первым делом я каждое утро слушал свою любимую рок-музыку, пока собирался на работу. В ней было нечто такое , что удовлетворяло мои внутренние потребности.</w:t>
      </w:r>
    </w:p>
    <w:p>
      <w:pPr>
        <w:pStyle w:val="Normal"/>
        <w:shd w:fill="FFFFFF"/>
        <w:bidi w:val="0"/>
        <w:ind w:left="0" w:right="0" w:firstLine="720"/>
        <w:jc w:val="both"/>
        <w:rPr/>
      </w:pPr>
      <w:r>
        <w:rPr>
          <w:color w:val="000000"/>
          <w:sz w:val="24"/>
        </w:rPr>
        <w:t>Каждые выходные мы устраивали вечеринки, на кото</w:t>
        <w:softHyphen/>
        <w:t>рых предавались дикому разгулу с женщинами, алкоголем, травкой, то есть пытались развлекаться всеми доступными способами. К тому времени наши пути с женой разошлись, я был всецело предоставлен самому себе и делал, что хо</w:t>
        <w:softHyphen/>
        <w:t>тел. Мне это нравилось до тех пор, пока я не посмотрел на свою жизнь трезво и не оценил свое реальное положение».</w:t>
      </w:r>
    </w:p>
    <w:p>
      <w:pPr>
        <w:pStyle w:val="Normal"/>
        <w:shd w:fill="FFFFFF"/>
        <w:bidi w:val="0"/>
        <w:ind w:left="0" w:right="0" w:firstLine="720"/>
        <w:jc w:val="both"/>
        <w:rPr/>
      </w:pPr>
      <w:r>
        <w:rPr>
          <w:color w:val="000000"/>
          <w:sz w:val="24"/>
        </w:rPr>
        <w:t>«Не расскажешь ли ты мне об этом подробнее?» — по</w:t>
        <w:softHyphen/>
        <w:t>просил я.</w:t>
      </w:r>
    </w:p>
    <w:p>
      <w:pPr>
        <w:pStyle w:val="Normal"/>
        <w:shd w:fill="FFFFFF"/>
        <w:bidi w:val="0"/>
        <w:ind w:left="0" w:right="0" w:firstLine="720"/>
        <w:jc w:val="both"/>
        <w:rPr/>
      </w:pPr>
      <w:r>
        <w:rPr>
          <w:color w:val="000000"/>
          <w:sz w:val="24"/>
        </w:rPr>
        <w:t>«Примерно год назад все стало меняться. Прежде всего, рок-музыка и пиво мне надоели. Однажды вечером, вер</w:t>
        <w:softHyphen/>
        <w:t>нувшись домой с работы, я включил стереосистему, поло</w:t>
        <w:softHyphen/>
        <w:t>жил на журнальный столик любимые пластинки, а затем удобно откинулся на спинку кресла со стаканом пива в од</w:t>
        <w:softHyphen/>
        <w:t>ной руке и с газетой в другой. Я отхлебнул несколько глот</w:t>
        <w:softHyphen/>
        <w:t>ков и почитал несколько минут, потом отхлебнул еще раз, и пиво показалось мне горьким. На самом деле, оно было отвратительным.</w:t>
      </w:r>
    </w:p>
    <w:p>
      <w:pPr>
        <w:pStyle w:val="Normal"/>
        <w:shd w:fill="FFFFFF"/>
        <w:bidi w:val="0"/>
        <w:ind w:left="0" w:right="0" w:firstLine="720"/>
        <w:jc w:val="both"/>
        <w:rPr/>
      </w:pPr>
      <w:r>
        <w:rPr>
          <w:color w:val="000000"/>
          <w:sz w:val="24"/>
        </w:rPr>
        <w:t>Я открыл другую банку, но, попробовав, решил, что это пиво еще хуже прежнего. И музыка мне уже не казалась такой восхитительной — чего-то в ней не хватало. Мне не нравилось то, что я слышал, и тогда я проверил настройку магнитофона. Все было включено правильно, однако рок-музыка внезапно потеряла былую привлекательность, и я никак не мог разобраться, чего же ей недостает.</w:t>
      </w:r>
    </w:p>
    <w:p>
      <w:pPr>
        <w:pStyle w:val="Normal"/>
        <w:shd w:fill="FFFFFF"/>
        <w:bidi w:val="0"/>
        <w:ind w:left="0" w:right="0" w:firstLine="720"/>
        <w:jc w:val="both"/>
        <w:rPr/>
      </w:pPr>
      <w:r>
        <w:rPr>
          <w:color w:val="000000"/>
          <w:sz w:val="24"/>
        </w:rPr>
        <w:t>Как раз в это время позвонили в дверь. На пороге стоял Генри, мой близкий приятель. «Генри, ты пришел как раз во</w:t>
        <w:softHyphen/>
        <w:t xml:space="preserve">время. Со мною происходит что-то странное, и я никак не могу понять, что именно». Вылив из последней банки пиво в стакан, я протянул его приятелю. Попробовав, Генри сказал, что пиво отличное. Тогда я дал ему выпить из моего стакана. Отхлебнув глоток, Генри отправился к кухонной раковине и с отвращением произнес: «Отвратительно. Ужасная </w:t>
      </w:r>
      <w:r>
        <w:rPr>
          <w:color w:val="000000"/>
          <w:sz w:val="23"/>
        </w:rPr>
        <w:t>гадость. Парень, у тебя тут серьезная проблема, и я ничем не могу помочь. Не хочу тебя пугать, но думаю, здесь не обошлось без сверхъестественной силы. Кстати, я пришел взять у тебя на несколько дней кое-какую аппаратуру».</w:t>
      </w:r>
    </w:p>
    <w:p>
      <w:pPr>
        <w:pStyle w:val="Normal"/>
        <w:shd w:fill="FFFFFF"/>
        <w:bidi w:val="0"/>
        <w:ind w:left="0" w:right="0" w:firstLine="720"/>
        <w:jc w:val="both"/>
        <w:rPr/>
      </w:pPr>
      <w:r>
        <w:rPr>
          <w:color w:val="000000"/>
          <w:sz w:val="23"/>
        </w:rPr>
        <w:t>Мне становилось все интереснее слушать Роберта, и я не мог не спросить у него, что он подумал по поводу слов своего приятеля о сверхъестественном.</w:t>
      </w:r>
    </w:p>
    <w:p>
      <w:pPr>
        <w:pStyle w:val="Normal"/>
        <w:shd w:fill="FFFFFF"/>
        <w:bidi w:val="0"/>
        <w:ind w:left="0" w:right="0" w:firstLine="720"/>
        <w:jc w:val="both"/>
        <w:rPr/>
      </w:pPr>
      <w:r>
        <w:rPr>
          <w:color w:val="000000"/>
          <w:sz w:val="23"/>
        </w:rPr>
        <w:t>«Мне сразу же пришло в голову, -- ответил Роберт, — что кто-то молится за меня, и Господь со Своей стороны по</w:t>
        <w:softHyphen/>
        <w:t>могает мне серьезно задуматься над тем образом жизни, который я веду. Случившееся ошеломило меня, и с того дня я не могу больше пить пиво».</w:t>
      </w:r>
    </w:p>
    <w:p>
      <w:pPr>
        <w:pStyle w:val="Normal"/>
        <w:shd w:fill="FFFFFF"/>
        <w:bidi w:val="0"/>
        <w:ind w:left="0" w:right="0" w:firstLine="720"/>
        <w:jc w:val="both"/>
        <w:rPr/>
      </w:pPr>
      <w:r>
        <w:rPr>
          <w:color w:val="000000"/>
          <w:sz w:val="23"/>
        </w:rPr>
        <w:t>Но больше всего меня поразило то, что произошло с Ро</w:t>
        <w:softHyphen/>
        <w:t>бертом дальше.</w:t>
      </w:r>
    </w:p>
    <w:p>
      <w:pPr>
        <w:pStyle w:val="Normal"/>
        <w:shd w:fill="FFFFFF"/>
        <w:bidi w:val="0"/>
        <w:ind w:left="0" w:right="0" w:firstLine="720"/>
        <w:jc w:val="both"/>
        <w:rPr/>
      </w:pPr>
      <w:r>
        <w:rPr>
          <w:color w:val="000000"/>
          <w:sz w:val="23"/>
        </w:rPr>
        <w:t>«Через пару дней после случая с пивом я едва не лишил</w:t>
        <w:softHyphen/>
        <w:t>ся жизни. Это было ноябрьским вечером, в восемь часов. Я спускался на машине по небольшому склону Поскольку шел дождь и на дороге местами образовался гололед, я сни</w:t>
        <w:softHyphen/>
        <w:t>зил скорость до 60 км в час, но вдруг на дорогу выбежали четыре оленя. Свет фар моего автомобиля напугал их, и они остановились посередине дороги.</w:t>
      </w:r>
    </w:p>
    <w:p>
      <w:pPr>
        <w:pStyle w:val="Normal"/>
        <w:shd w:fill="FFFFFF"/>
        <w:bidi w:val="0"/>
        <w:ind w:left="0" w:right="0" w:firstLine="720"/>
        <w:jc w:val="both"/>
        <w:rPr/>
      </w:pPr>
      <w:r>
        <w:rPr>
          <w:color w:val="000000"/>
          <w:sz w:val="23"/>
        </w:rPr>
        <w:t>В тот же миг я нажал на тормоза, и машина начала вер</w:t>
        <w:softHyphen/>
        <w:t>теться, как крышка на стеклянном столе. Она вращалась вокруг своей оси, не задевая дорожных ограждений, и та</w:t>
        <w:softHyphen/>
        <w:t>ким образом скатилась вниз по склону. После первого по</w:t>
        <w:softHyphen/>
        <w:t>ворота я увидел, что олени исчезли, но машину остановить было невозможно. Через сто метров дорога снова выровнялась, и машина постепенно остановилась у ограждения. Машина прижалась к бордюру со стороны водителя, и когда я пришел в себя и посветил фонарем вниз, то увидел, что за оградой была пропасть в несколько десятков метров». Я спросил у Роберта, какие мысли пришли ему в голову, когда он понял, что уцелел, и Роберт ответил: «На меня большое впечатление произвел тот факт, что на чьи-то мо</w:t>
        <w:softHyphen/>
        <w:t>литвы был дан ответ. Естественно, оба случая заставили меня серьезно задуматься, поскольку кто-то ценил мою жизнь больше, чем я сам.</w:t>
      </w:r>
    </w:p>
    <w:p>
      <w:pPr>
        <w:pStyle w:val="Normal"/>
        <w:shd w:fill="FFFFFF"/>
        <w:bidi w:val="0"/>
        <w:ind w:left="0" w:right="0" w:firstLine="720"/>
        <w:jc w:val="both"/>
        <w:rPr/>
      </w:pPr>
      <w:r>
        <w:rPr>
          <w:color w:val="000000"/>
          <w:sz w:val="23"/>
        </w:rPr>
        <w:t>Это также заставило меня вернуться к Богу—ведь до меня. дошло, что, хотя я отказался от Него, Он не оставил меня. С того момента, я стал взвешивать свою земную жизнь и сопоставлять поведение с реальностью вечной жизни. Мне пришлось долго идти на попятную, пока я снова не вышел на правильную дорогу. Наркотики крепко держали меня в плену, я знал, что сам не смогу избавиться от этой зависи</w:t>
        <w:softHyphen/>
        <w:t>мости. Но я решил обратиться за помощью к Иисусу и по</w:t>
        <w:softHyphen/>
        <w:t>следовать Его указаниям. И Он вывел меня на прямой путь. Теперь я снова свободный человек, одержавший победу над собой, над грехом и миром».</w:t>
      </w:r>
    </w:p>
    <w:p>
      <w:pPr>
        <w:pStyle w:val="Normal"/>
        <w:shd w:fill="FFFFFF"/>
        <w:bidi w:val="0"/>
        <w:ind w:left="0" w:right="0" w:firstLine="720"/>
        <w:jc w:val="both"/>
        <w:rPr/>
      </w:pPr>
      <w:r>
        <w:rPr>
          <w:color w:val="000000"/>
          <w:sz w:val="23"/>
        </w:rPr>
        <w:t>Рассказ Роберта укрепил мое желание продолжать мо</w:t>
        <w:softHyphen/>
        <w:t>литвенное служение и помог мне в полной мере обрести то, чего я так долго искал: непоколебимую уверенность в моем Небесном Отце и в силе Его Святого Духа.</w:t>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b/>
          <w:color w:val="000000"/>
          <w:sz w:val="21"/>
        </w:rPr>
        <w:t>Размышления</w:t>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color w:val="000000"/>
          <w:sz w:val="23"/>
        </w:rPr>
        <w:t>Я не согласен с теми христианскими родителями, кото</w:t>
        <w:softHyphen/>
        <w:t>рые полагают, что если их сыновья и дочери удаляются от Господа, то мы или Бог вряд ли можем им чем-то помочь, поскольку они реализуют свою свободу выбора. Такие ро</w:t>
        <w:softHyphen/>
        <w:t>дители полагают, что им остается только умолять Бога, что</w:t>
        <w:softHyphen/>
        <w:t>бы Он следил за их своенравными детьми.</w:t>
      </w:r>
    </w:p>
    <w:p>
      <w:pPr>
        <w:pStyle w:val="Normal"/>
        <w:shd w:fill="FFFFFF"/>
        <w:bidi w:val="0"/>
        <w:ind w:left="0" w:right="0" w:firstLine="720"/>
        <w:jc w:val="both"/>
        <w:rPr/>
      </w:pPr>
      <w:r>
        <w:rPr>
          <w:color w:val="000000"/>
          <w:sz w:val="23"/>
        </w:rPr>
        <w:t>Подобные рассуждения могут привести к катастрофичес</w:t>
        <w:softHyphen/>
        <w:t>ким последствиям. Бог и в самом деле не принуждает волю человека. Однако благодаря нашим ходатайствам, в которых мы претендуем на Кровь Христа, Его Дух может решитель</w:t>
        <w:softHyphen/>
        <w:t>но оттеснить силы тьмы и направить события в такое русло, чтобы те, за кого мы молимся, сделали правильный выбор, даже если им придется при этом немного пострадать.</w:t>
      </w:r>
    </w:p>
    <w:p>
      <w:pPr>
        <w:pStyle w:val="Normal"/>
        <w:shd w:fill="FFFFFF"/>
        <w:bidi w:val="0"/>
        <w:ind w:left="0" w:right="0" w:firstLine="720"/>
        <w:jc w:val="both"/>
        <w:rPr/>
      </w:pPr>
      <w:r>
        <w:rPr>
          <w:color w:val="000000"/>
          <w:sz w:val="23"/>
        </w:rPr>
        <w:t>Давайте подумаем о жизни Самсона. Могу себе предста</w:t>
        <w:softHyphen/>
        <w:t>вить, как разочаровались Маной и его жена, когда юноша, которого они растили для Бога, связался с идолопоклонниками. За время своего двадцатилетнего правления Из</w:t>
        <w:softHyphen/>
        <w:t>раилем он то и дело скатывался к безнравственности. Од</w:t>
        <w:softHyphen/>
        <w:t>нажды Маной вернулся из города и сказал жене, что у него ужасные новости и что ей лучше выслушать их сидя, пото</w:t>
        <w:softHyphen/>
        <w:t>му что она будет шокирована. Он сказал, что филистимские правители выкололи Самсону глаза, когда он находился в доме блудницы.</w:t>
      </w:r>
    </w:p>
    <w:p>
      <w:pPr>
        <w:pStyle w:val="Normal"/>
        <w:shd w:fill="FFFFFF"/>
        <w:bidi w:val="0"/>
        <w:ind w:left="0" w:right="0" w:firstLine="720"/>
        <w:jc w:val="both"/>
        <w:rPr/>
      </w:pPr>
      <w:r>
        <w:rPr>
          <w:color w:val="000000"/>
          <w:sz w:val="23"/>
        </w:rPr>
        <w:t>Я склонен думать, что, хотя г-жа Маной ужаснулась, услы</w:t>
        <w:softHyphen/>
        <w:t>шав эту новость, ей не пришло в голову, будто Бог подвел их. Конечно, они молили Бога каким-то образом спасти Сам</w:t>
        <w:softHyphen/>
        <w:t>сона для Своего вечного Царства, понимая при этом, что только самые крутые меры могут привести в чувство их сына.</w:t>
      </w:r>
    </w:p>
    <w:p>
      <w:pPr>
        <w:pStyle w:val="Normal"/>
        <w:shd w:fill="FFFFFF"/>
        <w:bidi w:val="0"/>
        <w:ind w:left="0" w:right="0" w:firstLine="720"/>
        <w:jc w:val="both"/>
        <w:rPr/>
      </w:pPr>
      <w:r>
        <w:rPr>
          <w:color w:val="000000"/>
          <w:sz w:val="23"/>
        </w:rPr>
        <w:t>В темнице Самсон серьезно задумался о своей жизни. Перед ним одна за другой проходили сцены его детства. Он обратился к Господу всем сердцем, и из 11-й главы Посла</w:t>
        <w:softHyphen/>
        <w:t>ния к Евреям мы узнаем, что однажды он будет стоять пе</w:t>
        <w:softHyphen/>
        <w:t>ред Богом вместе с другими героями веры.</w:t>
      </w:r>
    </w:p>
    <w:p>
      <w:pPr>
        <w:pStyle w:val="Normal"/>
        <w:shd w:fill="FFFFFF"/>
        <w:bidi w:val="0"/>
        <w:ind w:left="0" w:right="0" w:firstLine="720"/>
        <w:jc w:val="both"/>
        <w:rPr>
          <w:rFonts w:ascii="Times New Roman" w:hAnsi="Times New Roman"/>
          <w:color w:val="000000"/>
          <w:sz w:val="23"/>
        </w:rPr>
      </w:pPr>
      <w:r>
        <w:rPr>
          <w:color w:val="000000"/>
          <w:sz w:val="23"/>
        </w:rPr>
      </w:r>
    </w:p>
    <w:p>
      <w:pPr>
        <w:pStyle w:val="Normal"/>
        <w:shd w:fill="FFFFFF"/>
        <w:bidi w:val="0"/>
        <w:ind w:left="0" w:right="0" w:firstLine="720"/>
        <w:jc w:val="both"/>
        <w:rPr>
          <w:rFonts w:ascii="Times New Roman" w:hAnsi="Times New Roman"/>
          <w:color w:val="000000"/>
          <w:sz w:val="23"/>
        </w:rPr>
      </w:pPr>
      <w:r>
        <w:rPr>
          <w:color w:val="000000"/>
          <w:sz w:val="23"/>
        </w:rPr>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color w:val="000000"/>
          <w:sz w:val="23"/>
        </w:rPr>
        <w:t>Глава 8</w:t>
      </w:r>
    </w:p>
    <w:p>
      <w:pPr>
        <w:pStyle w:val="Normal"/>
        <w:shd w:fill="FFFFFF"/>
        <w:bidi w:val="0"/>
        <w:ind w:left="0" w:right="0" w:firstLine="720"/>
        <w:jc w:val="both"/>
        <w:rPr/>
      </w:pPr>
      <w:r>
        <w:rPr>
          <w:b/>
          <w:color w:val="000000"/>
          <w:sz w:val="32"/>
        </w:rPr>
        <w:t>Молиться за нечестивых и безбожников</w:t>
      </w:r>
    </w:p>
    <w:p>
      <w:pPr>
        <w:pStyle w:val="Normal"/>
        <w:shd w:fill="FFFFFF"/>
        <w:bidi w:val="0"/>
        <w:ind w:left="0" w:right="0" w:firstLine="720"/>
        <w:jc w:val="both"/>
        <w:rPr>
          <w:rFonts w:ascii="Times New Roman" w:hAnsi="Times New Roman"/>
          <w:b/>
          <w:b/>
          <w:color w:val="000000"/>
          <w:sz w:val="32"/>
        </w:rPr>
      </w:pPr>
      <w:r>
        <w:rPr>
          <w:b/>
          <w:color w:val="000000"/>
          <w:sz w:val="32"/>
        </w:rPr>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color w:val="000000"/>
          <w:sz w:val="23"/>
        </w:rPr>
        <w:t>Я видел, какие почти невероятные изменения происхо</w:t>
        <w:softHyphen/>
        <w:t>дят в жизни многих людей благодаря тому, что кто-то хода</w:t>
        <w:softHyphen/>
        <w:t>тайствует за них в молитве. Многолетний успех своего мо</w:t>
        <w:softHyphen/>
        <w:t>литвенного служения я объясняю исключительно действи</w:t>
        <w:softHyphen/>
        <w:t>ем Святого Духа Божьего.</w:t>
      </w:r>
    </w:p>
    <w:p>
      <w:pPr>
        <w:pStyle w:val="Normal"/>
        <w:shd w:fill="FFFFFF"/>
        <w:bidi w:val="0"/>
        <w:ind w:left="0" w:right="0" w:firstLine="720"/>
        <w:jc w:val="both"/>
        <w:rPr/>
      </w:pPr>
      <w:r>
        <w:rPr>
          <w:color w:val="000000"/>
          <w:sz w:val="23"/>
        </w:rPr>
        <w:t>Мы ведем ожесточенное сражение с силами тьмы за вли</w:t>
        <w:softHyphen/>
        <w:t>яние на людские умы. И я убедился на собственном опыте, что только Святой Дух Божий может даровать нам победу. Помогая людям, я следовал совету, почерпнутому из книги «Желание веков»: «Только искренне, настойчиво молясь Богу с верой... мы можем получить помощь Святого Духа в борьбе с начальствами, властями и мироправителями тьмы века сего и с поднебесными духами злобы» (с. 431).</w:t>
      </w:r>
    </w:p>
    <w:p>
      <w:pPr>
        <w:pStyle w:val="Normal"/>
        <w:shd w:fill="FFFFFF"/>
        <w:bidi w:val="0"/>
        <w:ind w:left="0" w:right="0" w:firstLine="720"/>
        <w:jc w:val="both"/>
        <w:rPr/>
      </w:pPr>
      <w:r>
        <w:rPr>
          <w:color w:val="000000"/>
          <w:sz w:val="23"/>
        </w:rPr>
        <w:t>Я видел, как заступническая молитва давала Богу воз</w:t>
        <w:softHyphen/>
        <w:t>можность воздействовать Своей Божественной благодатью на самых недостойных людей. Слова Елены Уайт о том, что Бог с радостью помогает недостойным людям, воодушеви</w:t>
        <w:softHyphen/>
        <w:t>ли меня молиться за нечестивых и безбожников.</w:t>
      </w:r>
    </w:p>
    <w:p>
      <w:pPr>
        <w:pStyle w:val="Normal"/>
        <w:shd w:fill="FFFFFF"/>
        <w:bidi w:val="0"/>
        <w:ind w:left="0" w:right="0" w:firstLine="720"/>
        <w:jc w:val="both"/>
        <w:rPr/>
      </w:pPr>
      <w:r>
        <w:rPr>
          <w:color w:val="000000"/>
          <w:sz w:val="23"/>
        </w:rPr>
        <w:t>«Милость, неотделимая от Божьей любви, изливается на не заслуживающие ее человеческие существа. Мы не иска</w:t>
        <w:softHyphen/>
        <w:t>ли ее, но она была послана отыскать нас. Бог радуется, ода</w:t>
        <w:softHyphen/>
        <w:t>ряя нас Своею благодатью, не потому, что мы недостойны ее, а потому, что совершенно недостойны ее. Наша великая нужда в этой милости — единственное, что дает нам право получить ее» («Служение исцеления», с. 161).</w:t>
      </w:r>
    </w:p>
    <w:p>
      <w:pPr>
        <w:pStyle w:val="Normal"/>
        <w:shd w:fill="FFFFFF"/>
        <w:bidi w:val="0"/>
        <w:ind w:left="0" w:right="0" w:firstLine="720"/>
        <w:jc w:val="both"/>
        <w:rPr/>
      </w:pPr>
      <w:r>
        <w:rPr>
          <w:color w:val="000000"/>
          <w:sz w:val="23"/>
        </w:rPr>
        <w:t>Когда я из года в год возвращался к «Желтым страни</w:t>
        <w:softHyphen/>
        <w:t>цам», внося изменения в рекламу моих клиентов, и видел, как Дух Божий освещает и преображает безбожников, за которых я молился, это вдохновляло меня на еще более рев</w:t>
        <w:softHyphen/>
        <w:t>ностное молитвенное служение.</w:t>
      </w:r>
    </w:p>
    <w:p>
      <w:pPr>
        <w:pStyle w:val="Normal"/>
        <w:shd w:fill="FFFFFF"/>
        <w:bidi w:val="0"/>
        <w:ind w:left="0" w:right="0" w:firstLine="720"/>
        <w:jc w:val="both"/>
        <w:rPr/>
      </w:pPr>
      <w:r>
        <w:rPr>
          <w:color w:val="000000"/>
          <w:sz w:val="23"/>
        </w:rPr>
        <w:t>Я просил Господа даровать мне более глубокое молит</w:t>
        <w:softHyphen/>
        <w:t>венное общение с Ним, чтобы увидеть, как Его Дух благо</w:t>
        <w:softHyphen/>
        <w:t>словляет еще большее число людей. Его ответ на мои мо</w:t>
        <w:softHyphen/>
        <w:t>литвы не заставил меня долго ждать.</w:t>
      </w:r>
    </w:p>
    <w:p>
      <w:pPr>
        <w:pStyle w:val="Normal"/>
        <w:shd w:fill="FFFFFF"/>
        <w:bidi w:val="0"/>
        <w:ind w:left="0" w:right="0" w:firstLine="720"/>
        <w:jc w:val="both"/>
        <w:rPr/>
      </w:pPr>
      <w:r>
        <w:rPr>
          <w:color w:val="000000"/>
          <w:sz w:val="23"/>
        </w:rPr>
        <w:t>Теперь мне было уже за 50, и я отказался от многочис</w:t>
        <w:softHyphen/>
        <w:t>ленных предложений занять руководящие посты. Но од</w:t>
        <w:softHyphen/>
        <w:t>нажды я пришел к выводу, что пора мне переменить род занятий. Я стал быстрее уставать, и слова начальника за</w:t>
        <w:softHyphen/>
        <w:t>ставили меня призадуматься: «Роджер, тебе надо серьезно подумать о том, чтобы зарабатывать себе на жизнь обучением молодых людей, с которыми ты можешь поделиться своим богатым опытом. Как только ты почувствуешь, что уже не можешь подолгу работать, тебе надо будет переме</w:t>
        <w:softHyphen/>
        <w:t>нить род деятельности».</w:t>
      </w:r>
    </w:p>
    <w:p>
      <w:pPr>
        <w:pStyle w:val="Normal"/>
        <w:shd w:fill="FFFFFF"/>
        <w:bidi w:val="0"/>
        <w:ind w:left="0" w:right="0" w:firstLine="720"/>
        <w:jc w:val="both"/>
        <w:rPr/>
      </w:pPr>
      <w:r>
        <w:rPr>
          <w:color w:val="000000"/>
          <w:sz w:val="23"/>
        </w:rPr>
        <w:t>Он напомнил мне о ряде удачных проектов, которые я осуществил в качестве управляющего, например об успеш</w:t>
        <w:softHyphen/>
        <w:t>но выполненном задании 1970 года, когда я помог телефон</w:t>
        <w:softHyphen/>
        <w:t>ной компании Нью-Брэнсвика перестроить телефонный справочник для этой канадской провинции, а также о дру</w:t>
        <w:softHyphen/>
        <w:t>гих случаях, когда я успешно находил выход из критичес</w:t>
        <w:softHyphen/>
        <w:t>ких ситуаций.</w:t>
      </w:r>
    </w:p>
    <w:p>
      <w:pPr>
        <w:pStyle w:val="Normal"/>
        <w:shd w:fill="FFFFFF"/>
        <w:bidi w:val="0"/>
        <w:ind w:left="0" w:right="0" w:firstLine="720"/>
        <w:jc w:val="both"/>
        <w:rPr/>
      </w:pPr>
      <w:r>
        <w:rPr>
          <w:color w:val="000000"/>
          <w:sz w:val="23"/>
        </w:rPr>
        <w:t>Взявшись за эту работу, я предложил издавать многие справочники на двух языках, потому что в некоторых рай</w:t>
        <w:softHyphen/>
        <w:t>онах провинций Мэритайм от 50 до 75 процентов населе</w:t>
        <w:softHyphen/>
        <w:t>ния говорило по-французски. За несколько недель я по</w:t>
        <w:softHyphen/>
        <w:t>старался направить местные кадры в верном направлении, после чего возвратился в г. Буффало, штат Нью-Йорк.</w:t>
      </w:r>
    </w:p>
    <w:p>
      <w:pPr>
        <w:pStyle w:val="Normal"/>
        <w:shd w:fill="FFFFFF"/>
        <w:bidi w:val="0"/>
        <w:ind w:left="0" w:right="0" w:firstLine="720"/>
        <w:jc w:val="both"/>
        <w:rPr/>
      </w:pPr>
      <w:r>
        <w:rPr>
          <w:color w:val="000000"/>
          <w:sz w:val="23"/>
        </w:rPr>
        <w:t>При Божьем благословении задание в Нью-Брэнсвике обернулось большим успехом, и с того времени высшее руководство упорно предлагало мне занять пост директо</w:t>
        <w:softHyphen/>
        <w:t>ра, однако я отказывался. Мне казалось, что если я займу руководящий пост, то лишусь Божьих благословений. Я могу впасть в искушение и начать полагаться на свои сла</w:t>
        <w:softHyphen/>
        <w:t>бые человеческие силы. Если я буду руководить людьми, которые иногда словом оскверняют Божье имя, сможет ли Бог даровать мне успех в работе?</w:t>
      </w:r>
    </w:p>
    <w:p>
      <w:pPr>
        <w:pStyle w:val="Normal"/>
        <w:shd w:fill="FFFFFF"/>
        <w:bidi w:val="0"/>
        <w:ind w:left="0" w:right="0" w:firstLine="720"/>
        <w:jc w:val="both"/>
        <w:rPr/>
      </w:pPr>
      <w:r>
        <w:rPr>
          <w:color w:val="000000"/>
          <w:sz w:val="23"/>
        </w:rPr>
        <w:t>Хотя среди моих подчиненных было много грамотных, культурных и воспитанных людей, окончивших колледжи, они не имели живого опыта общения с Богом. В течение многих лет я руководствовался словами пророка Исайи: «Вот, рука Господа не сократилась на то, чтобы спасать, и ухо Его не отяжелело для того, чтобы слышать. Но безза</w:t>
        <w:softHyphen/>
        <w:t xml:space="preserve">кония ваши произвели разделение между вами и Богом вашим, и грехи ваши отвращают лице </w:t>
      </w:r>
      <w:r>
        <w:rPr>
          <w:i/>
          <w:color w:val="000000"/>
          <w:sz w:val="23"/>
        </w:rPr>
        <w:t xml:space="preserve">Его </w:t>
      </w:r>
      <w:r>
        <w:rPr>
          <w:color w:val="000000"/>
          <w:sz w:val="23"/>
        </w:rPr>
        <w:t>от вас, чтобы не слышать» (Ис. 59:1,2). Я хотел, чтобы между Богом и мной ничто не стояло.</w:t>
      </w:r>
    </w:p>
    <w:p>
      <w:pPr>
        <w:pStyle w:val="Normal"/>
        <w:shd w:fill="FFFFFF"/>
        <w:bidi w:val="0"/>
        <w:ind w:left="0" w:right="0" w:firstLine="720"/>
        <w:jc w:val="both"/>
        <w:rPr/>
      </w:pPr>
      <w:r>
        <w:rPr>
          <w:color w:val="000000"/>
          <w:sz w:val="23"/>
        </w:rPr>
        <w:t>Снова и снова я задавал себе вопрос: не воздвигнет ли поведение моих подчиненных преграду между мной и Бо</w:t>
        <w:softHyphen/>
        <w:t>гом и не перестанет ли Он благословлять мой труд? Я из</w:t>
        <w:softHyphen/>
        <w:t>ложил это дело в молитве к Господу, попросив Его дать ясный ответ на мои вопросы и открыть передо мной яс</w:t>
        <w:softHyphen/>
        <w:t>ный путь.</w:t>
      </w:r>
    </w:p>
    <w:p>
      <w:pPr>
        <w:pStyle w:val="Normal"/>
        <w:shd w:fill="FFFFFF"/>
        <w:bidi w:val="0"/>
        <w:ind w:left="0" w:right="0" w:firstLine="720"/>
        <w:jc w:val="both"/>
        <w:rPr/>
      </w:pPr>
      <w:r>
        <w:rPr>
          <w:color w:val="000000"/>
          <w:sz w:val="23"/>
        </w:rPr>
        <w:t>Но прежде всего два события, случившиеся в моей жиз</w:t>
        <w:softHyphen/>
        <w:t>ни, расширили мое понимание того, как разрушить стену разделения, которую воздвигают безбожники и нечести</w:t>
        <w:softHyphen/>
        <w:t>вые, чтобы скрыться от лица Божьего.</w:t>
      </w:r>
    </w:p>
    <w:p>
      <w:pPr>
        <w:pStyle w:val="Normal"/>
        <w:shd w:fill="FFFFFF"/>
        <w:bidi w:val="0"/>
        <w:ind w:left="0" w:right="0" w:firstLine="720"/>
        <w:jc w:val="both"/>
        <w:rPr>
          <w:rFonts w:ascii="Times New Roman" w:hAnsi="Times New Roman"/>
          <w:color w:val="000000"/>
          <w:sz w:val="23"/>
        </w:rPr>
      </w:pPr>
      <w:r>
        <w:rPr>
          <w:color w:val="000000"/>
          <w:sz w:val="23"/>
        </w:rPr>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b/>
          <w:color w:val="000000"/>
          <w:sz w:val="21"/>
        </w:rPr>
        <w:t>Пережитое потрясение заставило его молиться</w:t>
      </w:r>
    </w:p>
    <w:p>
      <w:pPr>
        <w:pStyle w:val="Normal"/>
        <w:shd w:fill="FFFFFF"/>
        <w:bidi w:val="0"/>
        <w:ind w:left="0" w:right="0" w:firstLine="720"/>
        <w:jc w:val="both"/>
        <w:rPr>
          <w:rFonts w:ascii="Times New Roman" w:hAnsi="Times New Roman"/>
          <w:b/>
          <w:b/>
          <w:color w:val="000000"/>
          <w:sz w:val="21"/>
        </w:rPr>
      </w:pPr>
      <w:r>
        <w:rPr>
          <w:b/>
          <w:color w:val="000000"/>
          <w:sz w:val="21"/>
        </w:rPr>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color w:val="000000"/>
          <w:sz w:val="23"/>
        </w:rPr>
        <w:t>Это произошло в апреле. В пятницу, возвращаясь с ра</w:t>
        <w:softHyphen/>
        <w:t>боты, я проезжал мимо магазина Ф. У. Вулворта и решил остановиться, чтобы кое-что купить. Возвращаясь к маши</w:t>
        <w:softHyphen/>
        <w:t>не, я подумал, что мне нужно несколько минут, чтобы при</w:t>
        <w:softHyphen/>
        <w:t>вести в порядок свою документацию.</w:t>
      </w:r>
    </w:p>
    <w:p>
      <w:pPr>
        <w:pStyle w:val="Normal"/>
        <w:shd w:fill="FFFFFF"/>
        <w:bidi w:val="0"/>
        <w:ind w:left="0" w:right="0" w:firstLine="720"/>
        <w:jc w:val="both"/>
        <w:rPr/>
      </w:pPr>
      <w:r>
        <w:rPr>
          <w:color w:val="000000"/>
          <w:sz w:val="23"/>
        </w:rPr>
        <w:t>На градуснике было более двадцати градусов тепла. Сев в машину, я быстро открыл окна и выключил обогрев. Че</w:t>
        <w:softHyphen/>
        <w:t>рез несколько минут на стоянку подъехал зеленый «мерку-ри» и остановился в нескольких метрах от меня. Наблюдая краем глаза, я увидел, что в машине находилась супружес</w:t>
        <w:softHyphen/>
        <w:t>кая пара средних лет. За рулем сидела женщина.</w:t>
      </w:r>
    </w:p>
    <w:p>
      <w:pPr>
        <w:pStyle w:val="Normal"/>
        <w:shd w:fill="FFFFFF"/>
        <w:bidi w:val="0"/>
        <w:ind w:left="0" w:right="0" w:firstLine="720"/>
        <w:jc w:val="both"/>
        <w:rPr/>
      </w:pPr>
      <w:r>
        <w:rPr>
          <w:color w:val="000000"/>
          <w:sz w:val="23"/>
        </w:rPr>
        <w:t>«Мэри, тебе придется включить зажигание, чтобы я за</w:t>
        <w:softHyphen/>
        <w:t>крыл окно», — сказал мужчина.</w:t>
      </w:r>
    </w:p>
    <w:p>
      <w:pPr>
        <w:pStyle w:val="Normal"/>
        <w:shd w:fill="FFFFFF"/>
        <w:bidi w:val="0"/>
        <w:ind w:left="0" w:right="0" w:firstLine="720"/>
        <w:jc w:val="both"/>
        <w:rPr/>
      </w:pPr>
      <w:r>
        <w:rPr>
          <w:color w:val="000000"/>
          <w:sz w:val="23"/>
        </w:rPr>
        <w:t>«Джим, какой же ты глупый. Я сотни раз говорила тебе, что окно надо закрывать при работающем двигателе. Ког</w:t>
        <w:softHyphen/>
        <w:t>да ты наконец научишься этому?»</w:t>
      </w:r>
    </w:p>
    <w:p>
      <w:pPr>
        <w:pStyle w:val="Normal"/>
        <w:shd w:fill="FFFFFF"/>
        <w:bidi w:val="0"/>
        <w:ind w:left="0" w:right="0" w:firstLine="720"/>
        <w:jc w:val="both"/>
        <w:rPr/>
      </w:pPr>
      <w:r>
        <w:rPr>
          <w:color w:val="000000"/>
          <w:sz w:val="23"/>
        </w:rPr>
        <w:t>Мужчина открыл рот, и из уст его посыпалось страшное сквернословие, какая-то смесь святого и несвятого, так чтобы его жена не сомневалась, что затронула его больное место. Рассердившись, муж обвинил ее в том, что она ис</w:t>
        <w:softHyphen/>
        <w:t>портила прекрасный день, не закрыв вовремя на замок свой не в меру большой рот.</w:t>
      </w:r>
    </w:p>
    <w:p>
      <w:pPr>
        <w:pStyle w:val="Normal"/>
        <w:shd w:fill="FFFFFF"/>
        <w:bidi w:val="0"/>
        <w:ind w:left="0" w:right="0" w:firstLine="720"/>
        <w:jc w:val="both"/>
        <w:rPr/>
      </w:pPr>
      <w:r>
        <w:rPr>
          <w:color w:val="000000"/>
          <w:sz w:val="23"/>
        </w:rPr>
        <w:t>«Какой нечестивый человек, — подумал я про себя и тут же помолился: — Пожалуйста, Иисус, прости их. Пожалуй</w:t>
        <w:softHyphen/>
        <w:t>ста, запрети великой силой Твоего Святого Духа бесовским силам угнетать их разум и благослови их жизнь приятным миром Своей любви».</w:t>
      </w:r>
    </w:p>
    <w:p>
      <w:pPr>
        <w:pStyle w:val="Normal"/>
        <w:shd w:fill="FFFFFF"/>
        <w:bidi w:val="0"/>
        <w:ind w:left="0" w:right="0" w:firstLine="720"/>
        <w:jc w:val="both"/>
        <w:rPr/>
      </w:pPr>
      <w:r>
        <w:rPr>
          <w:color w:val="000000"/>
          <w:sz w:val="23"/>
        </w:rPr>
        <w:t>Словесная буря сразу утихла. Секунд двадцать никто не говорил ни слова, а потом мужчина нарушил тишину. «Мэри, извини, что я так разозлился. Мне в самом деле очень жаль. Даже не знаю, почему я иногда так злюсь. Я реально ощущаю, как меня буквально распирает злость на дорогих моему сердцу людей. Пожалуйста, прости меня, и обещаю тебе приложить все усилия, чтобы такие вспышки больше не повторялись».</w:t>
      </w:r>
    </w:p>
    <w:p>
      <w:pPr>
        <w:pStyle w:val="Normal"/>
        <w:shd w:fill="FFFFFF"/>
        <w:bidi w:val="0"/>
        <w:ind w:left="0" w:right="0" w:firstLine="720"/>
        <w:jc w:val="both"/>
        <w:rPr/>
      </w:pPr>
      <w:r>
        <w:rPr>
          <w:color w:val="000000"/>
          <w:sz w:val="23"/>
        </w:rPr>
        <w:t>Затем мне было приятно услышать, как жена признала, что отчасти и она сама виновата, поскольку не следит за сво</w:t>
        <w:softHyphen/>
        <w:t>ими словами, а иногда даже получает удовольствие от того, что уязвляет его своим языком. Пообещав впредь быть снис</w:t>
        <w:softHyphen/>
        <w:t>ходительнее, она поцеловала его и закрыла окно в машине.</w:t>
      </w:r>
    </w:p>
    <w:p>
      <w:pPr>
        <w:pStyle w:val="Normal"/>
        <w:shd w:fill="FFFFFF"/>
        <w:bidi w:val="0"/>
        <w:ind w:left="0" w:right="0" w:firstLine="720"/>
        <w:jc w:val="both"/>
        <w:rPr/>
      </w:pPr>
      <w:r>
        <w:rPr>
          <w:color w:val="000000"/>
          <w:sz w:val="23"/>
        </w:rPr>
        <w:t>Подойдя к счетчику, чтобы оплатить стоянку, муж по</w:t>
        <w:softHyphen/>
        <w:t>рылся в карманах и, не найдя мелких монет, обратился к жене: «Сладкая моя, будь так добра, посмотри, нет ли у тебя в кошельке мелочи?»</w:t>
      </w:r>
    </w:p>
    <w:p>
      <w:pPr>
        <w:pStyle w:val="Normal"/>
        <w:shd w:fill="FFFFFF"/>
        <w:bidi w:val="0"/>
        <w:ind w:left="0" w:right="0" w:firstLine="720"/>
        <w:jc w:val="both"/>
        <w:rPr/>
      </w:pPr>
      <w:r>
        <w:rPr>
          <w:color w:val="000000"/>
          <w:sz w:val="23"/>
        </w:rPr>
        <w:t>«Могу ли я тебе отказать, если ты обращаешься со мной, как с леди? Ты хоть понимаешь, Джим, что в последний раз ты называл меня своей сладкой, когда наши дети были еще маленькими?» Жена подхватила мужа под руку, и они пошли за покупками, как двое молодоженов.</w:t>
      </w:r>
    </w:p>
    <w:p>
      <w:pPr>
        <w:pStyle w:val="Normal"/>
        <w:shd w:fill="FFFFFF"/>
        <w:bidi w:val="0"/>
        <w:ind w:left="0" w:right="0" w:firstLine="720"/>
        <w:jc w:val="both"/>
        <w:rPr/>
      </w:pPr>
      <w:r>
        <w:rPr>
          <w:color w:val="000000"/>
          <w:sz w:val="23"/>
        </w:rPr>
        <w:t>Наблюдая за ними, я не переставал удивляться, какие резкие изменения произошли в их отношениях, и в тот момент в моей христианской жизни появилось новое из</w:t>
        <w:softHyphen/>
        <w:t>мерение. Никогда прежде я не просил Господа кого-то про</w:t>
        <w:softHyphen/>
        <w:t>стить. Только испытав потрясение, я начал молиться о них. Когда посыпались словесные оскорбления, я понял, что этот мужчина, возможно, уже долгие годы не просил о прощении своих грехов. Понимая, что грех разделяет челове</w:t>
        <w:softHyphen/>
        <w:t>ка с Богом, я осознал всю ответственность момента и по</w:t>
        <w:softHyphen/>
        <w:t>просил Господа оказать им обоим особую помощь.</w:t>
      </w:r>
    </w:p>
    <w:p>
      <w:pPr>
        <w:pStyle w:val="Normal"/>
        <w:shd w:fill="FFFFFF"/>
        <w:bidi w:val="0"/>
        <w:ind w:left="0" w:right="0" w:firstLine="720"/>
        <w:jc w:val="both"/>
        <w:rPr/>
      </w:pPr>
      <w:r>
        <w:rPr>
          <w:color w:val="000000"/>
          <w:sz w:val="23"/>
        </w:rPr>
        <w:t>Я был поражен тем, как быстро и разительно измени</w:t>
        <w:softHyphen/>
        <w:t>лись отношения данной супружеской пары, когда Дух Бо</w:t>
        <w:softHyphen/>
        <w:t>жий затронул их жизнь. И своим заступничеством я посо</w:t>
        <w:softHyphen/>
        <w:t>действовал этому. Теперь я находился под глубоким впе</w:t>
        <w:softHyphen/>
        <w:t>чатлением от того, что в течение всей Своей жизни на зем</w:t>
        <w:softHyphen/>
        <w:t>ле Иисус разрешал подобные проблемы.</w:t>
      </w:r>
    </w:p>
    <w:p>
      <w:pPr>
        <w:pStyle w:val="Normal"/>
        <w:shd w:fill="FFFFFF"/>
        <w:bidi w:val="0"/>
        <w:ind w:left="0" w:right="0" w:firstLine="720"/>
        <w:jc w:val="both"/>
        <w:rPr/>
      </w:pPr>
      <w:r>
        <w:rPr>
          <w:color w:val="000000"/>
          <w:sz w:val="23"/>
        </w:rPr>
        <w:t>Расслабленному, который надеялся на физическое ис</w:t>
        <w:softHyphen/>
        <w:t>целение, Иисус сказал: «Прощаются тебе грехи твои» (Лк. 5:20). Сначала Господь снял с беспомощного человека бре</w:t>
        <w:softHyphen/>
        <w:t>мя греха, потому что это было важнее, а затем исцелил его физическую немощь. В доме Симона, когда женщина, ис</w:t>
        <w:softHyphen/>
        <w:t>кавшая мира своей душе, помазала ноги Спасителя доро</w:t>
        <w:softHyphen/>
        <w:t>гой мазью, Иисус сказал: «Прощаются тебе грехи... вера твоя спасла тебя; иди с миром» (Лк. 7:48—50).</w:t>
      </w:r>
    </w:p>
    <w:p>
      <w:pPr>
        <w:pStyle w:val="Normal"/>
        <w:shd w:fill="FFFFFF"/>
        <w:bidi w:val="0"/>
        <w:ind w:left="0" w:right="0" w:firstLine="720"/>
        <w:jc w:val="both"/>
        <w:rPr/>
      </w:pPr>
      <w:r>
        <w:rPr>
          <w:color w:val="000000"/>
          <w:sz w:val="23"/>
        </w:rPr>
        <w:t>«Иными словами, — сказал я себе, — когда я молюсь за нечестивых и безбожников, мне первым делом нужно просить, чтобы Иисус освободил их от греховного бремени». Мое сердце возрадовалось тому, что мой Господь — специ</w:t>
        <w:softHyphen/>
        <w:t>алист по спасению, занимающийся безнадежными случа</w:t>
        <w:softHyphen/>
        <w:t>ями. Я поехал домой, и сердце мое преисполнилось благо</w:t>
        <w:softHyphen/>
        <w:t>дарности за Его бесконечную благость и благодать.</w:t>
      </w:r>
    </w:p>
    <w:p>
      <w:pPr>
        <w:pStyle w:val="Normal"/>
        <w:shd w:fill="FFFFFF"/>
        <w:bidi w:val="0"/>
        <w:ind w:left="0" w:right="0" w:firstLine="720"/>
        <w:jc w:val="both"/>
        <w:rPr/>
      </w:pPr>
      <w:r>
        <w:rPr>
          <w:color w:val="000000"/>
          <w:sz w:val="23"/>
        </w:rPr>
        <w:t>Я молил Бога, что если это угодно в Его очах, то мне бы хотелось иметь второй такой опыт, который еще раз про</w:t>
        <w:softHyphen/>
        <w:t>демонстрировал бы силу Святого Духа благословлять пос</w:t>
        <w:softHyphen/>
        <w:t>ле снятия бремени греха.</w:t>
      </w:r>
    </w:p>
    <w:p>
      <w:pPr>
        <w:pStyle w:val="Normal"/>
        <w:shd w:fill="FFFFFF"/>
        <w:bidi w:val="0"/>
        <w:ind w:left="0" w:right="0" w:firstLine="720"/>
        <w:jc w:val="both"/>
        <w:rPr/>
      </w:pPr>
      <w:r>
        <w:rPr>
          <w:color w:val="000000"/>
          <w:sz w:val="23"/>
        </w:rPr>
        <w:t>Директор крупного склада деревянных изделий и стро</w:t>
        <w:softHyphen/>
        <w:t>ительных материалов сказал, что мне будет трудно связать</w:t>
        <w:softHyphen/>
        <w:t>ся с хозяином и переговорить с ним о рекламе, поскольку у него есть другие предприятия за городом. Руководитель агитационной кампании по подготовке справочника по</w:t>
        <w:softHyphen/>
        <w:t>ручил мне заняться этим счетом, понимая, что если я не смогу лично увидеться с владельцем предприятия, то при</w:t>
        <w:softHyphen/>
        <w:t>дется закрывать его счет по телефону в более позднее вре</w:t>
        <w:softHyphen/>
        <w:t>мя. В конце концов этот человек не менял свою реклам</w:t>
        <w:softHyphen/>
        <w:t>ную программу в течение многих лет. Кроме того, он отка</w:t>
        <w:softHyphen/>
        <w:t>зался от встречи и, похоже, управлял своими предприяти</w:t>
        <w:softHyphen/>
        <w:t>ями так, как ему заблагорассудится в тот или иной день.</w:t>
      </w:r>
    </w:p>
    <w:p>
      <w:pPr>
        <w:pStyle w:val="Normal"/>
        <w:shd w:fill="FFFFFF"/>
        <w:bidi w:val="0"/>
        <w:ind w:left="0" w:right="0" w:firstLine="720"/>
        <w:jc w:val="both"/>
        <w:rPr/>
      </w:pPr>
      <w:r>
        <w:rPr>
          <w:color w:val="000000"/>
          <w:sz w:val="23"/>
        </w:rPr>
        <w:t>Поскольку я ежедневно проезжал мимо его предприя</w:t>
        <w:softHyphen/>
        <w:t>тия, то регулярно останавливался и заходил. Но только в понедельник, когда началась последняя неделя моего пре</w:t>
        <w:softHyphen/>
        <w:t>бывания в этой местности, директор склада сообщил мне, что хозяин хочет дать дополнительную рекламу и внести кое-какие изменения в имеющиеся рекламные объявления. Однако хозяин был в плохом настроении. «У него слиш</w:t>
        <w:softHyphen/>
        <w:t>ком много забот», — сказал директор. Я попросил его на</w:t>
        <w:softHyphen/>
        <w:t>значить для меня определенное время, в которое я мог бы встретиться с владельцем — в противном случае никаких изменений в рекламу внести не удастся. В телефонограм</w:t>
        <w:softHyphen/>
        <w:t>ме, оставленной в офисе после обеда, сообщалось, что вла</w:t>
        <w:softHyphen/>
        <w:t>делец встретится со мной в среду, в 10 часов утра.</w:t>
      </w:r>
    </w:p>
    <w:p>
      <w:pPr>
        <w:pStyle w:val="Normal"/>
        <w:shd w:fill="FFFFFF"/>
        <w:bidi w:val="0"/>
        <w:ind w:left="0" w:right="0" w:firstLine="720"/>
        <w:jc w:val="both"/>
        <w:rPr/>
      </w:pPr>
      <w:r>
        <w:rPr>
          <w:color w:val="000000"/>
          <w:sz w:val="23"/>
        </w:rPr>
        <w:t>В среду стояла чудесная погода, и до назначенного времени все шло хорошо. Войдя в учреждение, я заметил, что там бурлит работа, и гул стоит, как в пчелином улье. Изда</w:t>
        <w:softHyphen/>
        <w:t>ли заметив директора, я направился к прилавку, за кото</w:t>
        <w:softHyphen/>
        <w:t>рым он обслуживал клиента. Он велел своему подчинен</w:t>
        <w:softHyphen/>
        <w:t>ному закончить работу с клиентом, и мы поднялись на вто</w:t>
        <w:softHyphen/>
        <w:t>рой этаж в кабинет хозяина.</w:t>
      </w:r>
    </w:p>
    <w:p>
      <w:pPr>
        <w:pStyle w:val="Normal"/>
        <w:shd w:fill="FFFFFF"/>
        <w:bidi w:val="0"/>
        <w:ind w:left="0" w:right="0" w:firstLine="720"/>
        <w:jc w:val="both"/>
        <w:rPr/>
      </w:pPr>
      <w:r>
        <w:rPr>
          <w:color w:val="000000"/>
          <w:sz w:val="23"/>
        </w:rPr>
        <w:t>По дороге директор сказал, что день для встречи с его боссом выбран крайне неудачно — судя по всему, у того очень плохое настроение. Прежде всего, он пришел в офис с весьма мрачным выражением лица. «Должно быть, встал не с той ноги». Через некоторое время он взорвался, когда ему сказали, что партия груза, которая должна была посту</w:t>
        <w:softHyphen/>
        <w:t>пить в тот день, задерживается из-за непредвиденных об</w:t>
        <w:softHyphen/>
        <w:t>стоятельств. «Поэтому будьте готовы ко всему, — предуп</w:t>
        <w:softHyphen/>
        <w:t>редил директор. — Если босс накричит на вас, не обращай</w:t>
        <w:softHyphen/>
        <w:t>те на него внимания. Возможно, это та цена, которую он вынужден платить за свое богатство».</w:t>
      </w:r>
    </w:p>
    <w:p>
      <w:pPr>
        <w:pStyle w:val="Normal"/>
        <w:shd w:fill="FFFFFF"/>
        <w:bidi w:val="0"/>
        <w:ind w:left="0" w:right="0" w:firstLine="720"/>
        <w:jc w:val="both"/>
        <w:rPr/>
      </w:pPr>
      <w:r>
        <w:rPr>
          <w:color w:val="000000"/>
          <w:sz w:val="23"/>
        </w:rPr>
        <w:t>Подойдя к застекленной двери, директор открыл ее и объявил о моем приезде.</w:t>
      </w:r>
    </w:p>
    <w:p>
      <w:pPr>
        <w:pStyle w:val="Normal"/>
        <w:shd w:fill="FFFFFF"/>
        <w:bidi w:val="0"/>
        <w:ind w:left="0" w:right="0" w:firstLine="720"/>
        <w:jc w:val="both"/>
        <w:rPr/>
      </w:pPr>
      <w:r>
        <w:rPr>
          <w:color w:val="000000"/>
          <w:sz w:val="23"/>
        </w:rPr>
        <w:t>«Пусть он зайдет и сядет, — ответил владелец. — Я не могу с ним сейчас говорить, потому что мне надо срочно позвонить».</w:t>
      </w:r>
    </w:p>
    <w:p>
      <w:pPr>
        <w:pStyle w:val="Normal"/>
        <w:shd w:fill="FFFFFF"/>
        <w:bidi w:val="0"/>
        <w:ind w:left="0" w:right="0" w:firstLine="720"/>
        <w:jc w:val="both"/>
        <w:rPr/>
      </w:pPr>
      <w:r>
        <w:rPr>
          <w:color w:val="000000"/>
          <w:sz w:val="23"/>
        </w:rPr>
        <w:t>Когда я вошел, он даже не посмотрел на меня, продол</w:t>
        <w:softHyphen/>
        <w:t>жая перебирать бумаги на своем столе. «Какой невежли</w:t>
        <w:softHyphen/>
        <w:t>вый человек», — подумал я в тот момент. Потом я понял, что он находится под страшным прессом множества не</w:t>
        <w:softHyphen/>
        <w:t>отложных дел. Выражение его лица говорило о внутрен</w:t>
        <w:softHyphen/>
        <w:t>нем смятении. Вне всякого сомнения, хозяин был заядлым курильщиком, потому что в кабинете дым стоял столбом и в пепельнице валялось множество окурков.</w:t>
      </w:r>
    </w:p>
    <w:p>
      <w:pPr>
        <w:pStyle w:val="Normal"/>
        <w:shd w:fill="FFFFFF"/>
        <w:bidi w:val="0"/>
        <w:ind w:left="0" w:right="0" w:firstLine="720"/>
        <w:jc w:val="both"/>
        <w:rPr/>
      </w:pPr>
      <w:r>
        <w:rPr>
          <w:color w:val="000000"/>
          <w:sz w:val="23"/>
        </w:rPr>
        <w:t>Набрав телефонный номер, он начал говорить с одним из своих менеджеров в такой манере, которая мне показалась недопустимой. Только тиран мог позволить себе так ругать</w:t>
        <w:softHyphen/>
        <w:t>ся. Хозяин был недоволен квартальным отчетом по одному из своих предприятий. Оскорбления вылетали беспрерыв</w:t>
        <w:softHyphen/>
        <w:t>но, и чем больше он говорил, тем яростнее становился.</w:t>
      </w:r>
    </w:p>
    <w:p>
      <w:pPr>
        <w:pStyle w:val="Normal"/>
        <w:shd w:fill="FFFFFF"/>
        <w:bidi w:val="0"/>
        <w:ind w:left="0" w:right="0" w:firstLine="720"/>
        <w:jc w:val="both"/>
        <w:rPr/>
      </w:pPr>
      <w:r>
        <w:rPr>
          <w:color w:val="000000"/>
          <w:sz w:val="23"/>
        </w:rPr>
        <w:t>«Этот человек отвратителен — меня тошнит от него», — подумал я про себя. И вдруг как будто кто-то напомнил мне о той молитве, которую я вознес к Богу несколько дней назад за супружескую пару. Мне предоставлялась еще одна возможность помолиться за безбожника и увидеть, как Бог снимет с него бремя греха, а Святой Дух окажет ему могу</w:t>
        <w:softHyphen/>
        <w:t>щественную помощь в борьбе «против начальств, против властей, против мироправителей тьмы века сего, против духов злобы поднебесных».</w:t>
      </w:r>
    </w:p>
    <w:p>
      <w:pPr>
        <w:pStyle w:val="Normal"/>
        <w:shd w:fill="FFFFFF"/>
        <w:bidi w:val="0"/>
        <w:ind w:left="0" w:right="0" w:firstLine="720"/>
        <w:jc w:val="both"/>
        <w:rPr/>
      </w:pPr>
      <w:r>
        <w:rPr>
          <w:color w:val="000000"/>
          <w:sz w:val="23"/>
        </w:rPr>
        <w:t>К несчастью, у меня не было желания молиться о нем. Да, я знал, что это было бы правильно, и поэтому пред</w:t>
        <w:softHyphen/>
        <w:t>принял особые усилия. «Дорогой Иисус, мне нужна Твоя помощь. У меня нет желания молиться за этого нечестиво</w:t>
        <w:softHyphen/>
        <w:t>го человека. По правде говоря, мне хочется уйти отсюда. Ты велел нам любить тех, кого трудно любить. Вот почему я прошу Тебя оказать мне сейчас особую помощь.</w:t>
      </w:r>
    </w:p>
    <w:p>
      <w:pPr>
        <w:pStyle w:val="Normal"/>
        <w:shd w:fill="FFFFFF"/>
        <w:bidi w:val="0"/>
        <w:ind w:left="0" w:right="0" w:firstLine="720"/>
        <w:jc w:val="both"/>
        <w:rPr/>
      </w:pPr>
      <w:r>
        <w:rPr>
          <w:color w:val="000000"/>
          <w:sz w:val="23"/>
        </w:rPr>
        <w:t>Пожалуйста, помоги мне увидеть этого человека не та</w:t>
        <w:softHyphen/>
        <w:t>ким, каким он сейчас является, а каким он станет по дей</w:t>
        <w:softHyphen/>
        <w:t>ствию благодати Твоей в тот великий день, когда Ты вос</w:t>
        <w:softHyphen/>
        <w:t>кресишь и переселишь на небо Свой праведный народ».</w:t>
      </w:r>
    </w:p>
    <w:p>
      <w:pPr>
        <w:pStyle w:val="Normal"/>
        <w:shd w:fill="FFFFFF"/>
        <w:bidi w:val="0"/>
        <w:ind w:left="0" w:right="0" w:firstLine="720"/>
        <w:jc w:val="both"/>
        <w:rPr/>
      </w:pPr>
      <w:r>
        <w:rPr>
          <w:color w:val="000000"/>
          <w:sz w:val="23"/>
        </w:rPr>
        <w:t>" В тот же миг я ощутил в сердце сострадание к этому че</w:t>
        <w:softHyphen/>
        <w:t>ловеку и продолжил молитву. «Омой его от того осужде</w:t>
        <w:softHyphen/>
        <w:t>ния, которое он навлек на себя своими нечестивыми по</w:t>
        <w:softHyphen/>
        <w:t>ступками. Прошу Тебя, проломи ту огромную стену разде</w:t>
        <w:softHyphen/>
        <w:t>ления, посредством которой он отгородился от лица Твое</w:t>
        <w:softHyphen/>
        <w:t>го, тем самым лишив себя приятного мира, любви и благодати нашего Небесного Отца.</w:t>
      </w:r>
    </w:p>
    <w:p>
      <w:pPr>
        <w:pStyle w:val="Normal"/>
        <w:shd w:fill="FFFFFF"/>
        <w:bidi w:val="0"/>
        <w:ind w:left="0" w:right="0" w:firstLine="720"/>
        <w:jc w:val="both"/>
        <w:rPr/>
      </w:pPr>
      <w:r>
        <w:rPr>
          <w:color w:val="000000"/>
          <w:sz w:val="23"/>
        </w:rPr>
        <w:t>Господи, силой Твоего Духа запрети бесовским силам угнетать разум этого человека, поскольку из-за этого он столь немилосердно обращается с другими людьми. А по</w:t>
        <w:softHyphen/>
        <w:t>том, пожалуйста, окружи его Божественной атмосферой света и мира. Пусть с сегодняшнего дня в нем пребывает Твой Дух и указывает его сердцу праведные пути. Благода</w:t>
        <w:softHyphen/>
        <w:t>рю Тебя, Господи, за то, что Ты всегда слышишь мои моле</w:t>
        <w:softHyphen/>
        <w:t>ния о нуждающихся в помощи».</w:t>
      </w:r>
    </w:p>
    <w:p>
      <w:pPr>
        <w:pStyle w:val="Normal"/>
        <w:shd w:fill="FFFFFF"/>
        <w:bidi w:val="0"/>
        <w:ind w:left="0" w:right="0" w:firstLine="720"/>
        <w:jc w:val="both"/>
        <w:rPr/>
      </w:pPr>
      <w:r>
        <w:rPr>
          <w:color w:val="000000"/>
          <w:sz w:val="23"/>
        </w:rPr>
        <w:t>Тогда же я решил, что буду все время молиться об этом человеке. В тот же миг я ощутил могущественную силу и при</w:t>
        <w:softHyphen/>
        <w:t>сутствие Святого Духа. Должен сказать, что в своей христи</w:t>
        <w:softHyphen/>
        <w:t>анской жизни я никогда не полагался на чувства, а только на слова: «Так говорит Господь». Когда порой мне было тяжело, у меня появлялось искушение думать, что Бог оставил меня в одиночестве нести мое бремя, но затем я осознавал, как милостиво Дух Божий бодрствует надо мной. Однако в ряде случаев наш Небесный Отец почтил меня особым образом, дав мне безошибочные доказательства Своего присутствия.</w:t>
      </w:r>
    </w:p>
    <w:p>
      <w:pPr>
        <w:pStyle w:val="Normal"/>
        <w:shd w:fill="FFFFFF"/>
        <w:bidi w:val="0"/>
        <w:ind w:left="0" w:right="0" w:firstLine="720"/>
        <w:jc w:val="both"/>
        <w:rPr/>
      </w:pPr>
      <w:r>
        <w:rPr>
          <w:color w:val="000000"/>
          <w:sz w:val="23"/>
        </w:rPr>
        <w:t>Прошло не более пяти секунд, и я увидел, что передо мной сидит новый человек, отличающийся от прежнего, как день от ночи. Он резко переменил тон своих высказываний. Он уже не говорил без умолку и не выкрикивал ос</w:t>
        <w:softHyphen/>
        <w:t>корбления, но смягчил голос и начал приводить логичные доводы. Длительные паузы дали его собеседнику возмож</w:t>
        <w:softHyphen/>
        <w:t>ность объяснить ситуацию. Беседа закончилась вполне мирно, и хозяин положил трубку. Выражение его лица, строгое и как бы окаменевшее, словно у статуи в городс</w:t>
        <w:softHyphen/>
        <w:t>ком парке, теперь смягчилось.</w:t>
      </w:r>
    </w:p>
    <w:p>
      <w:pPr>
        <w:pStyle w:val="Normal"/>
        <w:shd w:fill="FFFFFF"/>
        <w:bidi w:val="0"/>
        <w:ind w:left="0" w:right="0" w:firstLine="720"/>
        <w:jc w:val="both"/>
        <w:rPr/>
      </w:pPr>
      <w:r>
        <w:rPr>
          <w:color w:val="000000"/>
          <w:sz w:val="23"/>
        </w:rPr>
        <w:t>Он повернулся ко мне с улыбкой. «Меня зовут Дэнис Д.», — сказал он, встав из-за стола и дружелюбно протя</w:t>
        <w:softHyphen/>
        <w:t>нув мне руку.</w:t>
      </w:r>
    </w:p>
    <w:p>
      <w:pPr>
        <w:pStyle w:val="Normal"/>
        <w:shd w:fill="FFFFFF"/>
        <w:bidi w:val="0"/>
        <w:ind w:left="0" w:right="0" w:firstLine="720"/>
        <w:jc w:val="both"/>
        <w:rPr/>
      </w:pPr>
      <w:r>
        <w:rPr>
          <w:color w:val="000000"/>
          <w:sz w:val="23"/>
        </w:rPr>
        <w:t>«Меня зовут Роджер Морнье», — представился я и креп</w:t>
        <w:softHyphen/>
        <w:t>ко ответил на рукопожатие.</w:t>
      </w:r>
    </w:p>
    <w:p>
      <w:pPr>
        <w:pStyle w:val="Normal"/>
        <w:shd w:fill="FFFFFF"/>
        <w:bidi w:val="0"/>
        <w:ind w:left="0" w:right="0" w:firstLine="720"/>
        <w:jc w:val="both"/>
        <w:rPr/>
      </w:pPr>
      <w:r>
        <w:rPr>
          <w:color w:val="000000"/>
          <w:sz w:val="23"/>
        </w:rPr>
        <w:t>«Приятно познакомиться с вами, Роджер. Жаль, что вы пришли в такой день, когда у нас огромное напряжение в работе».</w:t>
      </w:r>
    </w:p>
    <w:p>
      <w:pPr>
        <w:pStyle w:val="Normal"/>
        <w:shd w:fill="FFFFFF"/>
        <w:bidi w:val="0"/>
        <w:ind w:left="0" w:right="0" w:firstLine="720"/>
        <w:jc w:val="both"/>
        <w:rPr/>
      </w:pPr>
      <w:r>
        <w:rPr>
          <w:color w:val="000000"/>
          <w:sz w:val="23"/>
        </w:rPr>
        <w:t>Затем он пояснил: «Мне не следует делать вид, будто бе</w:t>
        <w:softHyphen/>
        <w:t>седы наподобие той, которую вы только что слышали, — большая редкость. Если быть честным, я порой веду себя, как сумасшедший. Нет, с психикой у меня все в порядке, но происходит что-то странное. Не могу понять, почему иногда я так кипячусь по поводу того, что не в силах изме</w:t>
        <w:softHyphen/>
        <w:t>нить. И подобное случается со мной все чаще и чаще. У меня слишком часто бывают вспышки неконтролируемо</w:t>
        <w:softHyphen/>
        <w:t>го гнева, и я набрасываюсь на подчиненных».</w:t>
      </w:r>
    </w:p>
    <w:p>
      <w:pPr>
        <w:pStyle w:val="Normal"/>
        <w:shd w:fill="FFFFFF"/>
        <w:bidi w:val="0"/>
        <w:ind w:left="0" w:right="0" w:firstLine="720"/>
        <w:jc w:val="both"/>
        <w:rPr/>
      </w:pPr>
      <w:r>
        <w:rPr>
          <w:color w:val="000000"/>
          <w:sz w:val="23"/>
        </w:rPr>
        <w:t>Было заметно, что этот человек сильно раздосадован на себя. «Если бы я не платил своим менеджерам в два раза больше того, что они заслуживают, ни один из них у меня бы не остался». Внезапно он осознал, что говорит все это совершенно незнакомому человеку. «Впрочем, зачем я рас</w:t>
        <w:softHyphen/>
        <w:t>сказываю вам свои секреты? Пожалуйста, простите меня за то, что я обременяю вас своими проблемами. Давайте поговорим о рекламе».</w:t>
      </w:r>
    </w:p>
    <w:p>
      <w:pPr>
        <w:pStyle w:val="Normal"/>
        <w:shd w:fill="FFFFFF"/>
        <w:bidi w:val="0"/>
        <w:ind w:left="0" w:right="0" w:firstLine="720"/>
        <w:jc w:val="both"/>
        <w:rPr/>
      </w:pPr>
      <w:r>
        <w:rPr>
          <w:color w:val="000000"/>
          <w:sz w:val="23"/>
        </w:rPr>
        <w:t>«Г-н Д., пожалуйста, не переживайте и доверьтесь мне, — ответил я. — Мой наипервейший долг — хранить в строгой тайне все, что сообщают мне рекламодатели, и я успешно делаю это на протяжении многих лет. Очень часто люди де</w:t>
        <w:softHyphen/>
        <w:t>лятся со мной такими вещами, которые они никому больше не рассказывают, и утверждают, что чувствуют себя уютно в моем присутствии. Они предпочитают открыть свое сердце незнакомцу, чем людям, которые их хорошо знают».</w:t>
      </w:r>
    </w:p>
    <w:p>
      <w:pPr>
        <w:pStyle w:val="Normal"/>
        <w:shd w:fill="FFFFFF"/>
        <w:bidi w:val="0"/>
        <w:ind w:left="0" w:right="0" w:firstLine="720"/>
        <w:jc w:val="both"/>
        <w:rPr/>
      </w:pPr>
      <w:r>
        <w:rPr>
          <w:color w:val="000000"/>
          <w:sz w:val="23"/>
        </w:rPr>
        <w:t>Его ответ удивил меня, ибо оказался совершенно неожи</w:t>
        <w:softHyphen/>
        <w:t>данным. «Роджер, я согласен с тем, что говорят ваши клиен</w:t>
        <w:softHyphen/>
        <w:t>ты. Я чувствую — вас сопровождает сила, которую я не могу объяснить; но мне кажется, что она не от мира сего. Никог</w:t>
        <w:softHyphen/>
        <w:t>да раньше я не испытывал такого мира и спокойствия».</w:t>
      </w:r>
    </w:p>
    <w:p>
      <w:pPr>
        <w:pStyle w:val="Normal"/>
        <w:shd w:fill="FFFFFF"/>
        <w:bidi w:val="0"/>
        <w:ind w:left="0" w:right="0" w:firstLine="720"/>
        <w:jc w:val="both"/>
        <w:rPr/>
      </w:pPr>
      <w:r>
        <w:rPr>
          <w:color w:val="000000"/>
          <w:sz w:val="23"/>
        </w:rPr>
        <w:t>«Спасибо вам, сэр, за ваши слова. Г-н Д., я обязан сооб</w:t>
        <w:softHyphen/>
        <w:t>щить вам, что с того момента, как вы начали говорить по телефону, я всем сердцем обратился в молитве к великому Властелину галактик, Подателю жизни, и попросил Его даровать вам Своего Духа, Который только и может уми</w:t>
        <w:softHyphen/>
        <w:t>ротворить жителей нашего мира и помочь им».</w:t>
      </w:r>
    </w:p>
    <w:p>
      <w:pPr>
        <w:pStyle w:val="Normal"/>
        <w:shd w:fill="FFFFFF"/>
        <w:bidi w:val="0"/>
        <w:ind w:left="0" w:right="0" w:firstLine="720"/>
        <w:jc w:val="both"/>
        <w:rPr/>
      </w:pPr>
      <w:r>
        <w:rPr>
          <w:color w:val="000000"/>
          <w:sz w:val="23"/>
        </w:rPr>
        <w:t>Он посмотрел на меня изучающим взглядом и сказал: «Я давно уже отказался от Бога и религии. Но сегодня вы дали мне пищу для размышлений. Я задумаюсь о Властелине галактик и о Его способности так явно влиять на жизнь людей. Мне нравится эта мысль. Поймите меня правиль</w:t>
        <w:softHyphen/>
        <w:t>но, я не думаю о том, чтобы ходить в церковь или о чем-то в этом роде, но будьте так добры, молитесь за меня и даль</w:t>
        <w:softHyphen/>
        <w:t>ше. Я буду вам очень признателен».</w:t>
      </w:r>
    </w:p>
    <w:p>
      <w:pPr>
        <w:pStyle w:val="Normal"/>
        <w:shd w:fill="FFFFFF"/>
        <w:bidi w:val="0"/>
        <w:ind w:left="0" w:right="0" w:firstLine="720"/>
        <w:jc w:val="both"/>
        <w:rPr/>
      </w:pPr>
      <w:r>
        <w:rPr>
          <w:color w:val="000000"/>
          <w:sz w:val="23"/>
        </w:rPr>
        <w:t>После того, как я заверил г-на Д., что почту за честь вне</w:t>
        <w:softHyphen/>
        <w:t>сти его имя в свой молитвенный список, мы скорректиро</w:t>
        <w:softHyphen/>
        <w:t>вали рекламную программу. Когда я собрался уходить, он попросил: «Позвольте мне проводить вас, потому что мне все равно надо спускаться вниз».</w:t>
      </w:r>
    </w:p>
    <w:p>
      <w:pPr>
        <w:pStyle w:val="Normal"/>
        <w:shd w:fill="FFFFFF"/>
        <w:bidi w:val="0"/>
        <w:ind w:left="0" w:right="0" w:firstLine="720"/>
        <w:jc w:val="both"/>
        <w:rPr/>
      </w:pPr>
      <w:r>
        <w:rPr>
          <w:color w:val="000000"/>
          <w:sz w:val="23"/>
        </w:rPr>
        <w:t>По дороге я спросил г-на Д., как ему удалось создать та</w:t>
        <w:softHyphen/>
        <w:t>кое процветающее предприятие. Его лицо просияло, и он рассказал мне несколько случаев из своей жизни. Пожав на прощание руку, хозяин предложил приехать к нему на следующий год в начале агитационной кампании по состав</w:t>
        <w:softHyphen/>
        <w:t>лению нового справочника.</w:t>
      </w:r>
    </w:p>
    <w:p>
      <w:pPr>
        <w:pStyle w:val="Normal"/>
        <w:shd w:fill="FFFFFF"/>
        <w:bidi w:val="0"/>
        <w:ind w:left="0" w:right="0" w:firstLine="720"/>
        <w:jc w:val="both"/>
        <w:rPr/>
      </w:pPr>
      <w:r>
        <w:rPr>
          <w:color w:val="000000"/>
          <w:sz w:val="23"/>
        </w:rPr>
        <w:t>На следующий год я к нему не попал, так как не работал над этим справочником, но через два года посетил те места уже в качестве директора по продажам и навестил своего старого знакомого. Г-н Д. был в восторге оттого, что снова меня увидел. Он был очень любезен со мной и, пока со</w:t>
        <w:softHyphen/>
        <w:t>ставлялось новое объявление, провел меня в другой каби</w:t>
        <w:softHyphen/>
        <w:t>нет и познакомил со своим бухгалтером.</w:t>
      </w:r>
    </w:p>
    <w:p>
      <w:pPr>
        <w:pStyle w:val="Normal"/>
        <w:shd w:fill="FFFFFF"/>
        <w:bidi w:val="0"/>
        <w:ind w:left="0" w:right="0" w:firstLine="720"/>
        <w:jc w:val="both"/>
        <w:rPr/>
      </w:pPr>
      <w:r>
        <w:rPr>
          <w:color w:val="000000"/>
          <w:sz w:val="23"/>
        </w:rPr>
        <w:t>Представив нас друг другу, хозяин сказал, что я именно тот человек, который помог ему по-новому взглянуть на жизнь и сэкономил ему кучу денег, поскольку отпала необ</w:t>
        <w:softHyphen/>
        <w:t>ходимость переплачивать своим менеджерам.</w:t>
      </w:r>
    </w:p>
    <w:p>
      <w:pPr>
        <w:pStyle w:val="Normal"/>
        <w:shd w:fill="FFFFFF"/>
        <w:bidi w:val="0"/>
        <w:ind w:left="0" w:right="0" w:firstLine="720"/>
        <w:jc w:val="both"/>
        <w:rPr/>
      </w:pPr>
      <w:r>
        <w:rPr>
          <w:color w:val="000000"/>
          <w:sz w:val="23"/>
        </w:rPr>
        <w:t>Большие изменения произошли в жизни г-на Д. Он ра</w:t>
        <w:softHyphen/>
        <w:t>довался жизни. На стене его кабинета позади рабочего стола висел плакат со словами: «Молитва все меняет».</w:t>
      </w:r>
    </w:p>
    <w:p>
      <w:pPr>
        <w:pStyle w:val="Normal"/>
        <w:shd w:fill="FFFFFF"/>
        <w:bidi w:val="0"/>
        <w:ind w:left="0" w:right="0" w:firstLine="720"/>
        <w:jc w:val="both"/>
        <w:rPr/>
      </w:pPr>
      <w:r>
        <w:rPr>
          <w:color w:val="000000"/>
          <w:sz w:val="23"/>
        </w:rPr>
        <w:t>Это в самом деле так, и в данном случае я склонен счи</w:t>
        <w:softHyphen/>
        <w:t>тать, что из нас двоих я выиграл больше и получил больше благословений. Этот молитвенный опыт выправил мое ис</w:t>
        <w:softHyphen/>
        <w:t>каженное суждение, которого я придерживался в течение ряда лет, полагая, что не надо просить об особой помощи для безбожников. С того времени Господь смог использо</w:t>
        <w:softHyphen/>
        <w:t>вать меня, чтобы дать и другим людям возможность полу</w:t>
        <w:softHyphen/>
        <w:t>чать дивные благословения Духа Святого.</w:t>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color w:val="000000"/>
          <w:sz w:val="25"/>
        </w:rPr>
        <w:t>Глава 9</w:t>
      </w:r>
    </w:p>
    <w:p>
      <w:pPr>
        <w:pStyle w:val="Normal"/>
        <w:shd w:fill="FFFFFF"/>
        <w:bidi w:val="0"/>
        <w:ind w:left="0" w:right="0" w:firstLine="720"/>
        <w:jc w:val="both"/>
        <w:rPr/>
      </w:pPr>
      <w:r>
        <w:rPr>
          <w:b/>
          <w:color w:val="000000"/>
          <w:sz w:val="30"/>
        </w:rPr>
        <w:t>Каждая проблема — призыв к молитве</w:t>
      </w:r>
    </w:p>
    <w:p>
      <w:pPr>
        <w:pStyle w:val="Normal"/>
        <w:shd w:fill="FFFFFF"/>
        <w:bidi w:val="0"/>
        <w:ind w:left="0" w:right="0" w:firstLine="720"/>
        <w:jc w:val="both"/>
        <w:rPr>
          <w:rFonts w:ascii="Times New Roman" w:hAnsi="Times New Roman"/>
          <w:b/>
          <w:b/>
          <w:color w:val="000000"/>
          <w:sz w:val="30"/>
        </w:rPr>
      </w:pPr>
      <w:r>
        <w:rPr>
          <w:b/>
          <w:color w:val="000000"/>
          <w:sz w:val="30"/>
        </w:rPr>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color w:val="000000"/>
          <w:sz w:val="25"/>
        </w:rPr>
        <w:t>Будучи директором по продажам Северо-восточного от</w:t>
        <w:softHyphen/>
        <w:t>деления нашей фирмы, которое охватывало территорию восьми штатов, я большую часть времени следил за прове</w:t>
        <w:softHyphen/>
        <w:t>дением агитационных кампаний по составлению телефон</w:t>
        <w:softHyphen/>
        <w:t>ных справочников.</w:t>
      </w:r>
    </w:p>
    <w:p>
      <w:pPr>
        <w:pStyle w:val="Normal"/>
        <w:shd w:fill="FFFFFF"/>
        <w:bidi w:val="0"/>
        <w:ind w:left="0" w:right="0" w:firstLine="720"/>
        <w:jc w:val="both"/>
        <w:rPr/>
      </w:pPr>
      <w:r>
        <w:rPr>
          <w:color w:val="000000"/>
          <w:sz w:val="25"/>
        </w:rPr>
        <w:t>Просмотрев несколько недельных отчетов о продажах, я решил посетить продавцов «Желтых страниц», работав</w:t>
        <w:softHyphen/>
        <w:t>ших над основным справочником для штата Пенсильва</w:t>
        <w:softHyphen/>
        <w:t>ния. Особое внимание я обратил на производственные показатели одного торгового агента. Раньше он был в числе самых передовых, а теперь его доходы существенно снизи</w:t>
        <w:softHyphen/>
        <w:t>лись. Я пришел к выводу, что у Чарльза возникла какая-то проблема, мешающая работе.</w:t>
      </w:r>
    </w:p>
    <w:p>
      <w:pPr>
        <w:pStyle w:val="Normal"/>
        <w:shd w:fill="FFFFFF"/>
        <w:bidi w:val="0"/>
        <w:ind w:left="0" w:right="0" w:firstLine="720"/>
        <w:jc w:val="both"/>
        <w:rPr/>
      </w:pPr>
      <w:r>
        <w:rPr>
          <w:color w:val="000000"/>
          <w:sz w:val="25"/>
        </w:rPr>
        <w:t>Поговорив с ним, я выяснил, что его бывшая жена, на попечении которой находятся двое их детей, запрещает ему видеться с ними. Кроме того, бывшая теща делает все воз</w:t>
        <w:softHyphen/>
        <w:t>можное, чтобы настроить детей против него, и этим раз</w:t>
        <w:softHyphen/>
        <w:t>бивает его сердце. Чарльз признался, что ему трудно со</w:t>
        <w:softHyphen/>
        <w:t>средоточиться на работе, и если положение в ближайшее время не улучшится, он уволится.</w:t>
      </w:r>
    </w:p>
    <w:p>
      <w:pPr>
        <w:pStyle w:val="Normal"/>
        <w:shd w:fill="FFFFFF"/>
        <w:bidi w:val="0"/>
        <w:ind w:left="0" w:right="0" w:firstLine="720"/>
        <w:jc w:val="both"/>
        <w:rPr/>
      </w:pPr>
      <w:r>
        <w:rPr>
          <w:color w:val="000000"/>
          <w:sz w:val="25"/>
        </w:rPr>
        <w:t>Я спросил, как зовут его бывшую тещу, чтобы помолиться о ней. Чарльза немного удивила моя просьба, но он дал мне эти сведения, сказав: «Сомневаюсь, что молитвы помогут. Мои родители молятся за старую ведьму с того дня, как я женился на ее дочери. Они даже заказали две мессы, чтобы она не разбивала нашу семью, но и это не помогло».</w:t>
      </w:r>
    </w:p>
    <w:p>
      <w:pPr>
        <w:pStyle w:val="Normal"/>
        <w:shd w:fill="FFFFFF"/>
        <w:bidi w:val="0"/>
        <w:ind w:left="0" w:right="0" w:firstLine="720"/>
        <w:jc w:val="both"/>
        <w:rPr/>
      </w:pPr>
      <w:r>
        <w:rPr>
          <w:color w:val="000000"/>
          <w:sz w:val="25"/>
        </w:rPr>
        <w:t>Короче, я включил имена бывшей жены Чарльза, его бывшей тещи и детей в свой молитвенный список, равно как и его самого, и каждое утро, открыв Библию на 27-й главе Евангелия от Матфея, ходатайствовал за них. И, са</w:t>
        <w:softHyphen/>
        <w:t>мое главное, я молился о том, чтобы Дух Божий помог Чарльзу нести свое бремя и не упасть под его тяжестью.</w:t>
      </w:r>
    </w:p>
    <w:p>
      <w:pPr>
        <w:pStyle w:val="Normal"/>
        <w:shd w:fill="FFFFFF"/>
        <w:bidi w:val="0"/>
        <w:ind w:left="0" w:right="0" w:firstLine="720"/>
        <w:jc w:val="both"/>
        <w:rPr/>
      </w:pPr>
      <w:r>
        <w:rPr>
          <w:color w:val="000000"/>
          <w:sz w:val="25"/>
        </w:rPr>
        <w:t>В нашей компании было заведено, что все торговые пред</w:t>
        <w:softHyphen/>
        <w:t>ставители «Желтых страниц» должны звонить в офис в пят</w:t>
        <w:softHyphen/>
        <w:t>ницу от часа до трех дня и сообщать о своих показателях за прошедшую неделю. Они сообщали сведения о выручке за рекламу, об убытках или потерях, о чистом остатке и об из</w:t>
        <w:softHyphen/>
        <w:t>менении числа рекламодателей.</w:t>
      </w:r>
    </w:p>
    <w:p>
      <w:pPr>
        <w:pStyle w:val="Normal"/>
        <w:shd w:fill="FFFFFF"/>
        <w:bidi w:val="0"/>
        <w:ind w:left="0" w:right="0" w:firstLine="720"/>
        <w:jc w:val="both"/>
        <w:rPr/>
      </w:pPr>
      <w:r>
        <w:rPr>
          <w:color w:val="000000"/>
          <w:sz w:val="25"/>
        </w:rPr>
        <w:t>В пятницу по дороге домой я останавливался в три часа и звонил в офис, чтобы узнать о производственных пока</w:t>
        <w:softHyphen/>
        <w:t>зателях людей, нуждавшихся в моем пристальном внима</w:t>
        <w:softHyphen/>
        <w:t>нии. Меня крайне воодушевляли известия о производственных показателях Чарльза, а также то, как Дух Божий благословляет, руководит, направляет и вдохновляет его. Каким благословением для моей христианской жизни было следить за тем, как показатели Чарльза улучшались от не</w:t>
        <w:softHyphen/>
        <w:t>дели к неделе.</w:t>
      </w:r>
    </w:p>
    <w:p>
      <w:pPr>
        <w:pStyle w:val="Normal"/>
        <w:shd w:fill="FFFFFF"/>
        <w:bidi w:val="0"/>
        <w:ind w:left="0" w:right="0" w:firstLine="720"/>
        <w:jc w:val="both"/>
        <w:rPr/>
      </w:pPr>
      <w:r>
        <w:rPr>
          <w:color w:val="000000"/>
          <w:sz w:val="25"/>
        </w:rPr>
        <w:t>Через некоторое время я обо всем узнал лично от него. С небесной радостью он рассказал мне, как все стало менять</w:t>
        <w:softHyphen/>
        <w:t>ся к лучшему. Раза два Чарльз сказал: «Ваши молитвы име</w:t>
        <w:softHyphen/>
        <w:t>ют реальную силу. Они в самом деле помогают людям».</w:t>
      </w:r>
    </w:p>
    <w:p>
      <w:pPr>
        <w:pStyle w:val="Normal"/>
        <w:shd w:fill="FFFFFF"/>
        <w:bidi w:val="0"/>
        <w:ind w:left="0" w:right="0" w:firstLine="720"/>
        <w:jc w:val="both"/>
        <w:rPr/>
      </w:pPr>
      <w:r>
        <w:rPr>
          <w:color w:val="000000"/>
          <w:sz w:val="25"/>
        </w:rPr>
        <w:t>Хотя политика компании не позволяла мне разговари</w:t>
        <w:softHyphen/>
        <w:t>вать о религии с моими подчиненными, я имел возмож</w:t>
        <w:softHyphen/>
        <w:t>ность жить по своим религиозным убеждениям и благода</w:t>
        <w:softHyphen/>
        <w:t>рен Богу за это. Мне было удивительно услышать такой комментарий о практической ценности моей религии. Из-за проблем со здоровьем врач велел нашему торговому представителю переехать в район с теплым климатом. Пе</w:t>
        <w:softHyphen/>
        <w:t>ред тем как выехать в Калифорнию, он зашел повидаться со мной и моей женой Хильдой. К моему великому удив</w:t>
        <w:softHyphen/>
        <w:t xml:space="preserve">лению, он в моем присутствии сказал Хильде о том, каким </w:t>
      </w:r>
      <w:r>
        <w:rPr>
          <w:color w:val="000000"/>
          <w:sz w:val="23"/>
        </w:rPr>
        <w:t>уважением я пользуюсь среди коллег. «Один сотрудник пообещал, что когда он снова начнет ходить в церковь, это будет церковь Роджера. Он хочет стать адвентистом седь</w:t>
        <w:softHyphen/>
        <w:t>мого дня и принадлежать к Церкви, имеющей силу».</w:t>
      </w:r>
    </w:p>
    <w:p>
      <w:pPr>
        <w:pStyle w:val="Normal"/>
        <w:shd w:fill="FFFFFF"/>
        <w:bidi w:val="0"/>
        <w:ind w:left="0" w:right="0" w:firstLine="720"/>
        <w:jc w:val="both"/>
        <w:rPr>
          <w:rFonts w:ascii="Times New Roman" w:hAnsi="Times New Roman"/>
          <w:color w:val="000000"/>
          <w:sz w:val="23"/>
        </w:rPr>
      </w:pPr>
      <w:r>
        <w:rPr>
          <w:color w:val="000000"/>
          <w:sz w:val="23"/>
        </w:rPr>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b/>
          <w:color w:val="000000"/>
          <w:sz w:val="21"/>
        </w:rPr>
        <w:t>Освобождение от алкогольной зависимости</w:t>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color w:val="000000"/>
          <w:sz w:val="23"/>
        </w:rPr>
        <w:t>Джордж был хорошим работником, но по выходным он обычно награждал себя выпивкой за успешный и добросо</w:t>
        <w:softHyphen/>
        <w:t>вестный труд. Будучи холостяком, он жил в Бостоне, но однажды остался на выходные в городе, расположенном в Новой Англии, где работал над телефонным справочником. В пятницу Джордж выпил слишком много и каким-то об</w:t>
        <w:softHyphen/>
        <w:t>разом оказался в тюрьме. Он позвонил управляющему те</w:t>
        <w:softHyphen/>
        <w:t>лефонной компании, который взял его на поруки. На сле</w:t>
        <w:softHyphen/>
        <w:t>дующее утро, протрезвев, Джордж решил незамедлитель</w:t>
        <w:softHyphen/>
        <w:t>но приложить все силы к тому, чтобы не лишиться работы.</w:t>
      </w:r>
    </w:p>
    <w:p>
      <w:pPr>
        <w:pStyle w:val="Normal"/>
        <w:shd w:fill="FFFFFF"/>
        <w:bidi w:val="0"/>
        <w:ind w:left="0" w:right="0" w:firstLine="720"/>
        <w:jc w:val="both"/>
        <w:rPr/>
      </w:pPr>
      <w:r>
        <w:rPr>
          <w:color w:val="000000"/>
          <w:sz w:val="23"/>
        </w:rPr>
        <w:t>Он намеревался было позвонить мне, но пришел к за</w:t>
        <w:softHyphen/>
        <w:t>ключению, что я, будучи адвентистом седьмого дня и ре</w:t>
        <w:softHyphen/>
        <w:t>лигиозным человеком, сразу же уволю его. Вместо этого он позвонил в офис подразделения в Вирджинии в надеж</w:t>
        <w:softHyphen/>
        <w:t>де, что ему удастся поговорить с моим боссом, босс сжа</w:t>
        <w:softHyphen/>
        <w:t>лится над ним, поскольку и сам иногда выпивает в компа</w:t>
        <w:softHyphen/>
        <w:t>нии. Мой начальник сказал Джорджу, что подобные реше</w:t>
        <w:softHyphen/>
        <w:t>ния принимаю я и что я прибуду в телефонный офис в по</w:t>
        <w:softHyphen/>
        <w:t>недельник, чтобы обсудить с ним это дело.</w:t>
      </w:r>
    </w:p>
    <w:p>
      <w:pPr>
        <w:pStyle w:val="Normal"/>
        <w:shd w:fill="FFFFFF"/>
        <w:bidi w:val="0"/>
        <w:ind w:left="0" w:right="0" w:firstLine="720"/>
        <w:jc w:val="both"/>
        <w:rPr/>
      </w:pPr>
      <w:r>
        <w:rPr>
          <w:color w:val="000000"/>
          <w:sz w:val="23"/>
        </w:rPr>
        <w:t>В воскресенье вечером начальник позвонил мне домой, рассказал о случившемся, предложил собрать подчинен</w:t>
        <w:softHyphen/>
        <w:t>ных на совещание в понедельник — всех, кто работает над телефонным справочником, и в их присутствии уволить провинившегося.</w:t>
      </w:r>
    </w:p>
    <w:p>
      <w:pPr>
        <w:pStyle w:val="Normal"/>
        <w:shd w:fill="FFFFFF"/>
        <w:bidi w:val="0"/>
        <w:ind w:left="0" w:right="0" w:firstLine="720"/>
        <w:jc w:val="both"/>
        <w:rPr/>
      </w:pPr>
      <w:r>
        <w:rPr>
          <w:color w:val="000000"/>
          <w:sz w:val="23"/>
        </w:rPr>
        <w:t>Помолившись об этом деле, я решил не предпринимать крутых мер, а предварительно поговорить с Джорджем на</w:t>
        <w:softHyphen/>
        <w:t>едине. По дороге в офис я молился о ниспослании мне муд</w:t>
        <w:softHyphen/>
        <w:t>рости, чтобы тактично решить столь непростой вопрос. Я считал, что мне надо оставить Джорджа на работе и использовать его проблему, чтобы приобрести еще один молит</w:t>
        <w:softHyphen/>
        <w:t>венный опыт. Я верил, что, если я помолюсь о нем, Дух Божий дарует этому человеку победу над алкоголем. То есть если Дух Божий сначала побудит меня искренне помолить</w:t>
        <w:softHyphen/>
        <w:t>ся о его работе.</w:t>
      </w:r>
    </w:p>
    <w:p>
      <w:pPr>
        <w:pStyle w:val="Normal"/>
        <w:shd w:fill="FFFFFF"/>
        <w:bidi w:val="0"/>
        <w:ind w:left="0" w:right="0" w:firstLine="720"/>
        <w:jc w:val="both"/>
        <w:rPr/>
      </w:pPr>
      <w:r>
        <w:rPr>
          <w:color w:val="000000"/>
          <w:sz w:val="23"/>
        </w:rPr>
        <w:t>Затем я подумал: «Джордж слишком гордый человек. Он не унизится до того, чтобы просить меня сохранить за ним работу. Прежде чем я предложу ему это, он может вернуть все материалы компании и уйти».</w:t>
      </w:r>
    </w:p>
    <w:p>
      <w:pPr>
        <w:pStyle w:val="Normal"/>
        <w:shd w:fill="FFFFFF"/>
        <w:bidi w:val="0"/>
        <w:ind w:left="0" w:right="0" w:firstLine="720"/>
        <w:jc w:val="both"/>
        <w:rPr/>
      </w:pPr>
      <w:r>
        <w:rPr>
          <w:color w:val="000000"/>
          <w:sz w:val="23"/>
        </w:rPr>
        <w:t>Однако я обнаружил, что Джордж сильно переживает по поводу своего проступка. Выслушав его просьбу о состра</w:t>
        <w:softHyphen/>
        <w:t>дании, я понял, что он в самом деле борется с алкоголем.</w:t>
      </w:r>
    </w:p>
    <w:p>
      <w:pPr>
        <w:pStyle w:val="Normal"/>
        <w:shd w:fill="FFFFFF"/>
        <w:bidi w:val="0"/>
        <w:ind w:left="0" w:right="0" w:firstLine="720"/>
        <w:jc w:val="both"/>
        <w:rPr/>
      </w:pPr>
      <w:r>
        <w:rPr>
          <w:color w:val="000000"/>
          <w:sz w:val="23"/>
        </w:rPr>
        <w:t>Мне вспомнилась цитата из книги «Желание веков». «Только искренне, настойчиво молясь Богу с верой... мы можем получить помощь Святого Духа в борьбе с начальствами, властями и мироправителями тьмы века сего и под</w:t>
        <w:softHyphen/>
        <w:t>небесными духами злобы» (с. 431).</w:t>
      </w:r>
    </w:p>
    <w:p>
      <w:pPr>
        <w:pStyle w:val="Normal"/>
        <w:shd w:fill="FFFFFF"/>
        <w:bidi w:val="0"/>
        <w:ind w:left="0" w:right="0" w:firstLine="720"/>
        <w:jc w:val="both"/>
        <w:rPr/>
      </w:pPr>
      <w:r>
        <w:rPr>
          <w:color w:val="000000"/>
          <w:sz w:val="23"/>
        </w:rPr>
        <w:t>В конце концов Джордж попросил со слезами на глазах: «Пожалуйста, дайте мне еще один шанс! Пожалуйста!»</w:t>
      </w:r>
    </w:p>
    <w:p>
      <w:pPr>
        <w:pStyle w:val="Normal"/>
        <w:shd w:fill="FFFFFF"/>
        <w:bidi w:val="0"/>
        <w:ind w:left="0" w:right="0" w:firstLine="720"/>
        <w:jc w:val="both"/>
        <w:rPr/>
      </w:pPr>
      <w:r>
        <w:rPr>
          <w:color w:val="000000"/>
          <w:sz w:val="23"/>
        </w:rPr>
        <w:t>«Джордж, — ответил я, — я даю тебе еще один шанс. Но поскольку я сам подставляюсь из-за тебя, то хочу помочь тебе бросить пить, помолившись, чтобы Бог благословил твою жизнь и даровал тебе победу над алкоголем».</w:t>
      </w:r>
    </w:p>
    <w:p>
      <w:pPr>
        <w:pStyle w:val="Normal"/>
        <w:shd w:fill="FFFFFF"/>
        <w:bidi w:val="0"/>
        <w:ind w:left="0" w:right="0" w:firstLine="720"/>
        <w:jc w:val="both"/>
        <w:rPr/>
      </w:pPr>
      <w:r>
        <w:rPr>
          <w:color w:val="000000"/>
          <w:sz w:val="23"/>
        </w:rPr>
        <w:t>Поблагодарив меня, он сказал: «Не думаю, что молитвы помогут. Моя мама уже 15 лет молится о моей беде. Она перебирает четки и заказывает мессы, чтобы я одержал победу над алкоголем, но ничего не помогает».</w:t>
      </w:r>
    </w:p>
    <w:p>
      <w:pPr>
        <w:pStyle w:val="Normal"/>
        <w:shd w:fill="FFFFFF"/>
        <w:bidi w:val="0"/>
        <w:ind w:left="0" w:right="0" w:firstLine="720"/>
        <w:jc w:val="both"/>
        <w:rPr/>
      </w:pPr>
      <w:r>
        <w:rPr>
          <w:color w:val="000000"/>
          <w:sz w:val="23"/>
        </w:rPr>
        <w:t>«Но я верю в чудеса, Джордж. Давай попробуем и по</w:t>
        <w:softHyphen/>
        <w:t>смотрим, что получится».</w:t>
      </w:r>
    </w:p>
    <w:p>
      <w:pPr>
        <w:pStyle w:val="Normal"/>
        <w:shd w:fill="FFFFFF"/>
        <w:bidi w:val="0"/>
        <w:ind w:left="0" w:right="0" w:firstLine="720"/>
        <w:jc w:val="both"/>
        <w:rPr/>
      </w:pPr>
      <w:r>
        <w:rPr>
          <w:color w:val="000000"/>
          <w:sz w:val="23"/>
        </w:rPr>
        <w:t>Именно это и произошло — Святой Дух Божий совер</w:t>
        <w:softHyphen/>
        <w:t>шил чудо. Через несколько месяцев Джордж рассказал мне, как он несказанно рад тому, что бросил пить. Выпивка пе</w:t>
        <w:softHyphen/>
        <w:t>рестала доставлять ему удовольствие.</w:t>
      </w:r>
    </w:p>
    <w:p>
      <w:pPr>
        <w:pStyle w:val="Normal"/>
        <w:shd w:fill="FFFFFF"/>
        <w:bidi w:val="0"/>
        <w:ind w:left="0" w:right="0" w:firstLine="720"/>
        <w:jc w:val="both"/>
        <w:rPr/>
      </w:pPr>
      <w:r>
        <w:rPr>
          <w:color w:val="000000"/>
          <w:sz w:val="23"/>
        </w:rPr>
        <w:t>Я хочу еще раз пояснить важную мысль: хотя Святой Дух не принуждает человеческую волю, Он может многое сделать, чтобы изменить поведение человека в ответ на настой</w:t>
        <w:softHyphen/>
        <w:t>чивые моления к Богу с верой.</w:t>
      </w:r>
    </w:p>
    <w:p>
      <w:pPr>
        <w:pStyle w:val="Normal"/>
        <w:shd w:fill="FFFFFF"/>
        <w:bidi w:val="0"/>
        <w:ind w:left="0" w:right="0" w:firstLine="720"/>
        <w:jc w:val="both"/>
        <w:rPr>
          <w:rFonts w:ascii="Times New Roman" w:hAnsi="Times New Roman"/>
          <w:color w:val="000000"/>
          <w:sz w:val="23"/>
        </w:rPr>
      </w:pPr>
      <w:r>
        <w:rPr>
          <w:color w:val="000000"/>
          <w:sz w:val="23"/>
        </w:rPr>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b/>
          <w:color w:val="000000"/>
          <w:sz w:val="22"/>
        </w:rPr>
        <w:t>Нажать на тормоза</w:t>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color w:val="000000"/>
          <w:sz w:val="23"/>
        </w:rPr>
        <w:t>Побывав на совещании менеджеров в родном офисе в Канзас-сити, я вернулся в Северо-восточное подразделе</w:t>
        <w:softHyphen/>
        <w:t>ние с новой задачей: снизить высокую текучесть кадров среди наших рекламных агентов.</w:t>
      </w:r>
    </w:p>
    <w:p>
      <w:pPr>
        <w:pStyle w:val="Normal"/>
        <w:shd w:fill="FFFFFF"/>
        <w:bidi w:val="0"/>
        <w:ind w:left="0" w:right="0" w:firstLine="720"/>
        <w:jc w:val="both"/>
        <w:rPr/>
      </w:pPr>
      <w:r>
        <w:rPr>
          <w:color w:val="000000"/>
          <w:sz w:val="23"/>
        </w:rPr>
        <w:t>В аэропорту, в ожидании вылета, я побеседовал с дву</w:t>
        <w:softHyphen/>
        <w:t>мя другими директорами по продажам по поводу новой концепции. Им казалось нелепым, что вице-президент по продажам пытается предпринять нечто подобное. Постав</w:t>
        <w:softHyphen/>
        <w:t>ленная задача предполагает, что мы должны сделать всех своих людей агентами экстракласса, а это практически невозможно. У многих исполнителей возникали домашние проблемы, что вынуждало их уходить с работы. Другие, хоть и трудились не покладая рук и имели самые лучшие намерения, все же не могли добиться выдающихся успе</w:t>
        <w:softHyphen/>
        <w:t>хов, потому что не обладали необходимыми качествами. Поэтому, рассуждали мои коллеги, ничего другого не остается, как только обучать новых агентов, хотя это и до</w:t>
        <w:softHyphen/>
        <w:t>рогостоящая программа.</w:t>
      </w:r>
    </w:p>
    <w:p>
      <w:pPr>
        <w:pStyle w:val="Normal"/>
        <w:shd w:fill="FFFFFF"/>
        <w:bidi w:val="0"/>
        <w:ind w:left="0" w:right="0" w:firstLine="720"/>
        <w:jc w:val="both"/>
        <w:rPr/>
      </w:pPr>
      <w:r>
        <w:rPr>
          <w:color w:val="000000"/>
          <w:sz w:val="23"/>
        </w:rPr>
        <w:t>Что касается меня, то я уже знал, что если Святой Дух благословит моих людей и их клиентов-рекламодателей, мы сможем существенно улучшить наши показатели. Опыт Чарльза и Джорджа убедительно доказал это.</w:t>
      </w:r>
    </w:p>
    <w:p>
      <w:pPr>
        <w:pStyle w:val="Normal"/>
        <w:shd w:fill="FFFFFF"/>
        <w:bidi w:val="0"/>
        <w:ind w:left="0" w:right="0" w:firstLine="720"/>
        <w:jc w:val="both"/>
        <w:rPr/>
      </w:pPr>
      <w:r>
        <w:rPr>
          <w:color w:val="000000"/>
          <w:sz w:val="23"/>
        </w:rPr>
        <w:t>Прошло какое-то время, и мой начальник вызвал меня из Канзаса. Я остановился в гостинице Холидей Инн в го</w:t>
        <w:softHyphen/>
        <w:t>роде Лоуэлл, штат Массачусетс, и в течение трех дней опрашивал кандидатов в торговые агенты, присланных к нам агентством по трудоустройству «Спеллинг и Спеллинг». Начальник сразу же поинтересовался: «Сколько людей вы планируете обучать в следующем месяце в Канзас-сити?»</w:t>
      </w:r>
    </w:p>
    <w:p>
      <w:pPr>
        <w:pStyle w:val="Normal"/>
        <w:shd w:fill="FFFFFF"/>
        <w:bidi w:val="0"/>
        <w:ind w:left="0" w:right="0" w:firstLine="720"/>
        <w:jc w:val="both"/>
        <w:rPr/>
      </w:pPr>
      <w:r>
        <w:rPr>
          <w:color w:val="000000"/>
          <w:sz w:val="23"/>
        </w:rPr>
        <w:t>«Судя по тому, как все складывается, — ответил я, — в следующем месяце не будет никого».</w:t>
      </w:r>
    </w:p>
    <w:p>
      <w:pPr>
        <w:pStyle w:val="Normal"/>
        <w:shd w:fill="FFFFFF"/>
        <w:bidi w:val="0"/>
        <w:ind w:left="0" w:right="0" w:firstLine="720"/>
        <w:jc w:val="both"/>
        <w:rPr/>
      </w:pPr>
      <w:r>
        <w:rPr>
          <w:color w:val="000000"/>
          <w:sz w:val="23"/>
        </w:rPr>
        <w:t>После долгой паузы он спросил: «Разве вы не собирае</w:t>
        <w:softHyphen/>
        <w:t>тесь заменить новыми претендентами трех сотрудников, которые плетутся в хвосте?»</w:t>
      </w:r>
    </w:p>
    <w:p>
      <w:pPr>
        <w:pStyle w:val="Normal"/>
        <w:shd w:fill="FFFFFF"/>
        <w:bidi w:val="0"/>
        <w:ind w:left="0" w:right="0" w:firstLine="720"/>
        <w:jc w:val="both"/>
        <w:rPr/>
      </w:pPr>
      <w:r>
        <w:rPr>
          <w:color w:val="000000"/>
          <w:sz w:val="23"/>
        </w:rPr>
        <w:t>«Во время нашей прошлой беседы я склонялся к такому решению, но сегодня думаю иначе. Босс, простите, пожа</w:t>
        <w:softHyphen/>
        <w:t>луйста, за аналогию, но я пришел к выводу, что практика увольнения людей, поработавших на нас пять месяцев, только потому, что они не показали выдающихся результа</w:t>
        <w:softHyphen/>
        <w:t>тов, представляется мне нелепой. Это все равно, что при</w:t>
        <w:softHyphen/>
        <w:t>обрести породистых лошадей и тут же продать их, если они в первый год не выиграли главные скачки, а потом купить других, которые ничем не лучше прежних.</w:t>
      </w:r>
    </w:p>
    <w:p>
      <w:pPr>
        <w:pStyle w:val="Normal"/>
        <w:shd w:fill="FFFFFF"/>
        <w:bidi w:val="0"/>
        <w:ind w:left="0" w:right="0" w:firstLine="720"/>
        <w:jc w:val="both"/>
        <w:rPr/>
      </w:pPr>
      <w:r>
        <w:rPr>
          <w:color w:val="000000"/>
          <w:sz w:val="23"/>
        </w:rPr>
        <w:t>Поверьте мне, сэр, ни один из кандидатов, с которыми я говорил на этой неделе, не показался мне лучше уже рабо</w:t>
        <w:softHyphen/>
        <w:t>тающих у нас. Если вы не возражаете, я оставлю эту трои</w:t>
        <w:softHyphen/>
        <w:t>цу, немного поработаю с ними в полевых условиях и попы</w:t>
        <w:softHyphen/>
        <w:t>таюсь окупить деньги, вложенные в их обучение».</w:t>
      </w:r>
    </w:p>
    <w:p>
      <w:pPr>
        <w:pStyle w:val="Normal"/>
        <w:shd w:fill="FFFFFF"/>
        <w:bidi w:val="0"/>
        <w:ind w:left="0" w:right="0" w:firstLine="720"/>
        <w:jc w:val="both"/>
        <w:rPr/>
      </w:pPr>
      <w:r>
        <w:rPr>
          <w:color w:val="000000"/>
          <w:sz w:val="23"/>
        </w:rPr>
        <w:t>«Я в восторге от вашего предложения. Вы знаете, я ни</w:t>
        <w:softHyphen/>
        <w:t>когда не возражаю против прогрессивных идей».</w:t>
      </w:r>
    </w:p>
    <w:p>
      <w:pPr>
        <w:pStyle w:val="Normal"/>
        <w:shd w:fill="FFFFFF"/>
        <w:bidi w:val="0"/>
        <w:ind w:left="0" w:right="0" w:firstLine="720"/>
        <w:jc w:val="both"/>
        <w:rPr/>
      </w:pPr>
      <w:r>
        <w:rPr>
          <w:color w:val="000000"/>
          <w:sz w:val="23"/>
        </w:rPr>
        <w:t>«Если вы помните, на последнем совещании менедже</w:t>
        <w:softHyphen/>
        <w:t>ров вице-президент по продажам сказал, что месячное обу</w:t>
        <w:softHyphen/>
        <w:t>чение одного человека в школе и его пятимесячная прак</w:t>
        <w:softHyphen/>
        <w:t>тика обходится нашей компании в 5000 долларов. Я бы хо</w:t>
        <w:softHyphen/>
        <w:t>тел, с вашего позволения, попытаться сэкономить часть этих средств. Что вы на это скажете?»</w:t>
      </w:r>
    </w:p>
    <w:p>
      <w:pPr>
        <w:pStyle w:val="Normal"/>
        <w:shd w:fill="FFFFFF"/>
        <w:bidi w:val="0"/>
        <w:ind w:left="0" w:right="0" w:firstLine="720"/>
        <w:jc w:val="both"/>
        <w:rPr/>
      </w:pPr>
      <w:r>
        <w:rPr>
          <w:color w:val="000000"/>
          <w:sz w:val="23"/>
        </w:rPr>
        <w:t>«Я, правда, не понимаю, как вы собираетесь сделать этих троих агентами экстракласса, но, конечно, не имею ниче</w:t>
        <w:softHyphen/>
        <w:t>го против вашего предложения. Я с вами на все 100 про</w:t>
        <w:softHyphen/>
        <w:t>центов, но должен предупредить, что если вы пойдете в этом направлении, то перейдете дорогу национальному директору по продажам и можете нажить себе врага. Он создал передовую школу обучения, полагая, что из ее стен выйдет много способных людей и из них получится боль</w:t>
        <w:softHyphen/>
        <w:t>шой процент первоклассных работников».</w:t>
      </w:r>
    </w:p>
    <w:p>
      <w:pPr>
        <w:pStyle w:val="Normal"/>
        <w:shd w:fill="FFFFFF"/>
        <w:bidi w:val="0"/>
        <w:ind w:left="0" w:right="0" w:firstLine="720"/>
        <w:jc w:val="both"/>
        <w:rPr/>
      </w:pPr>
      <w:r>
        <w:rPr>
          <w:color w:val="000000"/>
          <w:sz w:val="23"/>
        </w:rPr>
        <w:t xml:space="preserve">«Не могу понять, почему босс может быть недоволен </w:t>
      </w:r>
      <w:r>
        <w:rPr>
          <w:color w:val="000000"/>
          <w:sz w:val="24"/>
        </w:rPr>
        <w:t>вице-президентом по продажам, который воодушевляет нас снизить большую текучесть кадров».</w:t>
      </w:r>
    </w:p>
    <w:p>
      <w:pPr>
        <w:pStyle w:val="Normal"/>
        <w:shd w:fill="FFFFFF"/>
        <w:bidi w:val="0"/>
        <w:ind w:left="0" w:right="0" w:firstLine="720"/>
        <w:jc w:val="both"/>
        <w:rPr/>
      </w:pPr>
      <w:r>
        <w:rPr>
          <w:color w:val="000000"/>
          <w:sz w:val="24"/>
        </w:rPr>
        <w:t>«Он не должен так реагировать, но ему это не понравит</w:t>
        <w:softHyphen/>
        <w:t>ся — ведь если вы добьетесь успеха, то положите начало тен</w:t>
        <w:softHyphen/>
        <w:t>денции, ставящей под угрозу будущее его школы».</w:t>
      </w:r>
    </w:p>
    <w:p>
      <w:pPr>
        <w:pStyle w:val="Normal"/>
        <w:shd w:fill="FFFFFF"/>
        <w:bidi w:val="0"/>
        <w:ind w:left="0" w:right="0" w:firstLine="720"/>
        <w:jc w:val="both"/>
        <w:rPr/>
      </w:pPr>
      <w:r>
        <w:rPr>
          <w:color w:val="000000"/>
          <w:sz w:val="24"/>
        </w:rPr>
        <w:t>«Я признателен вам за предупреждение, — поблагода</w:t>
        <w:softHyphen/>
        <w:t>рил я, — но я не буду из-за этого менять свои планы».</w:t>
      </w:r>
    </w:p>
    <w:p>
      <w:pPr>
        <w:pStyle w:val="Normal"/>
        <w:shd w:fill="FFFFFF"/>
        <w:bidi w:val="0"/>
        <w:ind w:left="0" w:right="0" w:firstLine="720"/>
        <w:jc w:val="both"/>
        <w:rPr/>
      </w:pPr>
      <w:r>
        <w:rPr>
          <w:color w:val="000000"/>
          <w:sz w:val="24"/>
        </w:rPr>
        <w:t>«Теперь у нас возникнет еще одна проблема. Босс пред</w:t>
        <w:softHyphen/>
        <w:t>полагает набрать для будущего класса 35 человек. Я уже уведомил его о наших планах прислать троих новобранцев. Но завтра утром я доложу ему о вашем решении. Будьте готовы, что Рой позвонит вам уже сегодня».</w:t>
      </w:r>
    </w:p>
    <w:p>
      <w:pPr>
        <w:pStyle w:val="Normal"/>
        <w:shd w:fill="FFFFFF"/>
        <w:bidi w:val="0"/>
        <w:ind w:left="0" w:right="0" w:firstLine="720"/>
        <w:jc w:val="both"/>
        <w:rPr/>
      </w:pPr>
      <w:r>
        <w:rPr>
          <w:color w:val="000000"/>
          <w:sz w:val="24"/>
        </w:rPr>
        <w:t>Я изложил свои планы перед Господом, и у меня появи</w:t>
        <w:softHyphen/>
        <w:t>лось ощущение, будто я действительно иду в правильном направлении. И я решил, что никому не позволю изменить свое решение. Вы можете не сомневаться — я много вре</w:t>
        <w:softHyphen/>
        <w:t>мени молился об этих сотрудниках. Следующие три неде</w:t>
        <w:softHyphen/>
        <w:t>ли я провел с ними в полевых условиях, посвятив по одной неделе каждому. Я ездил вместе с ними по всем деловым вызовам и, чтобы преподнести им приятный сюрприз, пер</w:t>
        <w:softHyphen/>
        <w:t>вые два дня сам обслуживал клиентов.</w:t>
      </w:r>
    </w:p>
    <w:p>
      <w:pPr>
        <w:pStyle w:val="Normal"/>
        <w:shd w:fill="FFFFFF"/>
        <w:bidi w:val="0"/>
        <w:ind w:left="0" w:right="0" w:firstLine="720"/>
        <w:jc w:val="both"/>
        <w:rPr/>
      </w:pPr>
      <w:r>
        <w:rPr>
          <w:color w:val="000000"/>
          <w:sz w:val="24"/>
        </w:rPr>
        <w:t>Я настолько помог им успокоиться, что они стали полу</w:t>
        <w:softHyphen/>
        <w:t>чать истинное удовольствие от самого рабочего процесса. Мы беседовали о многих вещах, и это дало мне возмож</w:t>
        <w:softHyphen/>
        <w:t>ность узнать об их семьях, домочадцах и т. д. Они чувство</w:t>
        <w:softHyphen/>
        <w:t>вали, что этот опыт пошел им на пользу, они ободрились, и их производственные показатели заметно улучшились. Я верю, что Дух Божий вел меня в нужном направлении, чтобы я имел возможность принести в их семьи обильные Бо</w:t>
        <w:softHyphen/>
        <w:t>жьи благословения через свои заступнические молитвы.</w:t>
      </w:r>
    </w:p>
    <w:p>
      <w:pPr>
        <w:pStyle w:val="Normal"/>
        <w:shd w:fill="FFFFFF"/>
        <w:bidi w:val="0"/>
        <w:ind w:left="0" w:right="0" w:firstLine="720"/>
        <w:jc w:val="both"/>
        <w:rPr/>
      </w:pPr>
      <w:r>
        <w:rPr>
          <w:color w:val="000000"/>
          <w:sz w:val="24"/>
        </w:rPr>
        <w:t>По мере того как я лучше узнавал своих сотрудников, мой молитвенный список становился все длиннее и длиннее. Настал такой момент, когда я уже не включал радио в ма</w:t>
        <w:softHyphen/>
        <w:t>шине, чтобы послушать новости, но всю дорогу за кого-то молился. Мне следует добавить, что из пяти подразделений фирмы «Континенталь телефон» Северо-восточное подразделение прославилось тем, что в нем была самая низкая текучесть рекламных агентов «Желтых страниц».</w:t>
      </w:r>
    </w:p>
    <w:p>
      <w:pPr>
        <w:pStyle w:val="Normal"/>
        <w:shd w:fill="FFFFFF"/>
        <w:bidi w:val="0"/>
        <w:ind w:left="0" w:right="0" w:firstLine="720"/>
        <w:jc w:val="both"/>
        <w:rPr/>
      </w:pPr>
      <w:r>
        <w:rPr>
          <w:color w:val="000000"/>
          <w:sz w:val="24"/>
        </w:rPr>
        <w:t>Мой начальник часто говорил вышестоящим админис</w:t>
        <w:softHyphen/>
        <w:t>траторам, что я оказался тем человеком, который сумел «нажать на тормоза» и почти полностью остановить теку</w:t>
        <w:softHyphen/>
        <w:t>честь кадров в Северо-восточном подразделении. Призна</w:t>
        <w:softHyphen/>
        <w:t>вая мои заслуги, он понимал, что я черпал силу свыше. Я позаботился о том, чтобы довести это до его сведения.</w:t>
      </w:r>
    </w:p>
    <w:p>
      <w:pPr>
        <w:pStyle w:val="Normal"/>
        <w:shd w:fill="FFFFFF"/>
        <w:bidi w:val="0"/>
        <w:ind w:left="0" w:right="0" w:firstLine="720"/>
        <w:jc w:val="both"/>
        <w:rPr/>
      </w:pPr>
      <w:r>
        <w:rPr>
          <w:color w:val="000000"/>
          <w:sz w:val="24"/>
        </w:rPr>
        <w:t>В то время, когда меня назначили директором районных продаж, в Северо-восточном подразделении была самая низкая производительность труда. Но благодаря Божьим благословениям за несколько лет мы вырвались на первое место. В 1977 году моему боссу и мне было присвоено по</w:t>
        <w:softHyphen/>
        <w:t>четное звание мастеров своего дела за то, что наше подраз</w:t>
        <w:softHyphen/>
        <w:t>деление вышло на первое место по всем показателям дело</w:t>
        <w:softHyphen/>
        <w:t>вой активности компании.</w:t>
      </w:r>
    </w:p>
    <w:p>
      <w:pPr>
        <w:pStyle w:val="Normal"/>
        <w:shd w:fill="FFFFFF"/>
        <w:bidi w:val="0"/>
        <w:ind w:left="0" w:right="0" w:firstLine="720"/>
        <w:jc w:val="both"/>
        <w:rPr/>
      </w:pPr>
      <w:r>
        <w:rPr>
          <w:color w:val="000000"/>
          <w:sz w:val="24"/>
        </w:rPr>
        <w:t>С того времени и до момента, когда я в 1981 г. покинул компанию, наше подразделение имело самую низкую те</w:t>
        <w:softHyphen/>
        <w:t>кучесть кадров и занимало первые места по всем показате</w:t>
        <w:softHyphen/>
        <w:t>лям деятельности компании, за исключением чистого при</w:t>
        <w:softHyphen/>
        <w:t>роста количества рекламодателей. (Здесь пальму первен</w:t>
        <w:softHyphen/>
        <w:t>ства удерживало Тихоокеанское подразделение в силу фе</w:t>
        <w:softHyphen/>
        <w:t>номенального процветания штата Калифорния.)</w:t>
      </w:r>
    </w:p>
    <w:p>
      <w:pPr>
        <w:pStyle w:val="Normal"/>
        <w:shd w:fill="FFFFFF"/>
        <w:bidi w:val="0"/>
        <w:ind w:left="0" w:right="0" w:firstLine="720"/>
        <w:jc w:val="both"/>
        <w:rPr>
          <w:rFonts w:ascii="Times New Roman" w:hAnsi="Times New Roman"/>
          <w:color w:val="000000"/>
          <w:sz w:val="24"/>
        </w:rPr>
      </w:pPr>
      <w:r>
        <w:rPr>
          <w:color w:val="000000"/>
          <w:sz w:val="24"/>
        </w:rPr>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b/>
          <w:color w:val="000000"/>
          <w:sz w:val="31"/>
        </w:rPr>
        <w:t>Послесловие</w:t>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color w:val="000000"/>
          <w:sz w:val="23"/>
        </w:rPr>
        <w:t>Как я уже рассказал вам в этой книге, Бог ответил на многие мои молитвы о других людях. Но на многие Он не мог ответить. Молитва о ближних оказалась моим особым призванием. Этот духовный дар Господь ниспослал мне, чтобы я совершал для Него служение. Однако Бог действу</w:t>
        <w:softHyphen/>
        <w:t>ет по-разному в жизни разных людей. В большинстве слу</w:t>
        <w:softHyphen/>
        <w:t>чаев Он отвечает на наши молитвы не так впечатляюще, как в описанных мною случаях. Но Он ждет молитв от всех Своих детей. Он жаждет, чтобы каждый из нас молился об окружающих. Да поможет вам Бог, мои дорогие читатели, воспользоваться принципами, которые я открыл для себя в процессе моей духовной жизни. Используйте их в силе Святого Духа, чтобы познать Божественную радость молит</w:t>
        <w:softHyphen/>
        <w:t>венного ходатайства за ближних.</w:t>
      </w:r>
    </w:p>
    <w:p>
      <w:pPr>
        <w:pStyle w:val="Normal"/>
        <w:shd w:fill="FFFFFF"/>
        <w:bidi w:val="0"/>
        <w:ind w:left="0" w:right="0" w:firstLine="720"/>
        <w:jc w:val="both"/>
        <w:rPr>
          <w:rFonts w:ascii="Times New Roman" w:hAnsi="Times New Roman"/>
          <w:color w:val="000000"/>
          <w:sz w:val="23"/>
        </w:rPr>
      </w:pPr>
      <w:r>
        <w:rPr>
          <w:color w:val="000000"/>
          <w:sz w:val="23"/>
        </w:rPr>
      </w:r>
    </w:p>
    <w:p>
      <w:pPr>
        <w:pStyle w:val="Normal"/>
        <w:shd w:fill="FFFFFF"/>
        <w:bidi w:val="0"/>
        <w:ind w:left="0" w:right="0" w:firstLine="720"/>
        <w:jc w:val="both"/>
        <w:rPr>
          <w:rFonts w:ascii="Times New Roman" w:hAnsi="Times New Roman"/>
          <w:color w:val="000000"/>
          <w:sz w:val="23"/>
        </w:rPr>
      </w:pPr>
      <w:r>
        <w:rPr>
          <w:color w:val="000000"/>
          <w:sz w:val="23"/>
        </w:rPr>
      </w:r>
    </w:p>
    <w:p>
      <w:pPr>
        <w:pStyle w:val="Normal"/>
        <w:shd w:fill="FFFFFF"/>
        <w:bidi w:val="0"/>
        <w:ind w:left="0" w:right="0" w:firstLine="720"/>
        <w:jc w:val="both"/>
        <w:rPr>
          <w:rFonts w:ascii="Times New Roman" w:hAnsi="Times New Roman"/>
          <w:color w:val="000000"/>
          <w:sz w:val="23"/>
        </w:rPr>
      </w:pPr>
      <w:r>
        <w:rPr>
          <w:color w:val="000000"/>
          <w:sz w:val="23"/>
        </w:rPr>
      </w:r>
    </w:p>
    <w:p>
      <w:pPr>
        <w:pStyle w:val="Normal"/>
        <w:shd w:fill="FFFFFF"/>
        <w:bidi w:val="0"/>
        <w:ind w:left="0" w:right="0" w:firstLine="720"/>
        <w:jc w:val="both"/>
        <w:rPr>
          <w:rFonts w:ascii="Times New Roman" w:hAnsi="Times New Roman"/>
          <w:color w:val="000000"/>
          <w:sz w:val="23"/>
        </w:rPr>
      </w:pPr>
      <w:r>
        <w:rPr>
          <w:color w:val="000000"/>
          <w:sz w:val="23"/>
        </w:rPr>
      </w:r>
    </w:p>
    <w:p>
      <w:pPr>
        <w:pStyle w:val="Normal"/>
        <w:shd w:fill="FFFFFF"/>
        <w:bidi w:val="0"/>
        <w:ind w:left="0" w:right="0" w:firstLine="720"/>
        <w:jc w:val="both"/>
        <w:rPr>
          <w:rFonts w:ascii="Times New Roman" w:hAnsi="Times New Roman"/>
          <w:color w:val="000000"/>
          <w:sz w:val="23"/>
        </w:rPr>
      </w:pPr>
      <w:r>
        <w:rPr>
          <w:color w:val="000000"/>
          <w:sz w:val="23"/>
        </w:rPr>
      </w:r>
    </w:p>
    <w:p>
      <w:pPr>
        <w:pStyle w:val="Normal"/>
        <w:shd w:fill="FFFFFF"/>
        <w:bidi w:val="0"/>
        <w:ind w:left="0" w:right="0" w:firstLine="720"/>
        <w:jc w:val="both"/>
        <w:rPr>
          <w:rFonts w:ascii="Times New Roman" w:hAnsi="Times New Roman"/>
          <w:color w:val="000000"/>
          <w:sz w:val="23"/>
        </w:rPr>
      </w:pPr>
      <w:r>
        <w:rPr>
          <w:color w:val="000000"/>
          <w:sz w:val="23"/>
        </w:rPr>
      </w:r>
    </w:p>
    <w:p>
      <w:pPr>
        <w:pStyle w:val="Normal"/>
        <w:shd w:fill="FFFFFF"/>
        <w:bidi w:val="0"/>
        <w:ind w:left="0" w:right="0" w:firstLine="720"/>
        <w:jc w:val="both"/>
        <w:rPr>
          <w:rFonts w:ascii="Times New Roman" w:hAnsi="Times New Roman"/>
          <w:color w:val="000000"/>
          <w:sz w:val="23"/>
        </w:rPr>
      </w:pPr>
      <w:r>
        <w:rPr>
          <w:color w:val="000000"/>
          <w:sz w:val="23"/>
        </w:rPr>
      </w:r>
    </w:p>
    <w:p>
      <w:pPr>
        <w:pStyle w:val="Normal"/>
        <w:shd w:fill="FFFFFF"/>
        <w:bidi w:val="0"/>
        <w:ind w:left="0" w:right="0" w:firstLine="720"/>
        <w:jc w:val="both"/>
        <w:rPr>
          <w:rFonts w:ascii="Times New Roman" w:hAnsi="Times New Roman"/>
          <w:color w:val="000000"/>
          <w:sz w:val="23"/>
        </w:rPr>
      </w:pPr>
      <w:r>
        <w:rPr>
          <w:color w:val="000000"/>
          <w:sz w:val="23"/>
        </w:rPr>
      </w:r>
    </w:p>
    <w:p>
      <w:pPr>
        <w:pStyle w:val="Normal"/>
        <w:shd w:fill="FFFFFF"/>
        <w:bidi w:val="0"/>
        <w:ind w:left="0" w:right="0" w:firstLine="720"/>
        <w:jc w:val="both"/>
        <w:rPr>
          <w:rFonts w:ascii="Times New Roman" w:hAnsi="Times New Roman"/>
          <w:color w:val="000000"/>
          <w:sz w:val="23"/>
        </w:rPr>
      </w:pPr>
      <w:r>
        <w:rPr>
          <w:color w:val="000000"/>
          <w:sz w:val="23"/>
        </w:rPr>
      </w:r>
    </w:p>
    <w:p>
      <w:pPr>
        <w:pStyle w:val="Normal"/>
        <w:shd w:fill="FFFFFF"/>
        <w:bidi w:val="0"/>
        <w:ind w:left="0" w:right="0" w:firstLine="720"/>
        <w:jc w:val="both"/>
        <w:rPr>
          <w:rFonts w:ascii="Times New Roman" w:hAnsi="Times New Roman"/>
          <w:color w:val="000000"/>
          <w:sz w:val="23"/>
        </w:rPr>
      </w:pPr>
      <w:r>
        <w:rPr>
          <w:color w:val="000000"/>
          <w:sz w:val="23"/>
        </w:rPr>
      </w:r>
    </w:p>
    <w:p>
      <w:pPr>
        <w:pStyle w:val="Normal"/>
        <w:shd w:fill="FFFFFF"/>
        <w:bidi w:val="0"/>
        <w:ind w:left="0" w:right="0" w:firstLine="720"/>
        <w:jc w:val="both"/>
        <w:rPr>
          <w:rFonts w:ascii="Times New Roman" w:hAnsi="Times New Roman"/>
          <w:color w:val="000000"/>
          <w:sz w:val="23"/>
        </w:rPr>
      </w:pPr>
      <w:r>
        <w:rPr>
          <w:color w:val="000000"/>
          <w:sz w:val="23"/>
        </w:rPr>
      </w:r>
    </w:p>
    <w:p>
      <w:pPr>
        <w:pStyle w:val="Normal"/>
        <w:shd w:fill="FFFFFF"/>
        <w:bidi w:val="0"/>
        <w:ind w:left="0" w:right="0" w:firstLine="720"/>
        <w:jc w:val="both"/>
        <w:rPr>
          <w:rFonts w:ascii="Times New Roman" w:hAnsi="Times New Roman"/>
        </w:rPr>
      </w:pPr>
      <w:r>
        <w:rPr/>
      </w:r>
    </w:p>
    <w:p>
      <w:pPr>
        <w:pStyle w:val="Normal"/>
        <w:shd w:fill="FFFFFF"/>
        <w:bidi w:val="0"/>
        <w:ind w:left="0" w:right="0" w:firstLine="720"/>
        <w:jc w:val="both"/>
        <w:rPr/>
      </w:pPr>
      <w:r>
        <w:rPr>
          <w:color w:val="000000"/>
          <w:sz w:val="22"/>
        </w:rPr>
        <w:t>Роджер Морнье</w:t>
      </w:r>
    </w:p>
    <w:p>
      <w:pPr>
        <w:pStyle w:val="Normal"/>
        <w:shd w:fill="FFFFFF"/>
        <w:bidi w:val="0"/>
        <w:ind w:left="0" w:right="0" w:firstLine="720"/>
        <w:jc w:val="both"/>
        <w:rPr/>
      </w:pPr>
      <w:r>
        <w:rPr>
          <w:color w:val="000000"/>
          <w:sz w:val="28"/>
        </w:rPr>
        <w:t>Невероятные ответы на молитву</w:t>
      </w:r>
    </w:p>
    <w:p>
      <w:pPr>
        <w:pStyle w:val="Normal"/>
        <w:shd w:fill="FFFFFF"/>
        <w:bidi w:val="0"/>
        <w:ind w:left="0" w:right="0" w:firstLine="720"/>
        <w:jc w:val="both"/>
        <w:rPr/>
      </w:pPr>
      <w:r>
        <w:rPr>
          <w:color w:val="000000"/>
          <w:sz w:val="17"/>
        </w:rPr>
        <w:t xml:space="preserve">Перевод   </w:t>
      </w:r>
      <w:r>
        <w:rPr>
          <w:b/>
          <w:color w:val="000000"/>
          <w:sz w:val="17"/>
        </w:rPr>
        <w:t xml:space="preserve">И. Л. Поспехина </w:t>
      </w:r>
      <w:r>
        <w:rPr>
          <w:color w:val="000000"/>
          <w:sz w:val="17"/>
        </w:rPr>
        <w:t xml:space="preserve">Ответственный редактор   </w:t>
      </w:r>
      <w:r>
        <w:rPr>
          <w:b/>
          <w:color w:val="000000"/>
          <w:sz w:val="17"/>
        </w:rPr>
        <w:t xml:space="preserve">В. А. Кацал </w:t>
      </w:r>
      <w:r>
        <w:rPr>
          <w:color w:val="000000"/>
          <w:sz w:val="17"/>
        </w:rPr>
        <w:t xml:space="preserve">Редактор   </w:t>
      </w:r>
      <w:r>
        <w:rPr>
          <w:b/>
          <w:color w:val="000000"/>
          <w:sz w:val="17"/>
        </w:rPr>
        <w:t xml:space="preserve">Л. Н. Чуднова </w:t>
      </w:r>
      <w:r>
        <w:rPr>
          <w:color w:val="000000"/>
          <w:sz w:val="17"/>
        </w:rPr>
        <w:t xml:space="preserve">Технический редактор   </w:t>
      </w:r>
      <w:r>
        <w:rPr>
          <w:b/>
          <w:color w:val="000000"/>
          <w:sz w:val="17"/>
        </w:rPr>
        <w:t xml:space="preserve">И. Н. Гончаров </w:t>
      </w:r>
      <w:r>
        <w:rPr>
          <w:color w:val="000000"/>
          <w:sz w:val="17"/>
        </w:rPr>
        <w:t xml:space="preserve">Дизайнер обложки   </w:t>
      </w:r>
      <w:r>
        <w:rPr>
          <w:b/>
          <w:color w:val="000000"/>
          <w:sz w:val="17"/>
        </w:rPr>
        <w:t xml:space="preserve">А. </w:t>
      </w:r>
      <w:r>
        <w:rPr>
          <w:color w:val="000000"/>
          <w:sz w:val="17"/>
        </w:rPr>
        <w:t xml:space="preserve">А. </w:t>
      </w:r>
      <w:r>
        <w:rPr>
          <w:b/>
          <w:color w:val="000000"/>
          <w:sz w:val="17"/>
        </w:rPr>
        <w:t xml:space="preserve">Смирнова </w:t>
      </w:r>
      <w:r>
        <w:rPr>
          <w:color w:val="000000"/>
          <w:sz w:val="17"/>
        </w:rPr>
        <w:t xml:space="preserve">Корректор   </w:t>
      </w:r>
      <w:r>
        <w:rPr>
          <w:b/>
          <w:color w:val="000000"/>
          <w:sz w:val="17"/>
        </w:rPr>
        <w:t>Г. Г. Шоломович</w:t>
      </w:r>
    </w:p>
    <w:p>
      <w:pPr>
        <w:pStyle w:val="Normal"/>
        <w:shd w:fill="FFFFFF"/>
        <w:bidi w:val="0"/>
        <w:ind w:left="0" w:right="0" w:firstLine="720"/>
        <w:jc w:val="both"/>
        <w:rPr/>
      </w:pPr>
      <w:r>
        <w:rPr>
          <w:color w:val="000000"/>
          <w:sz w:val="13"/>
        </w:rPr>
        <w:t>Подписано в печать 18.08.99.</w:t>
      </w:r>
    </w:p>
    <w:p>
      <w:pPr>
        <w:pStyle w:val="Normal"/>
        <w:shd w:fill="FFFFFF"/>
        <w:bidi w:val="0"/>
        <w:ind w:left="0" w:right="0" w:firstLine="720"/>
        <w:jc w:val="both"/>
        <w:rPr/>
      </w:pPr>
      <w:r>
        <w:rPr>
          <w:color w:val="000000"/>
          <w:sz w:val="13"/>
        </w:rPr>
        <w:t>Формат 60x84/16. Бумага газетная. Гарнитура Ньютон, Печать офсетная.</w:t>
      </w:r>
    </w:p>
    <w:p>
      <w:pPr>
        <w:pStyle w:val="Normal"/>
        <w:shd w:fill="FFFFFF"/>
        <w:bidi w:val="0"/>
        <w:ind w:left="0" w:right="0" w:firstLine="720"/>
        <w:jc w:val="both"/>
        <w:rPr/>
      </w:pPr>
      <w:r>
        <w:rPr>
          <w:color w:val="000000"/>
          <w:sz w:val="13"/>
        </w:rPr>
        <w:t>Усл. печ. л. 6,5</w:t>
      </w:r>
      <w:r>
        <w:rPr>
          <w:color w:val="000000"/>
          <w:sz w:val="13"/>
          <w:lang w:val="en-US"/>
        </w:rPr>
        <w:t xml:space="preserve">I. </w:t>
      </w:r>
      <w:r>
        <w:rPr>
          <w:color w:val="000000"/>
          <w:sz w:val="13"/>
        </w:rPr>
        <w:t xml:space="preserve">Уч.-изд. л. </w:t>
      </w:r>
      <w:r>
        <w:rPr>
          <w:i/>
          <w:color w:val="000000"/>
          <w:sz w:val="13"/>
        </w:rPr>
        <w:t xml:space="preserve">4,4. </w:t>
      </w:r>
      <w:r>
        <w:rPr>
          <w:color w:val="000000"/>
          <w:sz w:val="13"/>
        </w:rPr>
        <w:t>Тираж 40 000 экз. (4-й завод 30 001-40 000).</w:t>
      </w:r>
    </w:p>
    <w:p>
      <w:pPr>
        <w:pStyle w:val="Normal"/>
        <w:shd w:fill="FFFFFF"/>
        <w:bidi w:val="0"/>
        <w:ind w:left="0" w:right="0" w:firstLine="720"/>
        <w:jc w:val="both"/>
        <w:rPr/>
      </w:pPr>
      <w:r>
        <w:rPr>
          <w:color w:val="000000"/>
          <w:sz w:val="13"/>
        </w:rPr>
        <w:t>ИздШ84.3аказ№2174,</w:t>
      </w:r>
    </w:p>
    <w:p>
      <w:pPr>
        <w:pStyle w:val="Normal"/>
        <w:shd w:fill="FFFFFF"/>
        <w:bidi w:val="0"/>
        <w:ind w:left="0" w:right="0" w:firstLine="720"/>
        <w:jc w:val="both"/>
        <w:rPr/>
      </w:pPr>
      <w:r>
        <w:rPr>
          <w:color w:val="000000"/>
          <w:sz w:val="13"/>
        </w:rPr>
        <w:t>ЛР№030289от30.07.1997г.</w:t>
      </w:r>
    </w:p>
    <w:p>
      <w:pPr>
        <w:pStyle w:val="Normal"/>
        <w:shd w:fill="FFFFFF"/>
        <w:bidi w:val="0"/>
        <w:ind w:left="0" w:right="0" w:firstLine="720"/>
        <w:jc w:val="both"/>
        <w:rPr/>
      </w:pPr>
      <w:r>
        <w:rPr>
          <w:color w:val="000000"/>
          <w:sz w:val="13"/>
        </w:rPr>
        <w:t>Издательство «Источник жизни»</w:t>
      </w:r>
    </w:p>
    <w:p>
      <w:pPr>
        <w:pStyle w:val="Normal"/>
        <w:shd w:fill="FFFFFF"/>
        <w:bidi w:val="0"/>
        <w:ind w:left="0" w:right="0" w:firstLine="720"/>
        <w:jc w:val="both"/>
        <w:rPr/>
      </w:pPr>
      <w:r>
        <w:rPr>
          <w:color w:val="000000"/>
          <w:sz w:val="13"/>
        </w:rPr>
        <w:t>301000, Тульская обл., п. Заокский, ул. Восточная, 9</w:t>
      </w:r>
    </w:p>
    <w:p>
      <w:pPr>
        <w:pStyle w:val="Normal"/>
        <w:shd w:fill="FFFFFF"/>
        <w:bidi w:val="0"/>
        <w:ind w:left="0" w:right="0" w:firstLine="720"/>
        <w:jc w:val="both"/>
        <w:rPr/>
      </w:pPr>
      <w:r>
        <w:rPr>
          <w:color w:val="000000"/>
          <w:sz w:val="13"/>
        </w:rPr>
        <w:t>Типография издательства «Источник жизни»</w:t>
      </w:r>
    </w:p>
    <w:p>
      <w:pPr>
        <w:pStyle w:val="Normal"/>
        <w:shd w:fill="FFFFFF"/>
        <w:bidi w:val="0"/>
        <w:ind w:left="0" w:right="0" w:firstLine="720"/>
        <w:jc w:val="both"/>
        <w:rPr/>
      </w:pPr>
      <w:r>
        <w:rPr>
          <w:rFonts w:ascii="Arial" w:hAnsi="Arial"/>
          <w:color w:val="000000"/>
          <w:sz w:val="12"/>
        </w:rPr>
        <w:t>Яодег и. Мотеаи. (псгесИЫе Алзжегз 1о Ргауег.</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ru-RU" w:eastAsia="ru-RU" w:bidi="hi-IN"/>
    </w:rPr>
  </w:style>
  <w:style w:type="paragraph" w:styleId="Heading1">
    <w:name w:val="Heading 1"/>
    <w:basedOn w:val="Normal"/>
    <w:next w:val="Normal"/>
    <w:qFormat/>
    <w:pPr>
      <w:keepNext w:val="true"/>
      <w:shd w:fill="FFFFFF"/>
      <w:ind w:firstLine="720"/>
      <w:outlineLvl w:val="0"/>
    </w:pPr>
    <w:rPr>
      <w:b/>
      <w:color w:val="000000"/>
      <w:sz w:val="32"/>
    </w:rPr>
  </w:style>
  <w:style w:type="paragraph" w:styleId="Heading2">
    <w:name w:val="Heading 2"/>
    <w:basedOn w:val="Normal"/>
    <w:next w:val="Normal"/>
    <w:qFormat/>
    <w:pPr>
      <w:keepNext w:val="true"/>
      <w:shd w:fill="FFFFFF"/>
      <w:ind w:firstLine="720"/>
      <w:outlineLvl w:val="1"/>
    </w:pPr>
    <w:rPr>
      <w:color w:val="000000"/>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ind w:firstLine="720"/>
    </w:pPr>
    <w:rPr>
      <w:color w:val="000000"/>
      <w:sz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4967</Words>
  <Characters>174771</Characters>
  <CharactersWithSpaces>142314</CharactersWithSpaces>
  <Company>1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9:25:00Z</dcterms:created>
  <dc:creator>Алексей</dc:creator>
  <dc:description/>
  <dc:language>en-US</dc:language>
  <cp:lastModifiedBy/>
  <dcterms:modified xsi:type="dcterms:W3CDTF">2003-11-01T22:0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лексей</vt:lpwstr>
  </property>
</Properties>
</file>